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открытого занятия по ФЭМП в форме квеста в старшей  групп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на зовет на помощ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детей высокой мотивации и заинтересованности посредством внедрения в образовательный процесс новой формы игровой деятельности - кв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представления детей о сезонных изменениях в природе весной, представления детей о перелётных птицах, диких животных и о первых весенних цве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ать учить детей ориентироваться на листе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умение различать и называть геометрические фиг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инициативность и самостоятельность в речевом 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логическое мыш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, 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деозапись обращения к детям  от Вес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г от солнышка, отдельно луч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ево без лист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чки для дерева белые и розов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ы от 1 до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конвертов зимних, 1 весен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сты бумаги на каждого ребенка А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ки медведя, дерева, подснежника, солнца, перелетных птиц на каждого реб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и «Собери по образц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сь  звуков весны и зи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улыбнёмся друг другу и встретим сегодняшний день с улыбкой, хорошим настроением и со слов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 (поднять голову и руки ввер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 (показать руками солнц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 (качать руками из стороны в сторон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родном краю, (показать на себ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я вас приветствую! (приветствие друг друг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движения по текс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дерево без листиков и солнышко без луч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в электронную почту нашего детского сада пришло видеописьмо. Давайте, послушаем от кого о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 ребята. Знаю, что вы меня очень ждете, но случилось беда, Снежная Королева держит меня в своем ледовом замке и не пускает. И еще спрятала лучики моего помощника солнышко. Если хотите помочь мне, вам надо будет идти по цифрам  по порядку и выполнять задания. Когда справитесь с заданиями, то найдете лучики. Соберите солнышко,  оно растопит ледяной замок, и я освобожусь. Желаю вам удачи, до свидания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ребята, готовы помоч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: Да, хот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ежде чем мы отправимся в путь, давайте вспомним правила, которые мы с вами знаем. Слушать внимательно задания, не перебивать друг друга, отвечать полным от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так, какую цифру нам надо найти перв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первая цифра о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найдем цифру о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цифру о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 Ребята, первое испытание «Верно-неверно». Вам надо исправить ошибки, которые зимушка - зима специально кое-где остав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слышите то, что считаете правильным, хлопайте в ладоши, если же то, что не правильно – покачайте голов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 солнышко вста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ем ярко светит лу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 дети идут в детский са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чью люди обедаю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вся семья собирается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деле 7 д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недельником следует сре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осле понедельника что следу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втор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субботы идет воскрес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о 5 времен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сколько времени года, скажи м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четыре времен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назовем их. Зима, весна, лето, ос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месяцы: март, декабрь, янв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ие весенние месяцы следуют за ма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апрель, м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аши знания помогли пройти это испы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ле цифры один. Какая цифра следу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цифр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цифру 2 (за стол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задании нам предстоит узнать «Что где находится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№ 3 Игра «Что где находится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у каждого из вас на столе лежит лист (лист бумаги). Для того чтобы он стал волшебным, мы должны его правильно украсить. Но чтобы его украсить, мы с вами вспомним все, что знаем о нашем ли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лист бумаг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Прямоугольной фо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посчитаем, сколько у него уг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чит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олько угл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четыре уг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покажите правый верхний уг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левый нижний уго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 левый верхний уго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 правый нижний уго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 середину ли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. Воспитатель словесно поощряет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з корзинки возьмите раздаточный материал и разложите перед собой признаки вес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в правый верхний угол – солнц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в левый верхний угол - перелетных пт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в правый нижний угол - подснеж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в левый нижний угол – дер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 в середину - д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между подснежником и деревом - медвед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 ходу выполнения задания уточняет в какой угол положили дети ту картинку, которую она попрос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се старались, с заданием справились! Посмотрите, какая у вас получилась весенняя карт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ле цифры 2, какая следует циф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цифра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. Пойдемте искать цифру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, внимательно объявление и отгадайте, о ком идёт речь. Кто мог дать такие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шу разбудить меня весной. Приходите лучше с ме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рузья! Кому нужны иглы, обращайтесь ко м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чу свить гнездо. Одолжите прутья, пух и пер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ходите угощайтесь: орехами, шишками, сухими гри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брым заботливым птицам отдаю своих птенцов на воспитание. Ку-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воречник готов. Кому нужен лучший д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 самая обаятельная и привлекательная! Кого хочешь обману, вокруг пальца обведу, Пушистым рыжим хвостиком следы я за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е деревья я лечу, по деревьям я стучу. Их спасаю от врагов вредных, маленьких ж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ле цифры 3. Какая следует циф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цифра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 вы нашли цифру 4, давайте пойдем и посмотрим, куда она нас привед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ая игра «Сложи по образц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 этом задании вам надо будет собрать изображение. Разделитесь на две команды и соберите изобра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бирают, проходят к столу и собирают изоб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 ходу задания уточняет у детей, что они собирают. Когда все дети соберут, воспитатель спрашивает, из каких фигур состоит уз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узор состоит из геометрических фиг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зовите геометрические фиг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треугольник, квадрат, круг, прямоугольник, о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вспомним, у каких фигур нет уг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нет углов у круга и ов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очему нет угл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 Все справились с зада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сле цифры 4. Какая следует циф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цифра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и весенние зву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лушают звуки (вьюга, капель, пение птиц, скрип снега, журчание ручейка), определяют весен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агнитофоном дети находят конверт с лучиками. Прикрепляют лучики к солныш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запись с благодарностью Весны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: Спасибо, ребята. Вы освободили меня от ледяных чар зимы. Весна вступит в свои права, а зиме придется отступить. Я вам очень благодарна и хочу подарить символ весны — цветок.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Ребята, послушайте меня внимательно. Перед вами цветы белые и розовые. Если вам понравилось занятие, вам было интересно и легко выполнять задания возьмите розовый цветок и повесьте его на дере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что - то не понравилось или были затруднения: возьмите белый цветок и тоже повесьте его на дере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им стало наше дерево? Цветущим, красивым, весен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удалось нам расколдовать Весну после проказ Снежной короле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вам, мои друз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32:00Z</dcterms:created>
  <dc:creator>Кэт</dc:creator>
  <dc:description/>
  <cp:keywords/>
  <dc:language>en-US</dc:language>
  <cp:lastModifiedBy>Кэт</cp:lastModifiedBy>
  <cp:lastPrinted>2023-04-30T11:25:00Z</cp:lastPrinted>
  <dcterms:modified xsi:type="dcterms:W3CDTF">2023-04-30T04:27:00Z</dcterms:modified>
  <cp:revision>6</cp:revision>
  <dc:subject/>
  <dc:title/>
</cp:coreProperties>
</file>