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111111"/>
          <w:sz w:val="32"/>
          <w:szCs w:val="32"/>
          <w:lang w:eastAsia="ru-RU"/>
        </w:rPr>
        <w:t xml:space="preserve">Структурное подразделение «Детский сад №11 комбинированного вида» МБДОУ «Детский сад «Радуга» комбинированного вида» Рузаевского муниципального район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76" w:before="0" w:after="2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оздоровительного досуга с использованием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тнес-технологий</w:t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терянный рюкзак»</w:t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нструктор по физической культуре Тюнякина О.М.</w:t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ый досуг с использованием фитнес-технолог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:</w:t>
      </w:r>
      <w:r>
        <w:rPr>
          <w:rFonts w:cs="Times New Roman" w:ascii="Times New Roman" w:hAnsi="Times New Roman"/>
          <w:sz w:val="28"/>
          <w:szCs w:val="28"/>
        </w:rPr>
        <w:t xml:space="preserve"> «Потерянный рюкзак»</w:t>
      </w: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спользование фитнес-технологий с целью оздоровления детей и повышения интереса к физической культу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ая – выполнять упражнения по показу и рассказу инстру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спитательная – продолжать учить работать в команде, умение слушать и правильно выполнять зад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здоровительная – формирование правильной осанки с помощью упражнений. </w:t>
      </w: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вентарь: </w:t>
      </w:r>
      <w:r>
        <w:rPr>
          <w:rFonts w:cs="Times New Roman" w:ascii="Times New Roman" w:hAnsi="Times New Roman"/>
          <w:sz w:val="28"/>
          <w:szCs w:val="28"/>
        </w:rPr>
        <w:t>музыкальный центр, музыкальное сопровождение, мягкая морковка – 2 штуки, конусы в виде деревьев (для эстафеты), игрушки в рюкзаке для показа, гимнастические обручи для П/И</w:t>
      </w: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методический материал с курсов инструктора детского фитнеса «Санкт-Петербургский колледж фитнеса», М.Ю. Картушина «Оздоровительные занятия с детьми 5-6 лет», игровой стретчинг Назаровой</w:t>
      </w: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е сопровождение: </w:t>
      </w:r>
      <w:r>
        <w:rPr>
          <w:rFonts w:cs="Times New Roman" w:ascii="Times New Roman" w:hAnsi="Times New Roman"/>
          <w:sz w:val="28"/>
          <w:szCs w:val="28"/>
        </w:rPr>
        <w:t>в соответствии с заданием по темпу выполнения упражнений</w:t>
      </w:r>
    </w:p>
    <w:p>
      <w:pPr>
        <w:pStyle w:val="Normal"/>
        <w:ind w:left="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мероприятия: </w:t>
      </w:r>
    </w:p>
    <w:p>
      <w:pPr>
        <w:pStyle w:val="Normal"/>
        <w:ind w:left="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ходят в зал друг за другом. Постро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: «Здравствуйте!»). </w:t>
      </w:r>
    </w:p>
    <w:p>
      <w:pPr>
        <w:pStyle w:val="Normal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для вас есть загадка. Попробуйте ее отгадать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hd w:fill="FFFFFF" w:val="clear"/>
        <w:spacing w:lineRule="auto" w:line="240"/>
        <w:ind w:left="1620" w:right="0" w:hanging="162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осого нет берлоги,</w:t>
      </w:r>
    </w:p>
    <w:p>
      <w:pPr>
        <w:pStyle w:val="Normal"/>
        <w:shd w:fill="FFFFFF" w:val="clear"/>
        <w:spacing w:lineRule="auto" w:line="240"/>
        <w:ind w:left="1620" w:right="0" w:hanging="162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ужна ему нора.        </w:t>
      </w:r>
    </w:p>
    <w:p>
      <w:pPr>
        <w:pStyle w:val="Normal"/>
        <w:shd w:fill="FFFFFF" w:val="clear"/>
        <w:spacing w:lineRule="auto" w:line="240"/>
        <w:ind w:left="1620" w:right="0" w:hanging="162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врагов спасают ноги,</w:t>
      </w:r>
    </w:p>
    <w:p>
      <w:pPr>
        <w:pStyle w:val="Normal"/>
        <w:shd w:fill="FFFFFF" w:val="clear"/>
        <w:spacing w:lineRule="auto" w:line="240"/>
        <w:ind w:left="1620" w:right="0" w:hanging="16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т голода – кор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яц)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, ребята, это заяц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показываю игрушку-зайц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вут его – Ловкач! Бежал  он к нам в гости, чтобы поиграть с нами, но по дороге случилась беда: Ловкач потерял свой рюкзак. Ребята, нужна ваша помощь, чтобы отыскать рюкзак. Поможем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ответ детей «Да»)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7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о сначала приглашаю всех на веселую разминку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7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Направо! Раз, два!». </w:t>
      </w:r>
    </w:p>
    <w:p>
      <w:pPr>
        <w:pStyle w:val="Normal"/>
        <w:shd w:fill="FFFFFF" w:val="clear"/>
        <w:spacing w:lineRule="auto" w:line="240"/>
        <w:ind w:left="57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Налево в обход шагом МАРШ!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рестроение в две колонны)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ind w:left="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лекс ритмической гимнастики под музыку «Зверобика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ind w:left="0" w:right="57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ете, ребя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аясь от хищников, зайцу постоянно приходится запутывать следы, петлять между деревьев. А вы умеете так же бегать и петлять между деревьев? Сейчас мы проверим ваши умения. 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го делимся на 2 команды (с помощью цветных палочек двух цветов)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7"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Эстафета «Заяц, петляющий по лесу»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перестраиваются в 2 команды, у первых игроков в руках морковка. Задание: пробежать змейкой вокруг 4  деревьев, обогнуть конус и вернуться в свою команду, передать морковку и встать в конец колонны. 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ребята, вы молодцы! Ловкие, быстрые… Вы так быстро бежали, что даже не заметили, как оказались на полянке.</w:t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ли, наверно?! Предлагаю вам отдохнуть. Для этого, мы берем гимнастические коврики и садимся на полянк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сидят на ковриках по-турецки).</w:t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й, ребята, смотрите, а это что тако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указываю на рюкзак, который стоит в стороне). Ответы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и нашелся потерянный рюкзак Ловкача. </w:t>
      </w:r>
    </w:p>
    <w:p>
      <w:pPr>
        <w:pStyle w:val="Normal"/>
        <w:shd w:fill="FFFFFF" w:val="clear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кач очень хочет вам показать свои игрушки. Я буду вытаскивать из рюкзака игрушки, а вы их изображать.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Партерная гимнастика со словесным сопровождением и показом  + игровой стретчин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 2)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Ловкач хочет с вами поиграть еще в одну игру. Хотите?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ind w:left="57" w:right="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одвижная игра «Бездомный заяц»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ind w:left="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Релакс с речитати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 3)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ведение итогов: Ребята, что мы сегодня делали? Что вам понравилось? Заяц Ловкач обязательно еще заглянет к вам в гости. Ловкач очень рад, что поиграл с вами в разные игры и приготовил для вас маленькие подароч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 корзинке конфетки-медальки)</w:t>
      </w:r>
    </w:p>
    <w:p>
      <w:pPr>
        <w:pStyle w:val="Normal"/>
        <w:shd w:fill="FFFFFF" w:val="clear"/>
        <w:spacing w:lineRule="auto" w:line="240"/>
        <w:ind w:left="57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шло время возвращаться в группу. До свидания! </w:t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0" w:right="57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ритмической гимнастики «Звероби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сня «Зверобика»  (продолжительность 2м 18с)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ступление:</w:t>
      </w:r>
      <w:r>
        <w:rPr>
          <w:rFonts w:cs="Times New Roman" w:ascii="Times New Roman" w:hAnsi="Times New Roman"/>
          <w:sz w:val="28"/>
          <w:szCs w:val="28"/>
        </w:rPr>
        <w:t xml:space="preserve"> Марш на месте</w:t>
      </w:r>
    </w:p>
    <w:p>
      <w:pPr>
        <w:pStyle w:val="Normal"/>
        <w:ind w:left="0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: </w:t>
      </w:r>
      <w:r>
        <w:rPr>
          <w:rFonts w:cs="Times New Roman" w:ascii="Times New Roman" w:hAnsi="Times New Roman"/>
          <w:sz w:val="28"/>
          <w:szCs w:val="28"/>
        </w:rPr>
        <w:t>И.П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ойка ноги на ширине плеч, руки на пояс. 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нимаем плечи вверх-вниз.</w:t>
      </w:r>
    </w:p>
    <w:p>
      <w:pPr>
        <w:pStyle w:val="Normal"/>
        <w:ind w:left="0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грыш: </w:t>
      </w:r>
      <w:r>
        <w:rPr>
          <w:rFonts w:cs="Times New Roman" w:ascii="Times New Roman" w:hAnsi="Times New Roman"/>
          <w:sz w:val="28"/>
          <w:szCs w:val="28"/>
        </w:rPr>
        <w:t xml:space="preserve">Марш на месте. Руки согнуты в локтях. 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: </w:t>
      </w:r>
      <w:r>
        <w:rPr>
          <w:rFonts w:cs="Times New Roman" w:ascii="Times New Roman" w:hAnsi="Times New Roman"/>
          <w:sz w:val="28"/>
          <w:szCs w:val="28"/>
        </w:rPr>
        <w:t>И.П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ги на ширине плеч, руки на пояс.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клон вперед, руки в стороны. И.П. </w:t>
      </w:r>
    </w:p>
    <w:p>
      <w:pPr>
        <w:pStyle w:val="Normal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грыш: </w:t>
      </w:r>
      <w:r>
        <w:rPr>
          <w:rFonts w:cs="Times New Roman" w:ascii="Times New Roman" w:hAnsi="Times New Roman"/>
          <w:sz w:val="28"/>
          <w:szCs w:val="28"/>
        </w:rPr>
        <w:t xml:space="preserve">Марш на месте. Руки согнуты в локтях. </w:t>
      </w:r>
    </w:p>
    <w:p>
      <w:pPr>
        <w:pStyle w:val="Normal"/>
        <w:ind w:left="0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И.П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ги на ширине плеч, руки на пояс.</w:t>
      </w:r>
    </w:p>
    <w:p>
      <w:pPr>
        <w:pStyle w:val="Normal"/>
        <w:spacing w:lineRule="auto" w:line="36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клон вправо (влево), левая (правая) рука вверх по диагонали. И.П. 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грыш: </w:t>
      </w:r>
      <w:r>
        <w:rPr>
          <w:rFonts w:cs="Times New Roman" w:ascii="Times New Roman" w:hAnsi="Times New Roman"/>
          <w:sz w:val="28"/>
          <w:szCs w:val="28"/>
        </w:rPr>
        <w:t xml:space="preserve">Марш на месте. Руки согнуты в локтях. </w:t>
      </w:r>
    </w:p>
    <w:p>
      <w:pPr>
        <w:pStyle w:val="Normal"/>
        <w:spacing w:lineRule="auto" w:line="240"/>
        <w:ind w:left="57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Г:</w:t>
      </w:r>
      <w:r>
        <w:rPr>
          <w:rFonts w:cs="Times New Roman" w:ascii="Times New Roman" w:hAnsi="Times New Roman"/>
          <w:sz w:val="28"/>
          <w:szCs w:val="28"/>
        </w:rPr>
        <w:t xml:space="preserve"> И.П. – основная стойка. </w:t>
      </w:r>
    </w:p>
    <w:p>
      <w:pPr>
        <w:pStyle w:val="Normal"/>
        <w:spacing w:lineRule="auto" w:line="240"/>
        <w:ind w:left="57" w:right="5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лопок под коленом поочередно правая и левая нога. </w:t>
      </w:r>
    </w:p>
    <w:p>
      <w:pPr>
        <w:pStyle w:val="Normal"/>
        <w:spacing w:lineRule="auto" w:line="24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грыш: </w:t>
      </w:r>
      <w:r>
        <w:rPr>
          <w:rFonts w:cs="Times New Roman" w:ascii="Times New Roman" w:hAnsi="Times New Roman"/>
          <w:sz w:val="28"/>
          <w:szCs w:val="28"/>
        </w:rPr>
        <w:t xml:space="preserve">Марш на месте. Руки согнуты в локтях. </w:t>
      </w:r>
    </w:p>
    <w:p>
      <w:pPr>
        <w:pStyle w:val="Normal"/>
        <w:spacing w:lineRule="auto" w:line="240"/>
        <w:ind w:left="57" w:right="5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 xml:space="preserve">И.П. – основная стойка, руки на пояс. </w:t>
      </w:r>
    </w:p>
    <w:p>
      <w:pPr>
        <w:pStyle w:val="Normal"/>
        <w:spacing w:lineRule="auto" w:line="240"/>
        <w:ind w:left="57" w:right="5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сед, руки вынести вперед. И.П. </w:t>
      </w:r>
    </w:p>
    <w:p>
      <w:pPr>
        <w:pStyle w:val="Normal"/>
        <w:spacing w:lineRule="auto" w:line="24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ки с хлопками над гол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right="57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терная гимнастика + игровой стретчинг (на коврик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«В мире животных» (продолжительность 2м 15с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Крокоди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– лежа на боку, упор на предплеч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окодил открывает пасть, показывает зубы» – мах прямой ногой вверх-вниз. То же на другом бо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Лягуш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идя, стопы соединены, руками взяться за голеностоп. Поочередно вытягивать ноги по диагонали вперед-вверх, приговаривая «Ква-кв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«Веточ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сидя, ноги широко, руки вверх. Медленный наклон к ноге, поочередно к правой и ле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«Миш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ед на пятках, упор вперед на прямые руки. Скручивание корпуса вправо (влево), ставя руки скрестн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«Черепах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сед, ноги согнуты, руки прямые, упор сзади. Поднять спину параллельно полу, раскачиваться вперед-назад. Передвигаться вперед и назад с одноименной ноги и ру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«Собач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стоя на коленях, упор на предплечья. Собачка может давать лапу, вилять хвостиком и бег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«Кошеч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стоя на коленях, упор на прямые руки. Кошечка сердится – выгибает и прогибает спину, показывает хвостик – поочередно вытягивать прямую ногу назад, подлезает под забором – скользить грудью по полу и возвращаться назад таким же способ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«Паровоз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идя, ноги прямые вместе, руки согнуты в локтях. Передвигаться вперед и назад на ягодиц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игрового стретчинг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«Лисичка»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тоя на коленях, стопы вместе. 1 – сесть на пол слева (справа), 2 – потянуться вверх макушкой, 3 – задержаться в таком положении, 4 – И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Солнышко» 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П. – широкая стойка, левая стопа развернута наружу. 1 – на выдохе наклоняться в левую сторону, пока левая рука не коснется пола, правая рука вытянута вверх. 2 – И.П. То же в правую сторону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лакс </w:t>
      </w: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бочка»</w:t>
      </w:r>
    </w:p>
    <w:p>
      <w:pPr>
        <w:pStyle w:val="Normal"/>
        <w:spacing w:lineRule="auto" w:line="240"/>
        <w:ind w:left="0" w:right="5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с вами представим, что мы бабочки. Бабочка летает медленно по залу, взмахивает руками-крыльями (напряжение). И вот она увидела красивый цветок и решила присесть на него. Крылья свои опустили, руки расслабили, голова опущена, тело расслаблено, отдыхаем. Отдохнули?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57" w:righ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4:00Z</dcterms:created>
  <dc:creator>Любовь Михелева</dc:creator>
  <dc:description/>
  <cp:keywords/>
  <dc:language>en-US</dc:language>
  <cp:lastModifiedBy>Данил</cp:lastModifiedBy>
  <dcterms:modified xsi:type="dcterms:W3CDTF">2022-10-17T08:29:00Z</dcterms:modified>
  <cp:revision>41</cp:revision>
  <dc:subject/>
  <dc:title/>
</cp:coreProperties>
</file>