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 слабоуспевающими и неуспевающими учащимися по физ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итель : Нижегородцева В.Т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2-2023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360" w:firstLine="70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дной из актуальных проблем в школе остается проблема повышения эффективности учебно-воспитательного процесса и преодоление школьной неуспеваемости. Ее решение предполагает совершенствование методов и форм организации обучения, поиск новых, более эффективных путей формирования знаний у учащихся, которые учитывали бы их реальные возможности.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исходящие социально-экономические изменения в жизни нашего общества, постоянное повышение требований к уровню общего образования обострили проблему школьной неуспеваемости. Количество учащихся, которые по различным причинам оказываются не в состоянии за отведенное время и в необходимом объеме усвоить учебную программу, постоянно увеличивается. Неуспеваемость, возникающая на начальном этапе обучения, создает трудности для нормального развития ребенка, так как, не овладев основными умственными операциями, учащиеся не справляются с возрастающим объемом знаний в средних классах и на последующих этапах “выпадают” из процесса обучения.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работе с неуспевающими школьниками необходимо искать виды заданий, максимально возбуждающие активность ребенка, пробуждающие у него потребность в познавательной деятельности. В работе с ними важно найти такие пути, которые отвечали бы особенностям их развития и были бы для них доступны, а самое главное интересны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актика работы показывает, что особенностью познавательной деятельности слабоуспевающих по математике учащихся является несформированность общих умственных действий анализа, синтеза, абстрагирования, обобщения. Это выражается в неумении выделять основное в учебном материале, устанавливать существенные связи между понятиями и их свойствами, а также в медленном темпе продвижения, в быстром распаде усвоенных знаний, в трудности усвоения новых знаний и видов деятельности, что влечет за собой умственную пассивность, неверие в свои силы, потребность в посторонней опеке. 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организации процесса обучения по математике с такими особое внимание уделяю: решению учебных задач в группах, увеличению практической составляющей занятий, использованию игровой деятельности и других заданий творческого характера, чередованию различных видов деятельности. Содержание учебного материала должно обеспечивать мотивацию, ориентироваться на развитие внимания, памяти и речи, быть личностно-значимым, а формы его подачи – занимательной, узнаваемой, реалистичной и красочной. 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ктики показала, что реализация выше изложенного позволяет добиться у некоторых учащихся более активной работы на уроках, высокой заинтересованности в материале, уверенности в себе, повышение уровня знаний и успеваемост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знаки отставания – начало неуспеваемости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Ученик не может сказать, в чем трудности задачи, наметить план ее решения, решить задачу самостоятельно, указать, что получено нового в результате ее решения. Ученик не может ответить на вопрос по тексту, сказать, что нового он из него узнал. Эти признаки могут быть обнаружены при решении задач, чтении текстов и слушании объяснения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Ученик не задает вопросов по существу изучаемого, не делает попыток найти и не читает дополнительных к учебнику источников. Эти признаки проявляются при решении задач, восприятии тек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Ученик не активен и отвлекается в те моменты урока, когда идет поиск, требуется напряжение мысли, преодоление трудностей. Эти признаки могут быть замечены при решении задач, при восприятии объяснения учителя, в ситуации выбора по желанию задания для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Ученик не реагирует эмоционально (мимикой, жестами) на успех и неудачи, не может дать оценки своей работе, не контролирует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е результат и ход работы. Эти при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Ученик не может воспроизвести определения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становке учащимся соответствующи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данном случае указаны не те признаки, по которым делаются выводы об ученике, а те, которые сигнализируют о том, на какого ученика и на какие его действия надо обратить внимание в ходе обучения, с тем, чтобы предупредить развивающуюся неуспеваемост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новные способы обнаружения отставаний уча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блюдения за реакцией учащихся на трудности в работе, на успехи и неу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просы учителя и его требования сформулировать то или иное полож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ие самостоятельные работы в классе. При проведении самостоятельных работ учитель получает материал для суждения, как о результатах деятельности, так и о ходе ее протекания. Он наблюдает за работой учащихся, высушивает и отвечает на их вопросы, иногда помог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Цель 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ть у учащихся приемов общих и специфических умственных действий в ходе кропотливой, систематической работы по предмету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Задачи: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здание системы внеурочной работы, дополнительного образования учащихся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групповых, индивидуальных и дистанционных форм внеурочной деятельност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довлетворение потребности в новой информации (широкая информированность)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глубокого, устойчивого интереса к предмет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сширение кругозора учащихся, их любознательности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внимания, логического мышления, аккуратности, навыков самопроверки учащихс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ивизация слабых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ланируемые результаты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Создание благоприятных условий для развития интеллектуальных способностей учащихся,  личностного роста слабоуспевающих и неуспевающих детей.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Внедрение новых образовательных технологий, , которые помогут слабоуспевающим усвоить программу.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едоставление возможности для участия слабоуспевающих и неуспевающих школьников в творческих конкурсах, выставках и других мероприятиях.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успешное написание ЕГЭ по физике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сновные компоненты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бор специальных заданий, которые позволяют детям проявлять инициативу и творческий подхо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нимательность создает заинтересованность, а от степени заинтересованности часто зависит и характер внимания ученика на уроке, его активность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работка системы творческих классных и домашних заданий, рассчитанных на кратковременное или долговременное выполнени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ользовать на уроке своего практического опыта, приводить примеры из жизн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наглядный материал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План работы со слабоуспевающими и неуспевающими учащимися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2435"/>
        <w:gridCol w:w="2268"/>
      </w:tblGrid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оведение входного контрольного среза знаний учащихся класса по основным разделам учебного материала предыдущих лет обучения.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Определение фактического уровня знаний детей.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Выявление в знаниях учеников пробелов, которые требуют ликвидаци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6" w:firstLine="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причин отставания  слабоуспевающих учащихся через беседы с классным руководителем, родителями и, обязательно, в ходе беседы с самим ребенко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-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9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 Ликвидировать пробелы в знаниях, выявленные в ходе контрольных работ, после чего провести повторный контроль знаний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учебного года</w:t>
            </w:r>
          </w:p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right="-1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Использовать на уроках различные виды опроса (устный, письменный, индивидуальный и др.) для объективности результат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Регулярно и систематически опрашивать, анализируя и фиксируя усвоение детьми материала своевременно, не допуская накопления пробелов в знаниях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Поставить в известность непосредственно родителей ученика о низкой успеваемости, если наблюдается низкая успеваемость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226" w:hanging="7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ти обязательный тематический учет знаний слабоуспевающих учащихся класса, по возможности вести тематический учет знаний по предмету детей всего класса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226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ить дополнительные (индивидуальные) занятия для слабоуспевающих.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51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детей навыкам самостоятельной работы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работе со слабоуспевающими учащимися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Учителю необходимо выяснить причины отставания по предмету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  Учителю необходимо вести тетрадь по ликвидации пробелов в знаниях учащихся, где он учитывает ошибки учащихся и отражает работу по их исправлению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 Закрепить за слабым учеником сильного, контролировать их работу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Учитель сам проводит индивидуальную работу со слабоуспевающими учащимися на уроке и вне его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Учитель учит учащихся, как готовить домашнее задание по своему предмету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Учитель должен предвидеть возможные затруднения по своему предмету и обучать способам их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сять правил работы со «слабоуспевающими»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Верьте в способности «слабоуспевающего» ученика и старайтесь передать ему эту веру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Помните, что для «слабоуспевающего» необходим период «вживания» в материал. Не торопите его. Научитесь ждать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Каждый урок - продолжение предыдущего. Каждый вносит свою лепту в изучаемую тему. Многократное повторение основного материала - один из приёмов работы со слабыми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Вселяя слабым веру в то, что они запомнят, поймут, чаще предлагайте им однотипные задания (с учителем, с классом, самостоятельно)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Работу со «слабоуспевающими» не понимайте примитивно. Тут идёт постоянное развитие памяти, логики, мышления, эмоций, чувств, интереса к учению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Не гонитесь за обилием новой информации. Умейте из изучаемого выбрать главное, изложить его, повторить и закрепить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Общение - главная составляющая любой методики. Не сумеете расположить ребят к себе - не получите и результатов обучения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Научитесь управлять классом. Если урок однообразен, дети сами найдут выход - займутся своими делами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Начав  целенаправленно работать со слабыми, помните: спустя короткое время их среда вновь расколется - на способных, средних и ... «слабоуспевающих»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0.Научитесь привлекать к обучению слабых более сильных ребят. Изложили материал, опросили сильных - посадите их к слабым, и пусть продолжается учёб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тимальная система мер по оказанию помощи неуспевающему школь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мощь в планировании учебной деятельности (планирование повторения и выполнения минимума упражнений для ликвидации пробелов, алгоритмизация учебной деятельности по анализу и устроению типичных ошибок и 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Дополнительное инструктирование в ходе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тимулирование учебной деятельности (поощрение, создание ситуаций успеха, побуждение к активному труду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онтроль над учебной деятельностью (более частый опрос ученика, проверка всех домашних заданий, активизация самоконтроля в учебной деятельности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Различные формы взаимо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Дополнительные занятия с учеником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казание помощи неуспевающему ученику на урок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729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апы урока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помощи в учени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ссе контроля за подготовленностью учащихся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атмосферы особой доброжелательности при опро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темпа опроса, разрешение дольше готовиться у до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ложения учащимся примерного плана от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ешение пользоваться наглядными пособиями помогающими излагать суть 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оценкой, подбадриванием, похвалой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изложении нового материала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мер поддержания интереса к слабоуспевающим с вопросами, выясняющими степень понимания ими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их в качестве помощников при подготовке приборов, опытов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к высказыванию предложения при проблемном обучении, к выводам и обобщениям  или объяснению сути проблемы, высказанной сильным ученико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ходе самостоятельной работы на уроке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вка заданий на дозы, этапы, выделение в сложных заданиях ряда простых, ссылка на аналогичное задание, выполненное ра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оминание приема и способа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ние на необходимость актуализировать то или иное прав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сылка на правила и свойства, которые необходимы для решения задач,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ирование о рациональных путях выполнения заданий, требованиях к их оформ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самостоятельных действий слабоуспев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тщательный контроль за их деятельностью, указание на ошибки, проверка, исправлени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организации самостоятельной работ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для групп слабоуспевающих наиболее рациональной системы упражнений, а не механическое увеличение их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 подробное объяснение последовательности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о возможных затруднениях, использование карточек-консультаций, карточек с направляющим планом действ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499" w:hanging="0"/>
        <w:outlineLvl w:val="1"/>
        <w:rPr>
          <w:rFonts w:ascii="Times New Roman" w:hAnsi="Times New Roman" w:cs="Times New Roman"/>
          <w:b/>
          <w:b/>
          <w:bCs/>
          <w:spacing w:val="-1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pacing w:val="-10"/>
          <w:sz w:val="20"/>
          <w:szCs w:val="20"/>
          <w:lang w:eastAsia="ru-RU"/>
        </w:rPr>
        <w:t>Расписание консультаций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499" w:hanging="0"/>
        <w:outlineLvl w:val="1"/>
        <w:rPr>
          <w:rFonts w:ascii="Times New Roman" w:hAnsi="Times New Roman" w:cs="Times New Roman"/>
          <w:bCs/>
          <w:spacing w:val="-1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pacing w:val="-10"/>
          <w:sz w:val="20"/>
          <w:szCs w:val="20"/>
          <w:u w:val="single"/>
          <w:lang w:eastAsia="ru-RU"/>
        </w:rPr>
        <w:t>Групповые</w:t>
      </w:r>
      <w:r>
        <w:rPr>
          <w:rFonts w:cs="Times New Roman" w:ascii="Times New Roman" w:hAnsi="Times New Roman"/>
          <w:bCs/>
          <w:spacing w:val="-10"/>
          <w:sz w:val="20"/>
          <w:szCs w:val="20"/>
          <w:lang w:eastAsia="ru-RU"/>
        </w:rPr>
        <w:t>: понедельник –пятница 7 -8 урок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499" w:hanging="0"/>
        <w:outlineLvl w:val="1"/>
        <w:rPr>
          <w:rFonts w:ascii="Times New Roman" w:hAnsi="Times New Roman" w:eastAsia="Times New Roman" w:cs="Times New Roman"/>
          <w:bCs/>
          <w:spacing w:val="-1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0"/>
          <w:szCs w:val="20"/>
          <w:lang w:eastAsia="ru-RU"/>
        </w:rPr>
        <w:t xml:space="preserve">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499" w:hanging="0"/>
        <w:outlineLvl w:val="1"/>
        <w:rPr>
          <w:rFonts w:ascii="Times New Roman" w:hAnsi="Times New Roman" w:cs="Times New Roman"/>
          <w:bCs/>
          <w:spacing w:val="-1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pacing w:val="-10"/>
          <w:sz w:val="20"/>
          <w:szCs w:val="20"/>
          <w:u w:val="single"/>
          <w:lang w:eastAsia="ru-RU"/>
        </w:rPr>
        <w:t>Индивидуальные</w:t>
      </w:r>
      <w:r>
        <w:rPr>
          <w:rFonts w:cs="Times New Roman" w:ascii="Times New Roman" w:hAnsi="Times New Roman"/>
          <w:bCs/>
          <w:spacing w:val="-10"/>
          <w:sz w:val="20"/>
          <w:szCs w:val="20"/>
          <w:lang w:eastAsia="ru-RU"/>
        </w:rPr>
        <w:t>: понедельник – пятница с 14-10 до 16-00 (в свободное врем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западающих тем: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улы.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енные задачи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претация результатов опытов, представленных в таблице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(13)_"/>
    <w:qFormat/>
    <w:rPr>
      <w:rFonts w:ascii="Arial Unicode MS" w:hAnsi="Arial Unicode MS" w:eastAsia="Arial Unicode MS" w:cs="Arial Unicode MS"/>
      <w:spacing w:val="-20"/>
      <w:sz w:val="34"/>
      <w:szCs w:val="34"/>
      <w:shd w:fill="FFFFFF" w:val="clear"/>
    </w:rPr>
  </w:style>
  <w:style w:type="character" w:styleId="2">
    <w:name w:val="Заголовок №2_"/>
    <w:qFormat/>
    <w:rPr>
      <w:rFonts w:cs="Calibri"/>
      <w:b/>
      <w:bCs/>
      <w:spacing w:val="-10"/>
      <w:sz w:val="42"/>
      <w:szCs w:val="42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pacing w:val="-10"/>
      <w:sz w:val="38"/>
      <w:szCs w:val="3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422" w:before="360" w:after="180"/>
    </w:pPr>
    <w:rPr>
      <w:rFonts w:ascii="Arial Unicode MS" w:hAnsi="Arial Unicode MS" w:eastAsia="Arial Unicode MS" w:cs="Arial Unicode MS"/>
      <w:spacing w:val="-20"/>
      <w:sz w:val="34"/>
      <w:szCs w:val="34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3600" w:after="240"/>
      <w:outlineLvl w:val="1"/>
    </w:pPr>
    <w:rPr>
      <w:b/>
      <w:bCs/>
      <w:spacing w:val="-10"/>
      <w:sz w:val="42"/>
      <w:szCs w:val="42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120" w:after="120"/>
      <w:ind w:hanging="360"/>
      <w:jc w:val="both"/>
    </w:pPr>
    <w:rPr>
      <w:rFonts w:ascii="Times New Roman" w:hAnsi="Times New Roman" w:eastAsia="Times New Roman" w:cs="Times New Roman"/>
      <w:spacing w:val="-10"/>
      <w:sz w:val="38"/>
      <w:szCs w:val="3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5:09:00Z</dcterms:created>
  <dc:creator>Сергей</dc:creator>
  <dc:description/>
  <cp:keywords/>
  <dc:language>en-US</dc:language>
  <cp:lastModifiedBy>Виктория</cp:lastModifiedBy>
  <cp:lastPrinted>2017-12-26T11:48:00Z</cp:lastPrinted>
  <dcterms:modified xsi:type="dcterms:W3CDTF">2023-04-30T18:13:00Z</dcterms:modified>
  <cp:revision>3</cp:revision>
  <dc:subject/>
  <dc:title/>
</cp:coreProperties>
</file>