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"Опыт использования электронных ресурсов на уроках ОДНКНР в рамках введения ФГОС нового поколения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еред школой стоит сложная задача -  духовно-нравственное воспитание и развитие личности гражданина России. Цель учителя — помочь задуматься над мировоззренческими вопросами и найти ориентиры в многообразном информационном пространстве.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сследования обусловлена проблемой разработки содержания предметной области «Основы духовно-нравственной культуры народов России» на уровне основного общего образования с учетом новых ФГОС третьего поколения.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чителю интересно и наглядно познакомить учеников с многообразием культуры? Выход можно найти, используя на уроках электронные образовательные ресурсы.  Развитие современных технологий, распространенность различных электронных платформ и обеспечиваемые ими возможности делают цифровые средства передачи информации привлекательными для современной молодежи. Целью информационно — коммуникативной технологии является активизация учебной деятельности школьников посредством использования ИКТ в образовательном процессе, повышения учебной мотивации.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доступность электронных образовательных ресурсов, размещение в свободном доступе обеспечивает их использование во всех школах страны. Работа учащихся и учителей с электронными образовательными ресурсами не требует дополнительной подготовки, так как концептуально они ориентированы на непрофессионального пользователя: простота навигации, удобный интерфейс, интуитивно понятное меню обеспечивают учителям и учащимся комфортные условия работы с ресурсами.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ОДНКНР учащимся предлагается просмотр содержательных видеороликов. Все просмотры сопровождаются различными заданиями (обсуждение, записи в рабочие листы и т. д.). Использование визуального материала дает возможность «погрузиться» ребенку в учебный материал, позволяет наглядно увидеть различные аспекты культурного наследия России.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иклассники любят различные творческие задания, это можно использовать при знакомстве с этническим составом нашего государства. На порта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Flomaster.inf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ы раскраски, с помощью которых ученики узнают, как выглядят национальные костюмы народов России. Выполняя на уроке творческие работы, учащиеся становятся частью культуры, ее творцами и, как результат - у детей растет интерес к познавательной и учебной деятельности. В дополнение к предложенным материалам, учитель может открыть карт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родов Рос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нные — на 2010 год) для наглядного представления о численном соотношении народов и месте их проживания. В рамках изучения данной темы, также можно использовать интерактивный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тлас коренных малочисленных народов сев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л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est.atlaskmn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знакомства с предметом, ребятам на уроках ОДНКНР к просмотру были предложены короткие видеоролики из цикл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"Мы живем в Росс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канал</w:t>
      </w:r>
      <w:r>
        <w:rPr>
          <w:rFonts w:cs="Times New Roman" w:ascii="Times New Roman" w:hAnsi="Times New Roman"/>
          <w:color w:val="000000"/>
          <w:sz w:val="28"/>
          <w:szCs w:val="28"/>
        </w:rPr>
        <w:t>е «Гора самоцветов»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ресурс интересен тем, что является сборником сказок, собранных со всей территории, где проживают народы России. Пятиклассники имеют возможность познакомиться с культурой народов России в интересной форме, привлекая своих родителей и других членов семьи. 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светительский проект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zam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вященный истории культуры, настоящий кладезь полезной и интересной информации для учителя и учеников. Эта образовательная платформа может познакомить  школьников с историей становления русского языка: например, видеоролик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Русский язык за 18 минут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икл коротких мультфильмов о букве, слове и язы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Данный видеоролик мы смотрели на уроке, останавливаясь на обсуждении различных периодов становления языка. Дети очень удивляются, когда узнают, что привычные для них слова некогда звучали по — другому или же их не было вовсе. Дома ребята с большим удовольствием составляли словарики молодежных сленгов.  Для актуализации знаний по темам «Язык и история», «Русский язык — язык общения и язык возможностей», можно предложить ребятам пройт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hi-IN"/>
          </w:rPr>
          <w:t>те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материалам Корнея Чуковского на сайте «Арзамас». 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ом занятии «Многообразие культур России» обращаемся к сборнику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олыбельные народов России»</w:t>
        </w:r>
      </w:hyperlink>
      <w:r>
        <w:rPr>
          <w:rFonts w:cs="Times New Roman" w:ascii="Times New Roman" w:hAnsi="Times New Roman"/>
          <w:sz w:val="28"/>
          <w:szCs w:val="28"/>
        </w:rPr>
        <w:t>, где содержатся 15 традиционных колыбельных напевов, принадлежащих народам, живущим в самых разных частях России. Данный сборник содержит в себе не только музыкальную составляющую, но и тексты колыбельных на русском и других языках народов России.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ал культурного наследия, традиций народов Росс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ультура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еще один ЭОР, который достоин нашего внимания. Данный образовательный портал может помочь учителю рассказать учащимся о традициях, культуре нашего государства через видео экскурсии, прямые трансляции различных событий, лекции, онлайн спектакли и т. д. Например, можно использовать видеосюжет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здник самова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для урока №25 «Праздники народов России». Для проведения урока «Музыкальная культура народов России» можно использовать фрагменты из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орческой встречи «Народная песня — наше прошлое и будущее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нтереса учащихся или повторения и закрепления изученного, на уроках ОДНКНР возможно прохождение различных онлайн — тестов: пр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тнический состав Рос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н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ние географии и живописных мест нашей Роди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пр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ые дома народов Рос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 д.  Для того, чтобы каждый ученик смог проверить себя, узнать свой уровень знаний, на уроках ОДНКНР мы используем QR-коды - штрихкоды, предоставляющие информацию для быстрого ее распознавания с помощью камеры на мобильном телефоне. Такой прием помогает разнообразить урок и сделать его более интересным.  </w:t>
      </w:r>
    </w:p>
    <w:p>
      <w:pPr>
        <w:pStyle w:val="Normal"/>
        <w:widowControl/>
        <w:spacing w:lineRule="auto" w:line="36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ая насыщенность уроков ОДНКНР направлена н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ал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чност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оди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озна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граждани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а)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мяти. Использование ЭОР повышает наглядность изучаемого учебного материала и позволяет визуализировать многие процессы и явления.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применение электронных образовательных ресурсов помогает разнообразить урок, сделать его более ярким и запоминающимся в рамках проведения традиционных уроков гуманитарного цикла, где диалог и дискуссию учителя и учеников не сможет заменить ни один ЭОР. Таким образом, опыт преподавания предмета ОДНКНР сводится к творческому подходу учителя в подготовке своих уроков, использованию разнообразных источников и ресурсов, форм и приемов для формирования своей принадлежности каждого ученика к народу, к национальности, обществу страны. </w:t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 w:before="7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lomaster.club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thinglink.com/scene/784135155534004225" TargetMode="External"/><Relationship Id="rId5" Type="http://schemas.openxmlformats.org/officeDocument/2006/relationships/hyperlink" Target="https://test.atlaskmns.ru/" TargetMode="External"/><Relationship Id="rId6" Type="http://schemas.openxmlformats.org/officeDocument/2006/relationships/hyperlink" Target="https://www.youtube.com/watch?v=cPAMpf9T1RY&amp;list=PLZwvWi3HaFP8mw1CjhaVrPh9a5hT4U3zF" TargetMode="External"/><Relationship Id="rId7" Type="http://schemas.openxmlformats.org/officeDocument/2006/relationships/hyperlink" Target="https://arzamas.academy/" TargetMode="External"/><Relationship Id="rId8" Type="http://schemas.openxmlformats.org/officeDocument/2006/relationships/hyperlink" Target="https://www.youtube.com/watch?v=vDSn1HWY8J8" TargetMode="External"/><Relationship Id="rId9" Type="http://schemas.openxmlformats.org/officeDocument/2006/relationships/hyperlink" Target="https://www.youtube.com/watch?v=QvD2t2qHrPI&amp;list=PLeNbGOow-rne9KWobLdUu2VrOeuxRFTey" TargetMode="External"/><Relationship Id="rId10" Type="http://schemas.openxmlformats.org/officeDocument/2006/relationships/hyperlink" Target="https://arzamas.academy/mag/743-ot_2_do_5" TargetMode="External"/><Relationship Id="rId11" Type="http://schemas.openxmlformats.org/officeDocument/2006/relationships/hyperlink" Target="https://arzamas.academy/kids/441" TargetMode="External"/><Relationship Id="rId12" Type="http://schemas.openxmlformats.org/officeDocument/2006/relationships/hyperlink" Target="https://www.culture.ru/" TargetMode="External"/><Relationship Id="rId13" Type="http://schemas.openxmlformats.org/officeDocument/2006/relationships/hyperlink" Target="https://www.culture.ru/live/broadcast/30189/prazdnik-samovara" TargetMode="External"/><Relationship Id="rId14" Type="http://schemas.openxmlformats.org/officeDocument/2006/relationships/hyperlink" Target="https://www.culture.ru/live/broadcast/39694/tvorcheskaya-vstrecha-narodnaya-pesnya-nashe-proshloe-i-budushee" TargetMode="External"/><Relationship Id="rId15" Type="http://schemas.openxmlformats.org/officeDocument/2006/relationships/hyperlink" Target="https://onlinetestpad.com/ru/test/325070-my-mnogonacionalnyj-narod" TargetMode="External"/><Relationship Id="rId16" Type="http://schemas.openxmlformats.org/officeDocument/2006/relationships/hyperlink" Target="https://www.culture.ru/materials/255936/test-ugadaite-eto-rossiya-ili-net" TargetMode="External"/><Relationship Id="rId17" Type="http://schemas.openxmlformats.org/officeDocument/2006/relationships/hyperlink" Target="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3:00Z</dcterms:created>
  <dc:creator/>
  <dc:description/>
  <cp:keywords/>
  <dc:language>en-US</dc:language>
  <cp:lastModifiedBy>30 каб</cp:lastModifiedBy>
  <dcterms:modified xsi:type="dcterms:W3CDTF">2023-03-27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