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ТИ И ОГОНЬ</w:t>
      </w:r>
    </w:p>
    <w:p>
      <w:pPr>
        <w:pStyle w:val="Normal"/>
        <w:ind w:left="-1080" w:hanging="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о пяти лет имеют вдвое больше шансов погибнуть при пожаре, чем мы, взрослые. Каждый год тысячи детей получают травмы или погибают во время пожаров в домах, причем 40 процентов из них — дети до пяти лет. И мы, взрослые обязаны сделать всё, чтобы предотвратить непоправимое.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ьтесь — сделайте свой дом менее опасным при пожаре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ботайте на практике свою готовность на случай пожара — особенно план пожарной эвакуации своего дома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ечь идет о самых маленьких членах вашей семьи, помните: одна лишь любовь их не спасет. Их спасет применение мер пожарной безопасности. </w:t>
      </w:r>
    </w:p>
    <w:p>
      <w:pPr>
        <w:pStyle w:val="Normal"/>
        <w:ind w:left="-1080" w:firstLine="540"/>
        <w:jc w:val="both"/>
        <w:rPr/>
      </w:pPr>
      <w:r>
        <w:rPr>
          <w:b/>
          <w:sz w:val="28"/>
          <w:szCs w:val="28"/>
        </w:rPr>
        <w:t>ФАКТ:</w:t>
      </w:r>
      <w:r>
        <w:rPr>
          <w:sz w:val="28"/>
          <w:szCs w:val="28"/>
        </w:rPr>
        <w:t xml:space="preserve"> спички, зажигалки и другие источники огня являются ведущей причиной смерти от пожара детей в возрасте до пяти лет. Нужно сказать, что малыши сами вызывают большое количество домашних пожаров, играя с зажигалками и спичками. Дети проявляют естественное любопытство к огню, и мы не должны недооценивать их способность чиркнуть спичкой или зажечь зажигалку. </w:t>
      </w:r>
    </w:p>
    <w:p>
      <w:pPr>
        <w:pStyle w:val="Normal"/>
        <w:ind w:left="-1080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ЧТО ВЫ МОЖЕТЕ СДЕЛАТЬ:</w:t>
      </w:r>
    </w:p>
    <w:p>
      <w:pPr>
        <w:pStyle w:val="Normal"/>
        <w:ind w:left="-10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раните спички и зажигалки в недоступном и незаметном для детей месте, желательно в запертом на ключ ящике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е малышей говорить вам, когда они находят спичку или зажигалку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ните, что даже зажигалки с устройствами защиты от зажигания детьми не обеспечивают полной защиты, и храните их в безопасном месте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ребенок проявляет любопытство к огню или играет с огнем, объясните ему спокойно и твердо, что спички и зажигалки — это предметы для взрослых, с которыми надо быть осторожными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гда не используйте спички или зажигалки для развлечения. Дети могут начать подражать вам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преждайте пожары, показывая детям, как следует соблюдать правила безопасности дома. Не разрешайте детям подходить ближе, чем на 1 метр  к плите, когда на ней готовится пища, не перегружайте электрические розетки, ежегодно проверяйте отопительную систему и используйте глубокие пепельницы или гасите сигареты водой, если вы кур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 ПОЖАРНОЙ ЭВАКУАЦИИ ДОМ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b/>
          <w:sz w:val="28"/>
          <w:szCs w:val="28"/>
        </w:rPr>
        <w:t>ФАКТ:</w:t>
      </w:r>
      <w:r>
        <w:rPr>
          <w:sz w:val="28"/>
          <w:szCs w:val="28"/>
        </w:rPr>
        <w:t xml:space="preserve"> большинство семей, у которых есть план пожарной эвакуации, не отрабатывают его на практике. Помните о том, что пожар распространяется и становится неконтролируемым в течение нескольких минут и даже секунд. Затем подумайте о том, какую важную роль может сыграть отработанный план эвакуации при пожаре. Даже трехлетние малыши могут следовать плану эвакуации, который с ними часто отрабатывали, и это может спасти их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ТО ВЫ МОЖЕТЕ СДЕЛАТЬ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color w:val="FF0000"/>
          <w:sz w:val="28"/>
          <w:szCs w:val="28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исуйте простую схему своего дома, указав на ней все двери и окна, и запланируйте два пути эвакуации из каждой комнаты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color w:val="FF0000"/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думайте различные варианты действий при пожаре, от самого простого до наиболее сложного. Представьте себе огонь, начинающийся и распространяющийся из вашей кухни, из подвального помещения и из коридора, ведущего в вашу спальню. Разработайте план с вариантами безопасной эвакуации в каждом случае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color w:val="FF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бразуется дым, ползите по полу ниже дыма. Прежде чем открывать дверь, потрогайте ее, чтобы проверить, не горячая ли она. Если дверь горячая, воспользуйтесь запасным путем эвакуации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начьте безопасное место встречи вне дома и внушите детям, что они никогда не должны возвращаться обратно в дом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color w:val="FF0000"/>
          <w:sz w:val="28"/>
          <w:szCs w:val="28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о отрабатывайте на практике ваш план эвакуации при пожаре — по меньшей мере два раза в год, а лучше чаще. Включайте в тренировки ситуацию, когда одного из родителей нет дома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color w:val="FF0000"/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рабатывая план эвакуации при пожаре, покажите детям, как нужно закрывать рот и нос, чтобы уменьшить количество вдыхаемого дыма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едите за тем, чтобы выходы не были загромождены мусором или игрушками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ите дверь спальни ребенка закрытой. Если пожар возникнет в коридоре, закрытая дверь замедлит проникновение дыма в комнату ребенка, что даст пожарным дополнительное время для его спасения. </w:t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"/>
        <w:jc w:val="both"/>
        <w:rPr/>
      </w:pPr>
      <w:r>
        <w:rPr>
          <w:color w:val="FF0000"/>
          <w:sz w:val="28"/>
          <w:szCs w:val="28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е малышей не прятаться от пожарных. Пожарная форма может испугать детей в критической ситуации. Объясните детям, что пожарные приезжают, чтобы помочь в опас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37:00Z</dcterms:created>
  <dc:creator>Admin</dc:creator>
  <dc:description/>
  <cp:keywords/>
  <dc:language>en-US</dc:language>
  <cp:lastModifiedBy>foxtrot</cp:lastModifiedBy>
  <dcterms:modified xsi:type="dcterms:W3CDTF">2017-04-04T20:47:00Z</dcterms:modified>
  <cp:revision>4</cp:revision>
  <dc:subject/>
  <dc:title/>
</cp:coreProperties>
</file>