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ёнок развивается по-своему, у каждого свой собственный путь и темп развития, который зависит от биологических (всех функциональных систем организма) и социальных (семья, общество)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учёные А.Р. Лурия и Г.М. Дульнев выделяют 4 основные условия, необходимые для нормального развития ребен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ая работа головного мозга и его ко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льное психическое развитие, заключающееся в сохранении нормальной работоспособности, нормального тонуса нервных процес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ность органов чувств, которые обеспечивают нормальную связь ребенка с внешним мир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ность и последовательность обучения ребенка в семье, детском саду и далее в шко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ёнка с ограниченными возможностями здоровья нарушение данных условий приводит к нарушению развития различной степени выраженности. Задача педагогов и родителей максимально помочь в развитии психических процессов ребё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сихическим процессам относят: восприятие, память, мышление, внимание, воображение, реч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риятие</w:t>
      </w:r>
      <w:r>
        <w:rPr>
          <w:rFonts w:cs="Times New Roman" w:ascii="Times New Roman" w:hAnsi="Times New Roman"/>
          <w:sz w:val="28"/>
          <w:szCs w:val="28"/>
        </w:rPr>
        <w:t> - процесс отражения в сознании человека предметов и явлений при их непосредственном воздействии на органы чувств. Восприятие является ведущим познавательным процессом дошкольного возра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ь </w:t>
      </w:r>
      <w:r>
        <w:rPr>
          <w:rFonts w:cs="Times New Roman" w:ascii="Times New Roman" w:hAnsi="Times New Roman"/>
          <w:bCs/>
          <w:sz w:val="28"/>
          <w:szCs w:val="28"/>
        </w:rPr>
        <w:t>- процесс, определяющийся как запечатление, сохранение, узнавание и воспроизведение человеком его опы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ышление</w:t>
      </w:r>
      <w:r>
        <w:rPr>
          <w:rFonts w:cs="Times New Roman" w:ascii="Times New Roman" w:hAnsi="Times New Roman"/>
          <w:bCs/>
          <w:sz w:val="28"/>
          <w:szCs w:val="28"/>
        </w:rPr>
        <w:t> – процесс, во время которого происходит познание и отражение объективной действительности через представления, суждения и понятия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имание </w:t>
      </w:r>
      <w:r>
        <w:rPr>
          <w:rFonts w:cs="Times New Roman" w:ascii="Times New Roman" w:hAnsi="Times New Roman"/>
          <w:sz w:val="28"/>
          <w:szCs w:val="28"/>
        </w:rPr>
        <w:t>- процесс, заключающийся в направленности и сосредоточенности сознания на определенном объекте при одновременном отвлечении от друг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ображение</w:t>
      </w:r>
      <w:r>
        <w:rPr>
          <w:rFonts w:cs="Times New Roman" w:ascii="Times New Roman" w:hAnsi="Times New Roman"/>
          <w:sz w:val="28"/>
          <w:szCs w:val="28"/>
        </w:rPr>
        <w:t> - способность создавать образы, представления, и манипулировать ими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ы на развитие воспри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ить предметы разного цвета. Ребенок должен отобрать предметы задан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и предметов одного цвета (кубики, шарики и др.) найти большой, средний, маленьк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и предметов разного цвета и величины найти заданный (например, большой синий кубик, маленький зеленый шари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бики Кооса (9 штук, окрас сторон: красная, белая, бело-красная) и кубики Никитина (16 штук, окрас сторон: синяя, красная, желтая, белая, бело-красная и желто-синяя) + карточки с изображениями фигур разной (постепенно возрастающей) сложности, составленных из 4, 9 или всех 16 кубиков. Ребёнок должен составить узор в соответствии с изображением на карточ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ы на развитие памя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столе выставлены игрушки (две, три, четыре, пять… - количество наращивать постепенно). Ребенок проговаривает их названия, потом закрывает глаза, а взрослый убирает одну игрушку (в дальнейшем 2-3). Открыв глаза, ребенок определяет, чего не стал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норме, к 6-7 годам ребёнок определяет 2 пропавших предмета из 8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том же материале меняется задание. Взрослый добавляет одну (в дальнейшем 2-3) игрушки. Ребенок должен угадать, что добавило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вить несколько игрушек и предложить ребенку запомнить, в каком порядке они стоят. Ребенок закрывает глаза, а взрослый убирает игрушки. Предложить ребенку выставить их в правильном поряд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обрать картинки с изображением знакомых ребёнку предметов. Ребенок проговаривает их названия, потом закрывает глаза, а взрослый переворачивает картинки. Ребёнок должен назвать предметы, которые запомни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норме, к 6-7 годам ребёнок называет 9-10 предметов из 1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казать 2-3 картинки из общей стопки. Затем разложить все картинки перед ребенком. Он должен назвать или показать те, которые уже виде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зрослый называет 2 (в дальнейшем 3-4) слова, а ребенок среди картинок выбирает те, которые соответствуют данным слова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бенок должен внимательно прослушать слова, запомнить их, потом повтор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норме, к 6-7 годам ребёнок называет 8-10 слов из 1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казать ребенку сюжетную картинку. Затем, перевернув ее, ребенок должен вспомнить и назвать как можно больше предме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зрослый выкладывает из счетных палочек или спичек фигуры (сначала простые, затем сложные). Ребенок должен сложить такую же фигуру сначала по образцу, а затем по памя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ы на развитие мыш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ле разложены картинки, относящиеся к разным обобщающим понятиям: одежда, мебель, фрукты, игрушки и др. Ребенку предлагается разложить картинки по группам в соответствии с обобщающими понятия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ложить ряд картинок, в котором 3-4 картинки относятся к одному обобщающему понятию, а одна - не относится. Например: лук, картошка, капуста, машина. Ребенок должен выбрать и отложить лишнюю картинку, а также объяснить, почему она лишня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ыдущее задание усложняется: даются картинки из близких групп. Например: шапка, платье, кофта, шуба; медведь, волк, лиса, кош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ь ребёнку картинки, объединённые одним сюжетом. Сказать: «Вот здесь на картинках один рассказ. Найди, с чего все началось, что было потом, чем закончилось. Положи все картинки по порядку». Если ребёнку сложно справиться с серией из нескольких картинок, начинайте с двух, спрашивая, «Что было сначала? Что было потом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орме, к 6-7 годам ребёнок способен разложить в правильной последовательности 4-6 картинок и составить по ним истор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ите ребёнку собрать разрезную карти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норме, к 6-7 годам ребёнок способен собрать разрезную картинку из 8 равных частей, или из 6 неравных частей, в том числе разрезанных под угло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ы на развитие вним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ать ребёнку две односюжетные картинки в которых есть различия. Предложить ребёнку найти и назвать, чем отличаются карти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орме, к 6-7 годам ребёнок может найти до 15 отличий за 2 – 2.5 мину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ь ребёнку бланк с изображёнными геометрическими фигурами (квадрат, треугольник, круг, ромб). Сказать: «Посмотри на рисунок. На нём изображены геометрические фигуры. Сейчас я нарисую знаки в каждой из 4-х верхних фигур (галочка, черта, плюс, точка). Ты должен расставить такие же знаки во всех остальных фигурах как вверху на образце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орме, к 6-7 годам ребёнок выполняет данное задание без ошибок чуть больше, чем за 1 минут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ы на развитие вообра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ры – наблюдения («На что похоже облако?», «На что похожа клякса?» и т.д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ы – дорисовывания. Ребенку предлагаются различные геометрические фигуры, линии и др., которые нужно дорисовать чтобы получился предм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ы, направленные на сравнение предметов («Найди предметы похожие на мяч» и т.п.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7:16:00Z</dcterms:created>
  <dc:creator>Ольга</dc:creator>
  <dc:description/>
  <cp:keywords/>
  <dc:language>en-US</dc:language>
  <cp:lastModifiedBy>Ольга</cp:lastModifiedBy>
  <dcterms:modified xsi:type="dcterms:W3CDTF">2023-05-01T19:37:00Z</dcterms:modified>
  <cp:revision>5</cp:revision>
  <dc:subject/>
  <dc:title/>
</cp:coreProperties>
</file>