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Открытый урок литературы в 6 классе по программе В.Я.Коровин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ебник В.П.Полухиной «Литература 6 кл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Тем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Стихотворения Ф.И.Тютчева «Неохотно и несмело…» и «Весенняя</w:t>
      </w:r>
      <w:r>
        <w:rPr>
          <w:i/>
          <w:sz w:val="96"/>
          <w:szCs w:val="96"/>
        </w:rPr>
        <w:t xml:space="preserve"> </w:t>
      </w:r>
      <w:r>
        <w:rPr>
          <w:i/>
          <w:sz w:val="28"/>
          <w:szCs w:val="28"/>
        </w:rPr>
        <w:t>гроза</w:t>
      </w:r>
      <w:r>
        <w:rPr>
          <w:sz w:val="28"/>
          <w:szCs w:val="28"/>
        </w:rPr>
        <w:t>»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со стихотворением Ф.И.Тютчева «Неохотно и несмело…» и произвести его анализ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сопоставлять сходные по теме стихотворения одного автор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сравнивать произведения литературы, живописи и музык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торить основные художественные приём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подбирать синонимы к заданному слов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использовать Толковый сло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шествующее домашнее задан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торить стихотворение «Люблю грозу в начале мая…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рисовать к нему иллюстрацию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дивидуальное задание – подготовить выразительное чтение наизусть «Люблю грозу в начале мая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ртрет поэта на слайде (источник – Интернет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продукции картин  Васильева «Мокрый луг» и «Перед дождём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ллюстрации учеников к стихотворению «Люблю грозу в начале мая…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иск к учебнику «Фонохрестоматия. Литература 6 класс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узыкальное сопровождение: Вивальди «Весна. Аллегро»(источник –Интернет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ковый словарь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 каждой парте текст стихотворения «Весенняя гроза» (распечат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айд 2:</w:t>
        <w:tab/>
        <w:tab/>
        <w:tab/>
        <w:tab/>
        <w:tab/>
        <w:t>В ней есть душа, в ней есть своб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В ней есть любовь, в ней есть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Ф.И.Тютч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. момен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 – часть природы. Мы не можем жить без запаха листьев, звонкого журчания ручья, синего неба над головой. У каждого человека есть чувство, будто его связывает  незримая нить с лесной чащей или морским ветром. Красоту родной природы особенно чувствуют художники, поэты, композиторы – люди искусства. Звуки, запахи, цвета природы чудесным образом проникли в искусство. Природа здесь – живое существо, которое радуется и страдает, боится и люб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ша задача как читателей, зрителей и слушателей – уловить те чувства и настроения, которые передают нам произведения искусства, и насладиться их крас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Работа с эпиграфом.</w:t>
      </w:r>
    </w:p>
    <w:p>
      <w:pPr>
        <w:pStyle w:val="Normal"/>
        <w:ind w:firstLine="708"/>
        <w:rPr/>
      </w:pPr>
      <w:r>
        <w:rPr>
          <w:sz w:val="28"/>
          <w:szCs w:val="28"/>
        </w:rPr>
        <w:t>Сегодня мы продолжаем разговор о стихотворениях Фёдора Ивановича Тютчева (демонстрируется портрет на слайде 1). Эпиграфом к нашему уроку стали его слова (слайд 2). Прочитайте выраз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ы понимаете эти стро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4. Сообщение темы и це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освящаем этот урок описанию одного из самых ярких и бурных явлений природы – весенней грозы. Мы обратимся к ранее изученному стихотворению «Весенняя гроза», познакомимся со стихотворением «Неохотно и несмело…», которое есть у вас в учебнике, попытаемся их сравнить, не забывая, что за каждым произведением стоит видение   автора. А также обратимся к другим произведениям искусства. Я желаю вам приятного путешествия в мир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5. Работа со стихотворением «Весенняя гроз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нём свой путь со стихотворения «Весенняя гроза», оно есть на каждой парте. Давайте прослушаем его исполнение (подготовленный уче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картины возникают в вашем воображении при чтении стихотворения? (устное словесное рисование)- 3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роль играет смена картин в стихотворении? (показано дви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о настроение стихотворения? Докажите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художественные средства помогают нам увидеть картину весенней грозы?  (эпитеты, олицетворения, аллитера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оспринимает грозу собеседница лирического героя? Какое настроение подчёркивается? (обращение к древнему мифу подчёркивает мысль о вечности природы).</w:t>
      </w:r>
    </w:p>
    <w:p>
      <w:pPr>
        <w:pStyle w:val="Normal"/>
        <w:rPr/>
      </w:pPr>
      <w:r>
        <w:rPr>
          <w:sz w:val="28"/>
          <w:szCs w:val="28"/>
        </w:rPr>
        <w:t>- Посмотрите на доску. Вот как вы увидели грозу Тютчева. Какой рисунок вам кажется наиболее удачным? (рассматриваем рисунки учащихся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6. Работа со стихотворением «Неохотно и несмело...»</w:t>
      </w:r>
    </w:p>
    <w:p>
      <w:pPr>
        <w:pStyle w:val="Normal"/>
        <w:rPr/>
      </w:pPr>
      <w:r>
        <w:rPr>
          <w:sz w:val="28"/>
          <w:szCs w:val="28"/>
        </w:rPr>
        <w:t>-А теперь обратимся к другому описанию весенней грозы на с.202 учебника. В первой публикации оно имело заголовок «Гроз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разительное чтение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о общее впечатление от стихотвор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тимся к тексту. Каково состояние природы в первом четверостишии? (солнце смотрит неохотно и несмело, земля принахмурилась – настороженность, грусть). Какой приём использует автор? (олицетвор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чинается гроза? (второе четверостишие).</w:t>
      </w:r>
    </w:p>
    <w:p>
      <w:pPr>
        <w:pStyle w:val="Normal"/>
        <w:rPr/>
      </w:pPr>
      <w:r>
        <w:rPr>
          <w:sz w:val="28"/>
          <w:szCs w:val="28"/>
        </w:rPr>
        <w:t>- Для чего здесь однокоренные слова? (тонкое наблюдение поэ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етье и четвёртое четверостишия – разгар грозы. Что вы вид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и цветами Тютчев изображает мол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приём используется? Для этого прочтите ещё раз описание грозы. (аллитера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им чувством вы закончите стихотвор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ловар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понимаете образ: «И в сиянье потонула вся смятенная земля»?</w:t>
      </w:r>
    </w:p>
    <w:p>
      <w:pPr>
        <w:pStyle w:val="Normal"/>
        <w:rPr/>
      </w:pPr>
      <w:r>
        <w:rPr>
          <w:sz w:val="28"/>
          <w:szCs w:val="28"/>
        </w:rPr>
        <w:t>- Что значит «</w:t>
      </w:r>
      <w:r>
        <w:rPr>
          <w:i/>
          <w:sz w:val="28"/>
          <w:szCs w:val="28"/>
        </w:rPr>
        <w:t>смятенная</w:t>
      </w:r>
      <w:r>
        <w:rPr>
          <w:sz w:val="28"/>
          <w:szCs w:val="28"/>
        </w:rPr>
        <w:t>»? Подберите синонимы к этому слову. Проверим себя по словарю. Это сделает « Научный консультант» (один из уче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должаем бесе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трочки вас особенно взволно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ашной ли оказалась гро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роисходит с природой после грозы? (обновление, очищ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на репродукции картин  Васильева «Мокрый луг» и «Перед дождём» (на доске). Каким частям стихотворения они соответствуют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7. Прослушивание исполнения стихотворения на д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ещё раз прослушаем это произведение, но теперь в исполнении профессионального чтеца Артёма Тынкасова (2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8. Сравнение двух изученных стихотворений.</w:t>
      </w:r>
    </w:p>
    <w:p>
      <w:pPr>
        <w:pStyle w:val="Normal"/>
        <w:rPr/>
      </w:pPr>
      <w:r>
        <w:rPr>
          <w:sz w:val="28"/>
          <w:szCs w:val="28"/>
        </w:rPr>
        <w:t>- Мы прослушали и проанализировали оба стихотворения. Что общего между ними? (те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ём разн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первом – гроза неожиданная, налетевшая и скоропроходящая. Картина грозы – радостна и светла, весёлая катастрофа. Во втором – не неожиданная, нарастает постепенное напряжение. Гроза всколыхнула природу, но не нарушила гармонии. Если в первом природа «вторит весело громам», то во втором с тревогой ожидает грозу: «принахмурилась земля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9.Прослушивание Вивальди «Весна. Аллегро».(4 мин.)</w:t>
      </w:r>
    </w:p>
    <w:p>
      <w:pPr>
        <w:pStyle w:val="Normal"/>
        <w:rPr/>
      </w:pPr>
      <w:r>
        <w:rPr>
          <w:sz w:val="28"/>
          <w:szCs w:val="28"/>
        </w:rPr>
        <w:t>- Я предлагаю вам ещё одно видение весны. Прослушайте музыку Вивальди, которая носит название «Времена года. Весна».</w:t>
      </w:r>
    </w:p>
    <w:p>
      <w:pPr>
        <w:pStyle w:val="Normal"/>
        <w:rPr/>
      </w:pPr>
      <w:r>
        <w:rPr>
          <w:sz w:val="28"/>
          <w:szCs w:val="28"/>
        </w:rPr>
        <w:t>- К какому стихотворению вы бы отнесли музыку Виваль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картины вы увидели при прослушива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10. Итоги. Слов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Ф.И.Тютчев – могучий колдун слова. Он великолепный певец природы. Несколькими чертами он может описать живое, возвышенное существо – природу. Прочувствовать и понять природу нам помогают и живопись, и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11. Домашнее зад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редстоит передать своё видение грозы на следующем уроке – дома вы выучите стихотворение «Неохотно и несмело…» наизу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12.Рефлекс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адеюсь, что вы получили сегодня и новые знания, и массу положительных эмоций. Охарактеризуйте своё настроение в конце урока тремя эпитетами.(Провер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сем за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спользуемые материалы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рнет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нохрестоматия к учебнику литературы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Литература в школе» №10/ 2003</w:t>
      </w:r>
    </w:p>
    <w:p>
      <w:pPr>
        <w:pStyle w:val="Normal"/>
        <w:ind w:left="1416" w:hanging="0"/>
        <w:rPr>
          <w:sz w:val="72"/>
          <w:szCs w:val="72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4:18:00Z</dcterms:created>
  <dc:creator>WIN7XP</dc:creator>
  <dc:description/>
  <cp:keywords/>
  <dc:language>en-US</dc:language>
  <cp:lastModifiedBy>Учитель</cp:lastModifiedBy>
  <dcterms:modified xsi:type="dcterms:W3CDTF">2023-05-01T14:31:00Z</dcterms:modified>
  <cp:revision>4</cp:revision>
  <dc:subject/>
  <dc:title/>
</cp:coreProperties>
</file>