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5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52"/>
          <w:szCs w:val="28"/>
          <w:lang w:eastAsia="ru-RU"/>
        </w:rPr>
        <w:t xml:space="preserve">ГИМНАСТИКА ПОСЛЕ СНА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52"/>
          <w:szCs w:val="28"/>
          <w:lang w:eastAsia="ru-RU"/>
        </w:rPr>
        <w:t>(старшая групп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ентябрь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мплекс № 1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Лепим Буратино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с элементами дыхательной гимнастики и точечного массажа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водится в постели. Звучит медленная спокойная музыка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. Дети, у каждого из вас есть любимая игрушка. А мне из всех игрушек больше нравится Буратино.  Давайте его сегодня слепим. Внимательно слушайте и выполняйте все предложенные мной задания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Все упражнения выполняются из и. п. лежа на спине.)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Лепим лоб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ровести пальцами обеих рук по лбу середины к вискам. Повторить четыре раза; темп умеренный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Рисуем брови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Указательными пальцами обеих рук с жимом провести по бровям. Повторить три раза; каждый ребенок выполняет в индивидуальном темпе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Лепим глаза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огладить закрытые глаза от переносицы внешнему краю глаз и обратно. Поморгать глазами. Повторить три раза; темп умеренный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Лепим нос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Указательными пальцами энергично провести по крыльям носа. Повторить четыре раза; темп быстрый. В конце упражнения показать длинный нос Буратино и слегка его подергать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ыхательное упражнение. Вдох через нос, задержать дыхание. Медленный выдох через рот. Повторить четыре раз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Лепим уши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Растирать уши снизу вверх и сверху вниз до покраснения и ощущения тепла (30 с). В конце упражнения слегка подергать за уши.        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Лепим руки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. л. — лежа на спине. Похлопать правой рукой по левой снизу вверх и сверху вниз. Погладит! правую руку. То же повторить левой рукой. Повторить еще раз; каждый ребенок выполняет в индивидуальном темпе.       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Лепим пальчики на руках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Растирать пальцы рук до покраснения и ощущения тепла. Мальчики начинают выполнять задание с левой руки, девочки — с правой. Каждый ребенок выполняет в индивидуальном темпе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Лепим ноги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. п. — лежа на спине. Похлопать обеими руками сначала по правой ноге и погладить ее, затем по левой и также погладить ее. Повторить пять раз; темп умеренный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Веселый Буратино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. п. — лежа на спине, руки вдоль туловища. Поднять ноги и руки вверх. Совершить ими хаотичные движения. Повторить пять раз; темп умеренный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ыхательное упражнение «Молодцы!» 1 — вдох. 2—4 — выдох. На выдохе произнести слово «мо-лод-цы». Повторить три раза; темп медленный.</w:t>
      </w:r>
    </w:p>
    <w:p>
      <w:pPr>
        <w:pStyle w:val="Normal"/>
        <w:spacing w:lineRule="atLeast" w:line="270" w:before="0" w:after="0"/>
        <w:ind w:left="360" w:hanging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дьба по тропе «здоровья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мплекс № 2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селые ребят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с элементами дыхательной гимнастики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водится в постели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Проснулись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. п. — лежа на*спине. Потянуться в постели всем телом, руки над головой тянутся вверх, носочки — вниз. Потянуться — вдох, расслабиться — выдох. Повторить пять раз; темп медленный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Красные ушки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. п. — лежа на спине. Растирать уши до покраснения, ощущения тепла (30—60 с). Каждый ребенок выполняет в индивидуальном темпе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Смешной живот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. п. — лежа на спине, руки на животе. Вдох — напрячь брюшную стенку, выпятить живот. Выдох — втянуть живот. Вернуться в и. п. Повторить пять—семь раз; темп медленный. Указание: вдох через нос, выдох через рот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Растягиваем позвоночник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. п. — лежа на спине, руки вдоль туловища. Колени подтянуть к животу, обхватить их руками. Лбом тянуться к коленям на счёт  до десяти. Вернуться в и. п. Повторить пять раз; те умеренный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Ох уж эти пальчики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Растирать пальцы рук покраснения и ощущения тепла. Мальчики на начинают выполнять задание с левой руки, девочки с правой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Давай подышим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. п. — лежа на спине, руки на груд клетке. Вдох носом — грудная клетка расширяет Выдох — шумно, через нос. Повторить пять—семь раз темп умеренный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Прогнулись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. п. — лежа на спине, руки вдоль туловища.  Прогнуть тело — вдох. Вернуться в и. п. — выдох. Повторить пять раз; темп умеренный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Играем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. п. — сидя на кровати. Взять в руки прав стопу. Кулачком левой руки растереть стопу до покраснения и ощущения тепла. Вернуться в и. п. То же продела с левой стопой. Каждый ребенок выполняет упражнение индивидуальном темпе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Морзянка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дох и выдох происходит через нос с произнесением звука [м]. При выдохе пальцами рук поочередно постукивать по крыльям нос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дьба по тропе «здоровья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Октябрь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мплекс № 3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bookmarkStart w:id="0" w:name="id.gjdgxs"/>
      <w:bookmarkEnd w:id="0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бавные художники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с элементами самомассажа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водится в постели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. Дети, я знаю, что вы все очень люб те рисовать, и на бумаге, и на асфальте. Сегодня мы тоже будем рисовать. Мы нарисуем воздушные шары. Но только не на бумаге или асфальте, а в воздухе. Рисовать мы буде не руками, а различными частями нашего тела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Готовимся рисовать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. п. — лежа на спине. Зажмуриться, затем открыть глаза и посмотреть на потолок. Повторить пять раз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Рисуем головой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. п. — лежа на спине, руки вдоль туловища. Выполнить круговое движение головой в правую сторону, затем в левую. Повторить пять раз. Каждый  ребенок работает в индивидуальном темпе.  Указание: не делать резких движений головой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Рисуем глазами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. п. — лежа на спине, руки вдоль туловища. Выполнить круговое движение глазами. Сначала в правую сторону, затем в левую. Повторить пять раз; Каждый ребенок работает в индивидуальном темпе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Рисуем руками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. п. — лежа на спине, руки вдоль туловища. Выполнить круговые движения правой рукой, затем  левой. Повторить по пять раз каждой рукой. Каждый ребенок работает в индивидуальном темпе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Устали руки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. п. — лежа на спине, руки прямые перед грудью. Опустить обе руки, встряхнуть ими. Вернуться в и, п. Повторить четыре раза; темп умеренный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Рисуем локтями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. п. — лежа на спине, руки к плечам. 1—4 — круговые движения локтями вперед. 5—8 — Круговые движения локтями назад. Повторить по пять раз в каждую сторону; темп умеренный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Рисуем ногами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. п. — лежа на спине, руки на поясе. Поднять правую ногу, согнутую в колене. Нарисовать пять воображаемых воздушных шариков. То же выполнить левой ногой. Темп медленный, затем умеренный. Указание, тянуть носочки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Художники отдыхают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. п. — лежа на спине, руки вдоль туловища. Поворот туловища направо. Вернуться в и. п. I Поворот туловища налево. Вернуться в и. п. Повторить по 3 раза в каждую сторону; темп умеренный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Художники закончили работу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Несколько раз закрыть и открыть глаза. Потереть ладошки, приложить к глазам (четыре раза)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. Вот мы и закончили работу с красками. Мы хорошо потрудились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ыхательные упражнения:</w:t>
      </w:r>
    </w:p>
    <w:p>
      <w:pPr>
        <w:pStyle w:val="Normal"/>
        <w:spacing w:lineRule="auto" w:line="240" w:before="0" w:after="0"/>
        <w:ind w:left="100" w:right="40" w:hanging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  <w:lang w:eastAsia="ru-RU"/>
        </w:rPr>
        <w:t>«Вот сосна высокая стоит и ветвями шевелит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. п.: о.с. 1— вдох — руки в стороны; 2 — выдох — наклон туловища вправо; 3 — вдох — вернуться в и.п.; 4 — то же влево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  <w:lang w:eastAsia="ru-RU"/>
        </w:rPr>
        <w:t>«Одуванчик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. п.: сидя, ноги «калачиком», спина прямая, руки согнуты в локтях и приподняты вверх. Выполнять пальчиковую гимнастику «Пальчики здороваются» («мизинчик с мизинчиком...»), затем произнести: «Подуй на одуванчик, на беленький цветочек. Подуй, подуй сильнее, и станешь здоровее» — и, набрав носом воздух, подуть на кисти рук («одуванчик»)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дьба по тропе «здоровья»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мплекс № 4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обрый день!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с элементами самомассажа и пальчиковой гимнастики)</w:t>
      </w:r>
    </w:p>
    <w:p>
      <w:pPr>
        <w:pStyle w:val="Normal"/>
        <w:spacing w:lineRule="atLeast" w:line="27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Проводится в постели.</w:t>
      </w:r>
    </w:p>
    <w:tbl>
      <w:tblPr>
        <w:tblW w:w="1231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8238"/>
      </w:tblGrid>
      <w:tr>
        <w:trPr/>
        <w:tc>
          <w:tcPr>
            <w:tcW w:w="4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bookmarkStart w:id="1" w:name="0"/>
            <w:bookmarkStart w:id="2" w:name="495128d75dbbd8d853ad0d639407687bbdaffcfd"/>
            <w:bookmarkEnd w:id="1"/>
            <w:bookmarkEnd w:id="2"/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спитатель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чки, ножки, щечки, ушк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чень любят потягушк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ы погладим их легонько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 проснемся потихоньку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де же, где же наши глазки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вечайте без подсказк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ы прикрыли их ладошкой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 погладили немножко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лазки вверх мы поднимали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лазки вниз мы опускал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 моргали, и моргал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лазки, глазки, добрый день!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сыпаться нам не лень!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шко правое ладошкой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шко левое ладошкой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 погладили, ребятки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 подергали немножко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шки, ушки, добрый день!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сыпаться нам не лень!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Щечку правую ладошкой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Щечку левую ладошкой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 погладили, ребятки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 похлопали немножко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Щечки, щечки, добрый день!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сыпаться нам не лень!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 ручкой правой поиграем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 ручкой левой поиграем —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льчики соединяем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 потом разъединяем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чки, ручки, добрый день!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ить в  ладоши нам не лень!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жку правую ладошкой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жку левую ладошкой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 погладили, ребятки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 потопали немножко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жки, ножки, добрый день!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жно  топать нам не лень!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чит, будем просыпаться,</w:t>
            </w:r>
          </w:p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ываться, одеваться!</w:t>
            </w:r>
          </w:p>
        </w:tc>
        <w:tc>
          <w:tcPr>
            <w:tcW w:w="8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Прикрывают ладошками глаза, гладят их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Поднимают глаза вверх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Опускают глаза вниз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Моргают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Гладят ладонью правое ухо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Гладят ладонью левое ухо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Слегка дергают себя за уш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Гладят ладонью правую щеку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Гладят ладонью левую щеку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Слегка хлопают себя по ще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Соединяют пальцы обеих рук, начиная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 xml:space="preserve">большого. Затем разъединяют, начиная с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большого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Гладят ладонью правую ногу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Гладят ладонью левую ногу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 xml:space="preserve">Топают ногами, согнутыми в коленях, по </w:t>
            </w:r>
          </w:p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кровати.</w:t>
            </w:r>
          </w:p>
        </w:tc>
      </w:tr>
    </w:tbl>
    <w:p>
      <w:pPr>
        <w:pStyle w:val="Normal"/>
        <w:spacing w:lineRule="atLeast" w:line="27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ети встают с кроватей.</w:t>
      </w:r>
    </w:p>
    <w:p>
      <w:pPr>
        <w:pStyle w:val="Normal"/>
        <w:spacing w:lineRule="atLeast" w:line="27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ыхательные упражнения:</w:t>
      </w:r>
    </w:p>
    <w:p>
      <w:pPr>
        <w:pStyle w:val="Normal"/>
        <w:spacing w:lineRule="auto" w:line="240" w:before="0" w:after="0"/>
        <w:ind w:left="260" w:hanging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«Прогулка в лес».</w:t>
      </w:r>
    </w:p>
    <w:p>
      <w:pPr>
        <w:pStyle w:val="Normal"/>
        <w:spacing w:lineRule="auto" w:line="240" w:before="0" w:after="0"/>
        <w:ind w:left="20" w:right="20" w:firstLine="24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  <w:lang w:eastAsia="ru-RU"/>
        </w:rPr>
        <w:t>«В колыбельке подвесной летом житель спит лесной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(орех). И. п.: лежа на спине, руки вдоль туловища. 1 — вдох; 2 — выдох — сесть с прямыми ногами, руки к носкам; 3 — вдох; 4 — выдох, вернуться в и.п.</w:t>
      </w:r>
    </w:p>
    <w:p>
      <w:pPr>
        <w:pStyle w:val="Normal"/>
        <w:spacing w:lineRule="auto" w:line="240" w:before="0" w:after="0"/>
        <w:ind w:left="20" w:right="20" w:firstLine="24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  <w:lang w:eastAsia="ru-RU"/>
        </w:rPr>
        <w:t>«Вот нагнула елочка зеленые иголочки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. п.: ноги врозь, руки опущены вниз, кисти рук в стороны. 1 — вдох; 2 — выдох — наклон туловища вперед; 3—4 вдох — вернуться в и.п. — выдох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«Вот сосна высокая стоит и ветвями шевелит».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 И. п.: о.с.,1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— вдох — руки в стороны; 2 — выдох — наклон туловища вправо; 3 — вдох — вернуться в и.п.; 4 — то же влево.</w:t>
      </w:r>
    </w:p>
    <w:p>
      <w:pPr>
        <w:pStyle w:val="Normal"/>
        <w:spacing w:lineRule="atLeast" w:line="27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 предлагает детям походить по тропе «здоровья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Ноябрь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мплекс № 5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bookmarkStart w:id="3" w:name="id.30j0zll"/>
      <w:bookmarkEnd w:id="3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ы проснулись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с элементами пальчиковой гимнастики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водится в постели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лнца теплый лучик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х зовет вставать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б проснуться лучше,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жно поиграть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8"/>
          <w:szCs w:val="28"/>
          <w:lang w:eastAsia="ru-RU"/>
        </w:rPr>
        <w:t>(Дети ложатся поверх одеял.)</w:t>
      </w:r>
    </w:p>
    <w:tbl>
      <w:tblPr>
        <w:tblW w:w="10519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158"/>
      </w:tblGrid>
      <w:tr>
        <w:trPr/>
        <w:tc>
          <w:tcPr>
            <w:tcW w:w="4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bookmarkStart w:id="4" w:name="1"/>
            <w:bookmarkStart w:id="5" w:name="000212bb280b82d623984178bca74c56dfcf0ca3"/>
            <w:bookmarkEnd w:id="4"/>
            <w:bookmarkEnd w:id="5"/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ному сшили башмачки —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ятки вместе, врозь носки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ном не стал сидеть на месте —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ятки  врозь, носочки вмест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ном  друзей искал в дубраве —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мотрели влево, вправо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жмурки гном играл с ежом —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рыли глазки, отдохнем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ном собрал для птичек крошк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ромко хлопаем в ладошк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ышку спрятал гном от кошки —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ихо полежим немножко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 ном вернул коту очки —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жали пальцы в кулачк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ном привел бельчонка к маме —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ачки теперь разжал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ном жуку принес калошки —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янем пальчики на ножках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ыгал гном по тучкам ватным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опаем в своих кроватках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третил гном сороконожку —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бежали понарошку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ном уселся в мягкий мох —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делали глубокий вдох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шел гном с губной гармошкой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держать дыханье сможем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хал ночью гном с совой —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дыхаем всей гурьбо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гости гном собрал друзей —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сыпаемся скоре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ном готовил чашки, ложки —</w:t>
            </w:r>
          </w:p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янем ручки, тянем ножки.</w:t>
            </w:r>
          </w:p>
        </w:tc>
        <w:tc>
          <w:tcPr>
            <w:tcW w:w="6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единяют пятки, разводят носки в стороны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единяют носки, пятки разводят в стороны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вороты головы вправо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рывают глаз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лопают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ихо лежат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льцы рук сжимают в лак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жимают кулачк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янут пальцы на ногах ред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опают ногам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митируют бег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лают глубокий вдох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держивают дыхани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должительный выдох.</w:t>
            </w:r>
          </w:p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тягиваются.</w:t>
            </w:r>
          </w:p>
        </w:tc>
      </w:tr>
    </w:tbl>
    <w:p>
      <w:pPr>
        <w:pStyle w:val="Normal"/>
        <w:spacing w:lineRule="atLeast" w:line="27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ети встают с кроватей.</w:t>
      </w:r>
    </w:p>
    <w:p>
      <w:pPr>
        <w:pStyle w:val="Normal"/>
        <w:spacing w:lineRule="auto" w:line="240" w:before="0" w:after="0"/>
        <w:ind w:right="40" w:hanging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ыхательные упражнения: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 </w:t>
      </w:r>
    </w:p>
    <w:p>
      <w:pPr>
        <w:pStyle w:val="Normal"/>
        <w:spacing w:lineRule="auto" w:line="240" w:before="0" w:after="0"/>
        <w:ind w:right="40" w:hanging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  <w:lang w:eastAsia="ru-RU"/>
        </w:rPr>
        <w:t>«Гуси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На вдохе наклон вперед: глядя вперед и вытягивая шею, произносить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«ш-ш-ш».</w:t>
      </w:r>
    </w:p>
    <w:p>
      <w:pPr>
        <w:pStyle w:val="Normal"/>
        <w:spacing w:lineRule="auto" w:line="240" w:before="0" w:after="0"/>
        <w:ind w:right="20" w:hanging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  <w:lang w:eastAsia="ru-RU"/>
        </w:rPr>
        <w:t>«Насос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Сделав вдох, резко наклониться на выдохе, скользя по ноге двумя руками, произнести «с-с-с»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  <w:lang w:eastAsia="ru-RU"/>
        </w:rPr>
        <w:t>«Ежик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.п.: сидя, ноги вместе, руки в упоре сзади. Согнуть ноги в коленях и подтянуть их к груди. Выпрямить ноги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(«ф-ф-ф»)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дьба по тропе «здоровья»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мплекс № 6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паси птенц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с использованием метода снятия психоэмоционального напряжения, элементов пальчиковой гимнастики и дыхательной гимнастики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водится сначала в постели, затем в групповой комнат. Звучит спокойная музыка. Воспитатель подходит к каждому ребенку, гладит его по голове. Дети ложатся поверх одеял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. Дети, представьте, что у вас в руках маленький беспомощный птенец, который выпал из гнезда. Соевой руки (дети трут свои ладошки друг о друга до покраснения и ощущения в них тепла). А сейчас вытяните руки ИМИ вверх. Пусть птенец сядет вам на руки. Согрейте его - медленно, по одному пальчику сложите пальчики в кулаки, начиная с мизинчика, спрячьте в них маленького птенца. Подышите на него, согревая своим ровным, спокойным дыханием (вдох — продолжительный выдох). Приложите кулачки к своей груди, отдайте птенцу доброту своего сердца и теплоту дыхания. А теперь раскройте ладони (дети медленно разжимают свои кулачки, начиная с большого пальца), и вы увидите, что птенец радостно взлетел. Улыбнитесь ему, и он прилетит к вам (дети улыбаются друг другу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ыхательное упражнение:</w:t>
      </w:r>
    </w:p>
    <w:p>
      <w:pPr>
        <w:pStyle w:val="Normal"/>
        <w:spacing w:lineRule="auto" w:line="240" w:before="0" w:after="0"/>
        <w:ind w:right="40" w:hanging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  <w:lang w:eastAsia="ru-RU"/>
        </w:rPr>
        <w:t>«Ворона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. п.: о. с. Сделать вдох через нос, руки поднять через стороны вверх. Приседая, опустить руки на голову, произнося «кар-кар-кар»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  <w:lang w:eastAsia="ru-RU"/>
        </w:rPr>
        <w:t>«Дровосек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Руки над головой сцеплены в «замок», ноги на Ширине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леч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поднимая руки вверх, выполнить глубокий вдох через нос), на выдохе наклон туловища вперед с одновременным опусканием рук и произнесением «ух!»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дьба по тропе «здоровья»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28"/>
          <w:u w:val="single"/>
          <w:lang w:eastAsia="ru-RU"/>
        </w:rPr>
        <w:t>Декабрь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мплекс № 7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отовимся к рисованию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с использованием самомассажа рук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водится в постели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.</w:t>
      </w:r>
    </w:p>
    <w:p>
      <w:pPr>
        <w:pStyle w:val="Normal"/>
        <w:spacing w:lineRule="atLeast" w:line="27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 проснулись малыши?</w:t>
      </w:r>
    </w:p>
    <w:p>
      <w:pPr>
        <w:pStyle w:val="Normal"/>
        <w:spacing w:lineRule="atLeast" w:line="27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 открыли глазки?</w:t>
      </w:r>
    </w:p>
    <w:p>
      <w:pPr>
        <w:pStyle w:val="Normal"/>
        <w:spacing w:lineRule="atLeast" w:line="27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исти ждут, карандаши,</w:t>
      </w:r>
    </w:p>
    <w:p>
      <w:pPr>
        <w:pStyle w:val="Normal"/>
        <w:spacing w:lineRule="atLeast" w:line="27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льбомы и раскраски.</w:t>
      </w:r>
    </w:p>
    <w:p>
      <w:pPr>
        <w:pStyle w:val="Normal"/>
        <w:spacing w:lineRule="atLeast" w:line="27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б красиво рисовать,</w:t>
      </w:r>
    </w:p>
    <w:p>
      <w:pPr>
        <w:pStyle w:val="Normal"/>
        <w:spacing w:lineRule="atLeast" w:line="270" w:before="0" w:after="0"/>
        <w:jc w:val="center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Надо пальчики размять.</w:t>
      </w:r>
    </w:p>
    <w:tbl>
      <w:tblPr>
        <w:tblW w:w="1231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8238"/>
      </w:tblGrid>
      <w:tr>
        <w:trPr/>
        <w:tc>
          <w:tcPr>
            <w:tcW w:w="4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bookmarkStart w:id="6" w:name="2"/>
            <w:bookmarkStart w:id="7" w:name="a97ae31a1ae6903805b53df6e62e9b5706826edb"/>
            <w:bookmarkEnd w:id="6"/>
            <w:bookmarkEnd w:id="7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«С пробужденьем, ручки».       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чки мы к груди поднимем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у-ка, поиграем с ним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трясём получше –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 пробужденьем, ручки!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«Моем руки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тки любят мыть ладошк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 без мыла, понарошку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сли вместе их сложить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чка ручку будет мыть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«Вытираем насухо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чкам надо умываться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лотенцем вытиратьс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м лениться не даем —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ильно друг о дружку трем.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«Просыпайтесь, пальчики».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делаем подсолнухи,        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 ладошек солнышки.        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ждый пальчик тянем,        </w:t>
            </w:r>
          </w:p>
          <w:p>
            <w:pPr>
              <w:pStyle w:val="Normal"/>
              <w:spacing w:lineRule="atLeast" w:line="0" w:before="0" w:after="0"/>
              <w:ind w:left="360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усть светлее станет!</w:t>
            </w:r>
          </w:p>
        </w:tc>
        <w:tc>
          <w:tcPr>
            <w:tcW w:w="8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нять руки перед грудью и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рясти в воздухе кистями рук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ти имитируют мытье кис р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ктивно трут ладошки друг  о друг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bscript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до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щущения сильного тепла и покраснения.</w:t>
            </w:r>
          </w:p>
          <w:p>
            <w:pPr>
              <w:pStyle w:val="Normal"/>
              <w:spacing w:lineRule="atLeast" w:line="0" w:before="0" w:after="0"/>
              <w:ind w:left="60" w:hanging="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авой рукой вытягивать каждый пальчик, </w:t>
            </w:r>
          </w:p>
          <w:p>
            <w:pPr>
              <w:pStyle w:val="Normal"/>
              <w:spacing w:lineRule="atLeast" w:line="0" w:before="0" w:after="0"/>
              <w:ind w:left="60" w:hanging="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ачиная с большого, на левой руке, затем на </w:t>
            </w:r>
          </w:p>
          <w:p>
            <w:pPr>
              <w:pStyle w:val="Normal"/>
              <w:spacing w:lineRule="atLeast" w:line="0" w:before="0" w:after="0"/>
              <w:ind w:left="60" w:hanging="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вой руке.</w:t>
            </w:r>
          </w:p>
        </w:tc>
      </w:tr>
    </w:tbl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Сильные пальчики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Соединить ладони вместе на уровне груди и, нажимая на кончики пальцев, отводить их вправо, то влево. Нажим повторить по два раза в каждую сторону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Неутомимые пальчики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оложение рук то же. Палы плотно прижаты друг к другу. Основания ладоней разводить в стороны. Повторить пять раз. Указание: пальцы друг  от друга не отрывать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Посмотрите на нас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оложение рук то же. Попеременно отводить пальцы. Вначале все пять, потом четыре, три и т. д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Играем с ноготками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Фалангами пальцев одной руки тереть по ногтям другой. То же выполнить на другой руке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Моем всю руку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Ладошкой правой руки выполнять круговые движения на левой руке от кистей рук до плеча. От плеча  вниз — поглаживание. То же выполнить на правой руке. Повторить три раза на каждой руке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Устали руки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отрясти перед грудью расслабленными кистями рук, постепенно поднимая их и отводя в стороны, вперед и опуская вниз. Повторить четыре раза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Руки отдыхают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Дети лежат на спине, руки вдоль туловища, расслаблены. Играет спокойная музыка. Дети отдыхают некоторое время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  встают с кроватей и выполняют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ыхательные упражн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right="20" w:hanging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Погончики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. п.: встать прямо, сжатые кулаки кисти рук прижаты к поясу. В момент короткого шумного вдоха носом с силой толкнуть кулаки к полу, как бы отжимаясь от него или сбрасывая с рук что-то. При этом во время толчка кулаки разжать. Плечи в момент вдоха напрячь, руки вытянуть в струну (тянутся к полу), пальцы рук широко растопырить. На выдохе вернуться в и. п.: кисти рук снова на пояс, пальцы сжаты в кулаки — выдох ушел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«Снежинки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. п.: о. с., руки согнуты в локтях, ладошками вверх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(«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ладошку упали снежинки»). Выполнить вдох через нос и подуть на ладошки, произнести «фу-фу-фу» (губы трубочкой) («снежинки полетели»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дьба по тропе «здоровья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мплекс № 8</w:t>
      </w:r>
    </w:p>
    <w:p>
      <w:pPr>
        <w:pStyle w:val="Normal"/>
        <w:spacing w:lineRule="auto" w:line="240" w:before="0" w:after="0"/>
        <w:ind w:firstLine="36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акие мы красивые!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с элементами дыхательной гимнастики и самомассажа лица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ыло тихо в спальне,</w:t>
      </w:r>
    </w:p>
    <w:p>
      <w:pPr>
        <w:pStyle w:val="Normal"/>
        <w:spacing w:lineRule="auto" w:line="240" w:before="0" w:after="0"/>
        <w:ind w:firstLine="36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 ребятки встали.</w:t>
      </w:r>
    </w:p>
    <w:p>
      <w:pPr>
        <w:pStyle w:val="Normal"/>
        <w:spacing w:lineRule="auto" w:line="240" w:before="0" w:after="0"/>
        <w:ind w:firstLine="36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зки открывайте,</w:t>
      </w:r>
    </w:p>
    <w:p>
      <w:pPr>
        <w:pStyle w:val="Normal"/>
        <w:spacing w:lineRule="auto" w:line="240" w:before="0" w:after="0"/>
        <w:ind w:firstLine="36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играть давайте.</w:t>
      </w:r>
    </w:p>
    <w:p>
      <w:pPr>
        <w:pStyle w:val="Normal"/>
        <w:spacing w:lineRule="auto" w:line="240" w:before="0" w:after="0"/>
        <w:ind w:firstLine="36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двигаем шторы,</w:t>
      </w:r>
    </w:p>
    <w:p>
      <w:pPr>
        <w:pStyle w:val="Normal"/>
        <w:spacing w:lineRule="auto" w:line="240" w:before="0" w:after="0"/>
        <w:ind w:firstLine="36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т и полдник скоро!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. Виноградова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рада, что все уже проснулись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Дети принимают положение — сидя на кровати. Играет музыка.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. Сейчас каждый себе сделает массаж лица, для того чтобы быть бодрыми. (Все упражнения повторить пять—семь раз.)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глаживать щеки, крылья носа, лоб от центра к вискам. (Дети выполняют упражнение вместе с воспитателем.)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ягко постукивать кончиками пальцев по щекам, крыльям носа, лбу от центра к вискам, словно уплотняя кожу лица, чтобы она была упругой.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давливать указательными пальцами обеих рук на переносицу.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давливать указательными пальцами обеих рук на середину бровей.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полнить вращательные движения по часовой, затем против часовой стрелки указательным пальцем правой  на переносице.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полнить вращательные движения по часовой, затем против часовой стрелки указательными пальцами обеих рук на бровях.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усилием надавливать на изгиб бровей от переносицы к вискам.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щипывать брови от переносицы к вискам и обратно.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ягко и нежно погладить закрытые глаза, надавливая их уголки.        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чесывать реснички — пальцами обеих рук сверху вниз поглаживать по ресницам.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давливать на крылья носа, ведя указательные пальцы обеих рук от переносицы к носовым пазухам и обратно.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. п. — сидя, руки за голову; попытаться запрокинуть голову, одновременно удерживая ее руками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. Молодцы! Теперь соедините две ладони перед собой, представьте, что на них лежит зеркальце. Посмотритесь в него. Какие вы стали румяные и красивые. А сейчас хорошо потянитесь и улыбнитесь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ждение по оздоровительной дорожке.</w:t>
      </w:r>
    </w:p>
    <w:p>
      <w:pPr>
        <w:pStyle w:val="Normal"/>
        <w:spacing w:lineRule="auto" w:line="240" w:before="0" w:after="0"/>
        <w:ind w:right="40" w:hanging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ыхательные упражнения: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 </w:t>
      </w:r>
    </w:p>
    <w:p>
      <w:pPr>
        <w:pStyle w:val="Normal"/>
        <w:spacing w:lineRule="auto" w:line="240" w:before="0" w:after="0"/>
        <w:ind w:right="40" w:hanging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  <w:lang w:eastAsia="ru-RU"/>
        </w:rPr>
        <w:t>«Воздушные шары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ыполнять в ходьбе по площадке. 1 — руки в стороны, вверх, вдох через нос, выполнить хлопок в ладоши («шар лопнул»); 2 — руки в стороны, вниз, произнося «с-с-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л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«ш-ш-ш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(«шарик спустился»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  <w:lang w:eastAsia="ru-RU"/>
        </w:rPr>
        <w:t>«Тигр на охоте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Ходьба по площадке, выставляй правую (левую) ногу вперед, две руки ладошками сложить на колено, прогибая спину. Выполнить два-четыре резких вдоха, голова приподнята («тигр ищет добычу»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Январь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мплекс № 9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 гостях у солнышк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с использованием методов снятия психоэмоционального напряжения и самомассажа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водится сначала в постели, затем в групповой комнате. Играет спокойная музыка. В окна заглядывает солнышко. Воспитатель подходит к каждому ребенку, гладит его по голове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. Ребята, посмотрите, как светло и тепло у нас в спальне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знаете ли вы, почему? К нам в гости заглянуло солнышко. (Проводится игра «Солнечный зайчик».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. Солнечный зайчик заглянул вам в глазки. Закройте их. Он побежал дальше по лицу, вы нежно погладьте Зайчика ладонями: на лбу, на носу, на ротике, на щечках, на Подбородке. Поглаживайте его аккуратно, чтобы не спугнуть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перь погладьте его на голове, шее, затем животике, руках, ногах. Он забрался за шиворот — погладьте его и там. Он не озорник — он просто любит ласкать вас, а вы погладьте его и подружитесь с ним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тавайте, и давайте поиграем с солнечным зайчиком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Дети встают с кроватей.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Улыбнись солнышку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. п. — стоя, ноги слегка расставлены, руки на плечах. Правую ногу и правую руку вперед, ладошка вверх, улыбнуться. Вернуться в у., п. То же самое выполнить другой рукой и ногой. Вернуться в и. п. Повторить три раза; темп умеренный. Указание: быть внимательным, четко выполнять задание: одновременно действовать правой рукой и правой ногой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Играем с солнышком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. п. — сидя, ноги согнуты в коленях, колени обхвачены руками. Поворот на ягодицах, переступая ногами, на 360°. Вернуться в и. п. Повторить пять раз; темп умеренный. Указание: при повороте руками не помогать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Играем с солнечными лучами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. п. — сидя, ноги вместе, руки опущены. Ноги развести в стороны, ладошками хлопнуть по коленям. Вернуться в и. п. Повторить шесть раз; темп быстрый. Указание, ноги в коленях не сгибать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Отдыхаем на солнышк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. И. п. — лежа на спине, ноги согнуты в коленях и прижаты к груди. Перекатиться 1 правый бок. Вернуться в и. п. Перекатиться на левый бок. Вернуться в и. п. Выполнить по 3 раза в каждую сторону; темп умеренный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дьба по оздоровительной дорожке.</w:t>
      </w:r>
    </w:p>
    <w:p>
      <w:pPr>
        <w:pStyle w:val="Normal"/>
        <w:spacing w:lineRule="auto" w:line="240" w:before="0" w:after="0"/>
        <w:ind w:right="40" w:hanging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ыхательные упражнения: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ind w:left="100" w:right="40" w:hanging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  <w:lang w:eastAsia="ru-RU"/>
        </w:rPr>
        <w:t>«Ворона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. п.: о. с. Сделать вдох через нос, руки поднять через стороны вверх. Приседая, опустить руки на голову, произнося «кар-кар-кар»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  <w:lang w:eastAsia="ru-RU"/>
        </w:rPr>
        <w:t>«Дровосек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Руки над головой сцеплены в «замок», ноги на Ширине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леч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поднимая руки вверх, выполнить глубокий вдох через нос), на выдохе наклон туловища вперед с одновременным опусканием рук и произнесением «ух!»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Проводятся закаливающие процедуры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мплекс № 10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Дружные ребята</w:t>
      </w:r>
    </w:p>
    <w:tbl>
      <w:tblPr>
        <w:tblW w:w="1231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6820"/>
      </w:tblGrid>
      <w:tr>
        <w:trPr/>
        <w:tc>
          <w:tcPr>
            <w:tcW w:w="5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bookmarkStart w:id="8" w:name="3"/>
            <w:bookmarkStart w:id="9" w:name="b8c79c6b5c6a0a538ef731b93771a24c51db9175"/>
            <w:bookmarkEnd w:id="8"/>
            <w:bookmarkEnd w:id="9"/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ы, все дружненько проснулись</w:t>
              <w:br/>
              <w:t>Улыбнулись, потянулись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ышали ловко</w:t>
              <w:br/>
              <w:t>Погудели громко</w:t>
              <w:br/>
              <w:t>(у-у-у-у-у)</w:t>
              <w:br/>
              <w:t>Поднимайте плечики, как в траве кузнечик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,2,3,4 –шевелим ногами</w:t>
              <w:br/>
              <w:t>1,2,3,4 – хлопаем руками</w:t>
              <w:br/>
              <w:t>Руки вытянуть по шире 1,2,3,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клонились 3,4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 педали покрутили</w:t>
              <w:br/>
              <w:t>На животик повернуться, </w:t>
              <w:br/>
              <w:t>Спинку сильно изогнуть.</w:t>
              <w:br/>
              <w:t>Прогибаемся сильней, </w:t>
              <w:br/>
              <w:t>Чтобы были здоровей</w:t>
              <w:br/>
              <w:t>Мы становимся все выше,</w:t>
              <w:br/>
              <w:t>Достаем руками крышу</w:t>
            </w:r>
          </w:p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 два счета мы поднялись 1,2</w:t>
              <w:br/>
              <w:t>3,4 – руки вниз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вижения соответствующие тексту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ышат нос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Энергичные движения плечами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верх-вниз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опы на себя, от себ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лопки ру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гибать и разгибать руки в сторо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 каждый счет.</w:t>
              <w:br/>
              <w:t xml:space="preserve">Наклониться вперед касаясь ног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ам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елосипед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одоч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жа на животе, руки вперед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тянуться.</w:t>
            </w:r>
          </w:p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тают с кровати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ждение по оздоровительной дорожке.</w:t>
      </w:r>
    </w:p>
    <w:p>
      <w:pPr>
        <w:pStyle w:val="Normal"/>
        <w:spacing w:lineRule="auto" w:line="240" w:before="0" w:after="0"/>
        <w:ind w:right="20" w:hanging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ыхательные упражнения:</w:t>
      </w:r>
    </w:p>
    <w:p>
      <w:pPr>
        <w:pStyle w:val="Normal"/>
        <w:spacing w:lineRule="auto" w:line="240" w:before="0" w:after="0"/>
        <w:ind w:right="20" w:hanging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  <w:lang w:eastAsia="ru-RU"/>
        </w:rPr>
        <w:t>«Петушок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На вдохе подняться на носки, потянуть вперед гордо поднятую голову, руки поднять в стороны, отвести назад. На выдохе хлопать себя по бедрам («ку-ка-ре-ку»)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  <w:lang w:eastAsia="ru-RU"/>
        </w:rPr>
        <w:t>«Ворона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. п.: о. с. Сделать вдох через нос, руки поднять через сторонывверх. Приседая, опустить руки на голову, произнося «кар-кар-кар».</w:t>
        <w:br/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Февраль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мплекс № 11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нежинки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д тем, как дети проснуться, воспитатель раскладывает кусочки ваты на край подушки. Дети проснулись, сели в кроватях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Воспитатель читает стихотворение:</w:t>
      </w:r>
    </w:p>
    <w:tbl>
      <w:tblPr>
        <w:tblW w:w="1231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230"/>
      </w:tblGrid>
      <w:tr>
        <w:trPr/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bookmarkStart w:id="10" w:name="4"/>
            <w:bookmarkStart w:id="11" w:name="6309ba76ba72e3e7265eb8f7b3af4ee2400f54cc"/>
            <w:bookmarkEnd w:id="10"/>
            <w:bookmarkEnd w:id="11"/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ветло – пушистая</w:t>
              <w:br/>
              <w:t>Снежинка белая,</w:t>
              <w:br/>
              <w:t>Какая чистая, </w:t>
              <w:br/>
              <w:t>Какая смелая</w:t>
              <w:br/>
              <w:t>Дорогой дальнею</w:t>
              <w:br/>
              <w:t>Легко проносится,</w:t>
              <w:br/>
              <w:t>Не в ввысь лазурную,</w:t>
              <w:br/>
              <w:t>На землю просится.</w:t>
              <w:br/>
              <w:t>Но вот кончается, </w:t>
              <w:br/>
              <w:t>Дорога дальняя,</w:t>
              <w:br/>
              <w:t>Земли касается,</w:t>
              <w:br/>
              <w:t>Звезда хрустальная.</w:t>
              <w:br/>
              <w:t>Своей прохладою </w:t>
              <w:br/>
              <w:t>Нас охладит она</w:t>
              <w:br/>
              <w:t>Волшебной силою,</w:t>
              <w:br/>
              <w:t>Поднимет дух с утра.</w:t>
              <w:br/>
              <w:t>Снежинка белая, </w:t>
              <w:br/>
              <w:t>Лежит, качается,</w:t>
              <w:br/>
              <w:t>Один лишь ветер с ней</w:t>
              <w:br/>
              <w:t>Смог позабавиться.</w:t>
            </w:r>
          </w:p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м не понять судьбы</w:t>
              <w:br/>
              <w:t>Звезды – красавицы,</w:t>
              <w:br/>
              <w:t>А вот играть нам с ней,</w:t>
              <w:br/>
              <w:t>Уж очень нравится.</w:t>
              <w:br/>
              <w:t>Возьмем мы бережно,</w:t>
              <w:br/>
              <w:t>Свою снежинку,</w:t>
              <w:br/>
              <w:t>Положим все ее, </w:t>
              <w:br/>
              <w:t>В свою корзиночку.</w:t>
              <w:br/>
              <w:t>Пора идти нам всем </w:t>
              <w:br/>
              <w:t>Дорогой мокрою,</w:t>
              <w:br/>
              <w:t>Чтобы попасть опять,</w:t>
              <w:br/>
              <w:t>В страну холодную.</w:t>
            </w:r>
          </w:p>
        </w:tc>
        <w:tc>
          <w:tcPr>
            <w:tcW w:w="9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У детей на ладони лежит кусочек ваты, они внимательно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е рассматрив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ти дуют на вату, чтоб поднялась вверх и какое – то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ремя стараются удержать ее в воздух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ата остается у детей на ладо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ти держат  вату на ладони, поочередно выполняют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ховые движения то левой рукой, то пра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Дети кладут вату на живот и делают резко вдох-выдох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во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ата лежит на животе, а дети руками и ногам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олняют движение «ножниц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Дети, держа вату в руке, встают с кроватей и кладут ее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корзиночку воспитателю.</w:t>
            </w:r>
          </w:p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ти идут по оздоровительной дорожке.</w:t>
            </w:r>
          </w:p>
        </w:tc>
      </w:tr>
    </w:tbl>
    <w:p>
      <w:pPr>
        <w:pStyle w:val="Normal"/>
        <w:spacing w:lineRule="auto" w:line="240" w:before="0" w:after="0"/>
        <w:ind w:right="24" w:hanging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ыхательные упражнения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 </w:t>
      </w:r>
    </w:p>
    <w:p>
      <w:pPr>
        <w:pStyle w:val="Normal"/>
        <w:spacing w:lineRule="auto" w:line="240" w:before="0" w:after="0"/>
        <w:ind w:right="20" w:hanging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  <w:lang w:eastAsia="ru-RU"/>
        </w:rPr>
        <w:t>«Обними плечи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. п.: о. с., руки согнуты в локтях и подняты на уровень плеч кистями друг к другу. В момент короткого шумного вдоха носом бросаем руки навстречу друг другу, как бы обнимая себя за плечи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  <w:lang w:eastAsia="ru-RU"/>
        </w:rPr>
        <w:t>«Тихоход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Ходьба, высоко поднимая колени. На 2 шага — вдох, на 4—6 шагов — выдох. Выдыхая, произносить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«ти-ш-ш-ше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мплекс № 12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Великан и мышь</w:t>
      </w:r>
    </w:p>
    <w:tbl>
      <w:tblPr>
        <w:tblW w:w="1231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8096"/>
      </w:tblGrid>
      <w:tr>
        <w:trPr/>
        <w:tc>
          <w:tcPr>
            <w:tcW w:w="4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bookmarkStart w:id="12" w:name="5"/>
            <w:bookmarkStart w:id="13" w:name="602f0e0d490e9273ed7cb2d0617a3c3ab39471cb"/>
            <w:bookmarkEnd w:id="12"/>
            <w:bookmarkEnd w:id="13"/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сс! Тихо! Слушайте, ребята!</w:t>
              <w:br/>
              <w:t>Жил великан один когда-то.</w:t>
              <w:br/>
              <w:t>Во сне вздохнул он, что есть сил,</w:t>
              <w:br/>
              <w:t>И мышь - живую - проглотил!</w:t>
              <w:br/>
              <w:t>Бедняга прибежал к врачу:</w:t>
              <w:br/>
              <w:t>- Я мышку съел! Я не шучу!</w:t>
              <w:br/>
              <w:t>Был врач умнейший человек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н строго глянул из–под ве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Откройте рот, скажите «А»</w:t>
              <w:br/>
              <w:t>Теперь ощупаем бока,</w:t>
              <w:br/>
              <w:t>Живот легонечко погладим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гнем колени и расслабим,</w:t>
              <w:br/>
              <w:t>Но с мышкой видимо не сладим.</w:t>
              <w:br/>
              <w:t>Вставайте! Что же вы сидите!</w:t>
              <w:br/>
              <w:t>Идите кошку пригласите.</w:t>
              <w:br/>
              <w:t>Но кошка хитрая была,</w:t>
              <w:br/>
              <w:t>И великана обняла</w:t>
              <w:br/>
              <w:t>Прошлись по маленькой дорожке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ешагнули через кочки,</w:t>
              <w:br/>
              <w:t>Присели. Встали. Убежали.</w:t>
              <w:br/>
              <w:t>Но мышка не глупее кошки,</w:t>
              <w:br/>
              <w:t>Под кочку спряталась тайком</w:t>
            </w:r>
          </w:p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ни ее везде искали,</w:t>
              <w:br/>
              <w:t>Но так найти и не смогли.</w:t>
            </w:r>
          </w:p>
        </w:tc>
        <w:tc>
          <w:tcPr>
            <w:tcW w:w="8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лубокий вдох всей грудью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лотательные движени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жа в кровати, дети выполняют «велосипед».</w:t>
              <w:br/>
              <w:t>Поглаживание висков указательным пальцем.</w:t>
              <w:br/>
              <w:t>Мимика «строгий взгляд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янут звук а-а-а-а-а.</w:t>
              <w:br/>
              <w:t>Щупают себя за бока.</w:t>
              <w:br/>
              <w:t>Круговые движения ладонью по часовой стрелк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 животу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гибают и разгибают ноги в коленях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ти встают и идут к оздоровительной дорожк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хватывают себя руками (обнимают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дут по оздоровительной дорожке.</w:t>
              <w:br/>
              <w:t>Перешагивают через предметы.</w:t>
              <w:br/>
              <w:t>Движения в соответствии с текстом.</w:t>
            </w:r>
          </w:p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сели.</w:t>
            </w:r>
          </w:p>
        </w:tc>
      </w:tr>
    </w:tbl>
    <w:p>
      <w:pPr>
        <w:pStyle w:val="Normal"/>
        <w:spacing w:lineRule="auto" w:line="240" w:before="0" w:after="0"/>
        <w:ind w:right="20" w:hanging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ыхательные упражнения:</w:t>
      </w:r>
    </w:p>
    <w:p>
      <w:pPr>
        <w:pStyle w:val="Normal"/>
        <w:spacing w:lineRule="auto" w:line="240" w:before="0" w:after="0"/>
        <w:ind w:right="20" w:hanging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  <w:lang w:eastAsia="ru-RU"/>
        </w:rPr>
        <w:t>«Свеча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.п.: о.с., руки сцеплены в «замок», большие пальцы подняты вверх («свеча горит»). Выполнить вдох через нос и подуть на большие пальцы, произносить «фу-фу-фу» («задуем свечу»)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  <w:lang w:eastAsia="ru-RU"/>
        </w:rPr>
        <w:t>«Журавль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.п.: о.с. Сделать вдох, поднять правую ногу, согнутую слегка в колене, руки в стороны, вниз, произнести «ур-р-р». Выполнить то же левой ного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Март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Комплекс № 13</w:t>
      </w:r>
    </w:p>
    <w:tbl>
      <w:tblPr>
        <w:tblW w:w="1231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529"/>
      </w:tblGrid>
      <w:tr>
        <w:trPr/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bookmarkStart w:id="14" w:name="6"/>
            <w:bookmarkStart w:id="15" w:name="3cbb58da8ae73d17dad54d68640bb0dbe6ca645f"/>
            <w:bookmarkEnd w:id="14"/>
            <w:bookmarkEnd w:id="15"/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тоб совсем проснуться,</w:t>
              <w:br/>
              <w:t>Тик-так, тик-так,</w:t>
              <w:br/>
              <w:t>Все часы идут вот так:</w:t>
              <w:br/>
              <w:t>Тик-так, тик-так.</w:t>
              <w:br/>
              <w:t>Смотри скорей, который час?</w:t>
              <w:br/>
              <w:t>Часы велят вставать сейчас,</w:t>
              <w:br/>
              <w:t>Чтоб совсем проснуться, </w:t>
              <w:br/>
              <w:t>Нужно потянуться.</w:t>
              <w:br/>
              <w:t>Носом вдох, а выдох ртом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ышим глубже животом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тобы сильным стать и ловким,</w:t>
              <w:br/>
              <w:t>Приступаем к тренировке.</w:t>
              <w:br/>
              <w:t>Потянули мы носочки,</w:t>
              <w:br/>
              <w:t>По коленям три хлопк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прямились, потянулись</w:t>
              <w:br/>
              <w:t>Руки вверх – потягивание,</w:t>
              <w:br/>
              <w:t>А теперь на пол вернулись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пину тоже разминаем,</w:t>
              <w:br/>
              <w:t>Взад-вперед ее сгибаем</w:t>
            </w:r>
          </w:p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ворот за поворотом </w:t>
              <w:br/>
              <w:t>Переходим на дорожку,</w:t>
              <w:br/>
              <w:t>Выполняем упражненья,</w:t>
              <w:br/>
              <w:t>Для разминки и веселья.</w:t>
              <w:br/>
              <w:t>А потом шаги на месте </w:t>
              <w:br/>
              <w:t>Выполняем не спеша</w:t>
              <w:br/>
              <w:t>Ноги выше поднимаем, </w:t>
              <w:br/>
              <w:t>И как цапля, опускаем</w:t>
              <w:br/>
              <w:t>Чтоб поймать еду в водице</w:t>
              <w:br/>
              <w:t>Надо цапле наклониться</w:t>
              <w:br/>
              <w:t>Окончательно проснулись</w:t>
              <w:br/>
              <w:t>И друг другу – улыбнулись!</w:t>
            </w:r>
          </w:p>
        </w:tc>
        <w:tc>
          <w:tcPr>
            <w:tcW w:w="7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жа, дети выполняют наклон головы, то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 одному, то к другому плечу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у ко лбу, «смотрят время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и вверх потяги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дох поднять грудную клетку, выдо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пустить.  На вдох поднимают живот, 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 выдох –опускают.</w:t>
              <w:br/>
              <w:t xml:space="preserve">Сгибают и разгибают руки к плечам, в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ороны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вижения по тексту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тают около кроватей.</w:t>
              <w:br/>
              <w:t>Руки на пояс, наклоны вперед-назад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уки на поясе, круговые движения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уловищем и идут по оздоровительной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рожке.</w:t>
              <w:br/>
              <w:t xml:space="preserve">Упражнения с предметами предложенные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спитателем.</w:t>
              <w:br/>
              <w:t>Ходьба на месте.</w:t>
              <w:br/>
              <w:t xml:space="preserve">Резко поднимают то одну, то другую  ногу,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гнутую в колене.</w:t>
              <w:br/>
              <w:t xml:space="preserve">Наклоняются и касаются правой рукой </w:t>
            </w:r>
          </w:p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вой ноги и наоборот.</w:t>
            </w:r>
          </w:p>
        </w:tc>
      </w:tr>
    </w:tbl>
    <w:p>
      <w:pPr>
        <w:pStyle w:val="Normal"/>
        <w:spacing w:lineRule="auto" w:line="240" w:before="0" w:after="0"/>
        <w:ind w:right="40" w:hanging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ыхательное упражнение: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 </w:t>
      </w:r>
    </w:p>
    <w:p>
      <w:pPr>
        <w:pStyle w:val="Normal"/>
        <w:spacing w:lineRule="auto" w:line="240" w:before="0" w:after="0"/>
        <w:ind w:right="40" w:hanging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  <w:lang w:eastAsia="ru-RU"/>
        </w:rPr>
        <w:t>«Вырасту большой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. п.: ноги вместе, руки вниз. Поднимаясь на носки, подтянуть руки вверх (вдох). Опускаясь на всю стопу, выдох «ух-х-х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мплекс № 14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Весна</w:t>
      </w:r>
    </w:p>
    <w:tbl>
      <w:tblPr>
        <w:tblW w:w="1231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663"/>
      </w:tblGrid>
      <w:tr>
        <w:trPr/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bookmarkStart w:id="16" w:name="7"/>
            <w:bookmarkStart w:id="17" w:name="3145bf711dd3c6d31846afede4a5371d5779f5e8"/>
            <w:bookmarkEnd w:id="16"/>
            <w:bookmarkEnd w:id="17"/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ишка вылез из берлоги,</w:t>
              <w:br/>
              <w:t>Огляделся на пороге.</w:t>
              <w:br/>
              <w:t>Потянулся он со сна</w:t>
              <w:br/>
              <w:t>К нам опять пришла весна</w:t>
              <w:br/>
              <w:t>Чтоб скорей набраться сил,</w:t>
              <w:br/>
              <w:t>Он ногами покрутил</w:t>
              <w:br/>
              <w:t>Почесал медведь за ухом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вилял слегка хвостом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клонился взад-вперед,</w:t>
              <w:br/>
              <w:t>И ногами еле-еле  </w:t>
              <w:br/>
              <w:t>Он выходит за порог.</w:t>
              <w:br/>
              <w:t>По лесу медведь идет, </w:t>
              <w:br/>
              <w:t>Это мишка ищет мед.</w:t>
              <w:br/>
              <w:t>Он голодный, невеселый,</w:t>
              <w:br/>
              <w:t>Разговор ведет с весною:</w:t>
              <w:br/>
              <w:t>«Подскажи-ка мне, весна,</w:t>
              <w:br/>
              <w:t>Где бы меду взять сполна?</w:t>
              <w:br/>
              <w:t>Вижу пенья, корешки,</w:t>
              <w:br/>
              <w:t>Нет ни меда, ни травы…»</w:t>
            </w:r>
          </w:p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ахал медведь руками,</w:t>
              <w:br/>
              <w:t>Словно тучи разгоняя.</w:t>
              <w:br/>
              <w:t>Гонит взад их и вперед,</w:t>
              <w:br/>
              <w:t>Ну, а меда не найдет.</w:t>
              <w:br/>
              <w:t>Приседал он ниже, глубже,</w:t>
              <w:br/>
              <w:t>Отыскал пчелиный рой,</w:t>
              <w:br/>
              <w:t>Но пчелиная семья,</w:t>
              <w:br/>
              <w:t>Прочь прогнала медведя.</w:t>
            </w:r>
          </w:p>
        </w:tc>
        <w:tc>
          <w:tcPr>
            <w:tcW w:w="8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Лежа в кровати откинуть одеяло в сторону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ворот головы вправо, влево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и вверх – потянулись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вижение «велосипед»</w:t>
              <w:br/>
              <w:t>Имитируют движение медведя</w:t>
              <w:br/>
              <w:t>По тексту.</w:t>
              <w:br/>
              <w:t>Наклоны из положения леж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тают с кровате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одьба на месте с поворотом головы вправо, влево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ходят медвежьим шагом из спальни и рычат.</w:t>
              <w:br/>
              <w:t>Идут по оздоровительной дорожк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дут, наклоняются, заглядывают «ищут мед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ращение прямыми руками взад, вперед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сели, встали</w:t>
            </w:r>
          </w:p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бегаются.</w:t>
            </w:r>
          </w:p>
        </w:tc>
      </w:tr>
    </w:tbl>
    <w:p>
      <w:pPr>
        <w:pStyle w:val="Normal"/>
        <w:spacing w:lineRule="auto" w:line="240" w:before="0" w:after="0"/>
        <w:ind w:right="40" w:hanging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ыхательные упражнения:</w:t>
      </w:r>
    </w:p>
    <w:p>
      <w:pPr>
        <w:pStyle w:val="Normal"/>
        <w:spacing w:lineRule="auto" w:line="240" w:before="0" w:after="0"/>
        <w:ind w:right="40" w:hanging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  <w:lang w:eastAsia="ru-RU"/>
        </w:rPr>
        <w:t>«Аист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На вдохе поднять руки в стороны. Ногу, согнутую в колене, гордо вывести вперед, зафиксировать. На выдохе сделать шаг. Опустить ногу и руки, произнося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«ш-ш-ш»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  <w:lang w:eastAsia="ru-RU"/>
        </w:rPr>
        <w:t>«Мельница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ыполнить вдох и вращать прямыми руками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оизнося «жр-р-р»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Апрель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мплекс № 15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Поход</w:t>
      </w:r>
    </w:p>
    <w:tbl>
      <w:tblPr>
        <w:tblW w:w="1231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088"/>
      </w:tblGrid>
      <w:tr>
        <w:trPr/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bookmarkStart w:id="18" w:name="8"/>
            <w:bookmarkStart w:id="19" w:name="765b9c9b2e495c86d18b581ed39321b50a3c488c"/>
            <w:bookmarkEnd w:id="18"/>
            <w:bookmarkEnd w:id="19"/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ы готовы для похода,</w:t>
              <w:br/>
              <w:t>Мы готовы для похода,</w:t>
              <w:br/>
              <w:t>Поднимаем выше ног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тицы учатся летать,</w:t>
              <w:br/>
              <w:t>Плавно крыльями махать.</w:t>
              <w:br/>
              <w:t>Сделали глубокий вдох,</w:t>
              <w:br/>
              <w:t>Отправляемся в поход.</w:t>
              <w:br/>
              <w:t>Полетели, полетели, </w:t>
              <w:br/>
              <w:t>И на землю тихо сели.</w:t>
              <w:br/>
              <w:t>Взвились мы под облака, </w:t>
              <w:br/>
              <w:t>И земля нам не видна,</w:t>
              <w:br/>
              <w:t>Сделали наклон вперед,</w:t>
              <w:br/>
              <w:t>Кто носочки достает?</w:t>
              <w:br/>
              <w:t>Руки ставим перед грудью.</w:t>
              <w:br/>
              <w:t>Развивать их резко будем.</w:t>
              <w:br/>
              <w:t>С поворотом раз, два, три,</w:t>
              <w:br/>
              <w:t>Не бездельничай, смотри!</w:t>
              <w:br/>
              <w:t>Приседаем – раз, два, раз,</w:t>
              <w:br/>
              <w:t>Ножки разомнем сейчас.</w:t>
              <w:br/>
              <w:t>Сели- встали, сели – встали.</w:t>
              <w:br/>
              <w:t>Мы готовы для похода,</w:t>
              <w:br/>
              <w:t>На ходьбу мы перейдем,</w:t>
              <w:br/>
              <w:t>Ножки наши разомнем.</w:t>
              <w:br/>
              <w:t>Мы активно отдыхаем,</w:t>
              <w:br/>
              <w:t>То встаем, то приседаем,</w:t>
              <w:br/>
              <w:t>Раз, два, три, четыре, пять,</w:t>
              <w:br/>
              <w:t>Вот как надо отдыхать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ловой теперь покрутим -</w:t>
              <w:br/>
              <w:t>Лучше мозг работать будет.</w:t>
            </w:r>
          </w:p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рутим туловищем бодро,</w:t>
              <w:br/>
              <w:t>Это тоже славный отдых.</w:t>
              <w:br/>
              <w:t>Мы в походе устали что-то,</w:t>
              <w:br/>
              <w:t>Приземлимся на болото.</w:t>
            </w:r>
          </w:p>
        </w:tc>
        <w:tc>
          <w:tcPr>
            <w:tcW w:w="9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жа, поднимаем и плавно опускаем ног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и к плечам, машут «крыльями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лубокий вдох, выдох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тают с кровати, выполняют махи руками и приседают на корточк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тали, машут руками «крыльями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олняют наклоны с касанием носочков ног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ывки руками перед грудью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вижения в соответствии с текстом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дут по оздоровительной дорожк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седан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руговые вращения головой</w:t>
            </w:r>
          </w:p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руговые движения туловищем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ыхательные упражнения:</w:t>
      </w:r>
    </w:p>
    <w:p>
      <w:pPr>
        <w:pStyle w:val="Normal"/>
        <w:spacing w:lineRule="auto" w:line="240" w:before="0" w:after="0"/>
        <w:ind w:right="20" w:hanging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  <w:lang w:eastAsia="ru-RU"/>
        </w:rPr>
        <w:t>«Лотос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. п.: сидя по-турецки, плечи слегка отведены назад, голова приподнята, кисти рук лежат тыльной стороной ладони на коленях, указательные и большие пальцы сомкнуты в колечки. Вдох диафрагмой (плечи не поднимаются), представить струю воздуха, пронизывающую до макушки по всему позвоночнику, медленный выдох ртом (можно выполнять с закрытыми глазами)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  <w:lang w:eastAsia="ru-RU"/>
        </w:rPr>
        <w:t>«Поезд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Ходить, имитируя согнутыми руками движение колес паровоза, и произносить «чух-чух-чух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мплекс № 1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имнастика  в постели.</w:t>
        <w:br/>
        <w:t>1. Спокойно сделайте вдох, выдох – полным дыханием.</w:t>
        <w:br/>
        <w:t>2. Пошевелите пальцами рук и ног.</w:t>
        <w:br/>
        <w:t>3. Сожмите пальцами в кулаки.</w:t>
        <w:br/>
        <w:t>4. Согните руки в локтях и, подняв их над головой, соедините в замок.</w:t>
        <w:br/>
        <w:t>5. Хорошо потянитесь всем телом, вызывая искусственный зевок.</w:t>
        <w:br/>
        <w:t>6. Опустите руки.</w:t>
        <w:br/>
        <w:t>7. Разотрите ладони до появления тепла.</w:t>
        <w:br/>
        <w:t>8. «Умойте» лицо, шею теплыми ладонями.</w:t>
        <w:br/>
        <w:t>9. Потяните правую ногу пяткой, носок на себя.</w:t>
        <w:br/>
        <w:t>10. Потяните левую ногу пяткой, носок на себя.</w:t>
        <w:br/>
        <w:t>11. Потяните две ноги вместе.</w:t>
        <w:br/>
        <w:t>12. Прогнитесь.</w:t>
        <w:br/>
        <w:t>13. Сели.</w:t>
        <w:br/>
        <w:t>14. Соедините руки в замок и потянитесь, вывернув ладони вверх.</w:t>
        <w:br/>
        <w:t>15. Мысленно пожелайте всем родным, близким, друзьям здоровья, добра и радости, хорошего настроения.</w:t>
        <w:br/>
        <w:t>Профилактика плоскостопия.</w:t>
        <w:br/>
        <w:t>Ходьба босиком по оздоровительной дорожке.</w:t>
      </w:r>
    </w:p>
    <w:p>
      <w:pPr>
        <w:pStyle w:val="Normal"/>
        <w:spacing w:lineRule="auto" w:line="240" w:before="0" w:after="0"/>
        <w:ind w:right="20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ыхательные упражнения:</w:t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  <w:lang w:eastAsia="ru-RU"/>
        </w:rPr>
        <w:t>«Плечики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. п.: о. с., смотреть прямо перед собой. Слегка наклонить голову вправо, правое ухо идет к правому плечу — выполнить два коротких шумных вдоха носом. Затем слегка наклонить голову влево, левое ухо идет к левому плечу — тоже вдох («ушко с плечиком здороваются»)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  <w:lang w:eastAsia="ru-RU"/>
        </w:rPr>
        <w:t>«Воздушные шары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ыполнять в ходьбе по площадке. 1 — руки в стороны, вверх, вдох через нос, выполнить хлопок в ладоши («шар лопнул»); 2 — руки в стороны, вниз, произнося «с-с-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л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«ш-ш-ш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(«шарик спустился»)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Май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мплекс № 17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Зеленые стихи</w:t>
      </w:r>
    </w:p>
    <w:tbl>
      <w:tblPr>
        <w:tblW w:w="1231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8096"/>
      </w:tblGrid>
      <w:tr>
        <w:trPr/>
        <w:tc>
          <w:tcPr>
            <w:tcW w:w="4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bookmarkStart w:id="20" w:name="9"/>
            <w:bookmarkStart w:id="21" w:name="6c7abdbb0e3dc31a1a0f8b56babe439925d7dd91"/>
            <w:bookmarkEnd w:id="20"/>
            <w:bookmarkEnd w:id="21"/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еленеют все опушки,</w:t>
              <w:br/>
              <w:t>Зеленеет пруд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 зеленые лягушки </w:t>
              <w:br/>
              <w:t>Песенки поют</w:t>
              <w:br/>
              <w:t>Ква-ква-ква-ква</w:t>
              <w:br/>
              <w:t>Елка-сноп зеленых свечек</w:t>
              <w:br/>
              <w:t>Мох-зеленый по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 зелененький кузнечик</w:t>
              <w:br/>
              <w:t>Песенку завел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д зеленой крышей дома</w:t>
              <w:br/>
              <w:t>Спит зеленый дуб,</w:t>
              <w:br/>
              <w:t>Два зелененьких гнома,</w:t>
              <w:br/>
              <w:t>Сели между труб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 сорвав зеленый листик,</w:t>
              <w:br/>
              <w:t>Шепчет младший гном:</w:t>
            </w:r>
          </w:p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Видишь? Рыженький лисенок,</w:t>
              <w:br/>
              <w:t>Ходит под окном.</w:t>
              <w:br/>
              <w:t>Отчего он не зеленый?</w:t>
              <w:br/>
              <w:t>Май теперь ведь… Май!»</w:t>
              <w:br/>
              <w:t>Старший гном зевает сонно:</w:t>
              <w:br/>
              <w:t>«Цыц! Не приставай»</w:t>
              <w:br/>
              <w:t>По зелененькой дорожке,</w:t>
              <w:br/>
              <w:t>Ходим босиком,</w:t>
              <w:br/>
              <w:t>И зеленые листочки</w:t>
              <w:br/>
              <w:t>Мы домой несем</w:t>
            </w:r>
          </w:p>
        </w:tc>
        <w:tc>
          <w:tcPr>
            <w:tcW w:w="8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Дети, лежа на спине, отводят поочередно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о левую, то правую руку в стороны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ами изображают елку.</w:t>
              <w:br/>
              <w:t>Руками изображают поверхность пол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ображают игру на скрипк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мкнули руки над головой «крыша»</w:t>
              <w:br/>
              <w:t>Закрыли глаза, «спят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ли в кровати.</w:t>
              <w:br/>
              <w:t>Имитируют срывание листьев.</w:t>
              <w:br/>
              <w:t>Дети произносят слова текста шепотом.</w:t>
              <w:br/>
              <w:t>Эту строчку говорят вслу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ти зевают, издавая звук а-а-а-а.</w:t>
              <w:br/>
              <w:t xml:space="preserve">Грозят указательным пальцем, встают с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роватей и выходят в группу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Ходят по ковру босиком, воспитатель дает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личные задания.</w:t>
              <w:br/>
              <w:t>Поднимают вверх» собранные букеты»</w:t>
            </w:r>
          </w:p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 любуются ими.</w:t>
            </w:r>
          </w:p>
        </w:tc>
      </w:tr>
    </w:tbl>
    <w:p>
      <w:pPr>
        <w:pStyle w:val="Normal"/>
        <w:spacing w:lineRule="auto" w:line="240" w:before="0" w:after="0"/>
        <w:ind w:firstLine="24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Дыхательные упражнения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Прогулка в лес».</w:t>
      </w:r>
    </w:p>
    <w:p>
      <w:pPr>
        <w:pStyle w:val="Normal"/>
        <w:spacing w:lineRule="auto" w:line="240" w:before="0" w:after="0"/>
        <w:ind w:left="20" w:right="20" w:firstLine="24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  <w:lang w:eastAsia="ru-RU"/>
        </w:rPr>
        <w:t>«В колыбельке подвесной летом житель спит лесной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(орех). И. п.: лежа на спине, руки вдоль туловища. 1 — вдох; 2 — выдох — сесть с прямыми ногами, руки к носкам; 3 — вдох; 4 — выдох, вернуться в и. п.</w:t>
      </w:r>
    </w:p>
    <w:p>
      <w:pPr>
        <w:pStyle w:val="Normal"/>
        <w:spacing w:lineRule="auto" w:line="240" w:before="0" w:after="0"/>
        <w:ind w:left="20" w:right="20" w:firstLine="24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  <w:lang w:eastAsia="ru-RU"/>
        </w:rPr>
        <w:t>Вот нагнула елочка зеленые иголочки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. п.: ноги врозь, руки опущены вниз, кисти рук в стороны. 1 — вдох; 2 — выдох — наклон туловища вперед; 3—4 вдох — вернуться в и.п. — выдох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«Вот сосна высокая стоит и ветвями шевелит»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 И. п.: о. с.,1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— вдох — руки в стороны; 2 — выдох — наклон туловища вправо; 3 — вдох — вернуться в и. п.; 4 — то же влево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мплекс № 18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Вместе по лесу идем</w:t>
      </w:r>
    </w:p>
    <w:tbl>
      <w:tblPr>
        <w:tblW w:w="1231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088"/>
      </w:tblGrid>
      <w:tr>
        <w:trPr/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bookmarkStart w:id="22" w:name="10"/>
            <w:bookmarkStart w:id="23" w:name="2be2f6ef0054d538fc660a083a01263cb66829f4"/>
            <w:bookmarkEnd w:id="22"/>
            <w:bookmarkEnd w:id="23"/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верх рука и вниз рука.</w:t>
              <w:br/>
              <w:t>Потянули их слегка.</w:t>
              <w:br/>
              <w:t>Быстро поменяли руки!</w:t>
              <w:br/>
              <w:t>Нам сегодня не до скук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ы готовимся к походу,</w:t>
              <w:br/>
              <w:t>Разминаем свои ноги,</w:t>
              <w:br/>
              <w:t>Вместе по лесу идем,</w:t>
              <w:br/>
              <w:t>Не спешим, не отстаем.</w:t>
              <w:br/>
              <w:t>Вот выходим мы на луг,</w:t>
              <w:br/>
              <w:t>Тысяча цветов вокруг!</w:t>
              <w:br/>
              <w:t>Вот ромашка, василек,</w:t>
              <w:br/>
              <w:t>Медуница, кашка, клевер. </w:t>
              <w:br/>
              <w:t>Расстилается ковер,</w:t>
              <w:br/>
              <w:t>И направо и налево.</w:t>
              <w:br/>
              <w:t>Видишь,  бабочка летает,</w:t>
            </w:r>
          </w:p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 лугу цветы считает.</w:t>
              <w:br/>
              <w:t>- Раз, два, три, четыре, пять,</w:t>
              <w:br/>
              <w:t>Их считать - не сосчитать!</w:t>
              <w:br/>
              <w:t>За день, за два и за месяц…</w:t>
              <w:br/>
              <w:t>Шесть, семь, восемь, девять, десять.</w:t>
              <w:br/>
              <w:t>Даже мудрая пчела, </w:t>
              <w:br/>
              <w:t>Сосчитать бы не смогла!</w:t>
              <w:br/>
              <w:t>К небу ручки потянули,</w:t>
              <w:br/>
              <w:t>Позвоночник растянули.</w:t>
              <w:br/>
              <w:t>По дорожке босиком, </w:t>
              <w:br/>
              <w:t>Будем мы бежать домой.</w:t>
              <w:br/>
              <w:t>Долго по лесу гуляли, </w:t>
              <w:br/>
              <w:t>И немножко мы устали.</w:t>
              <w:br/>
              <w:t>Отдохнем и снова в путь,</w:t>
              <w:br/>
              <w:t>Важные дела нас ждут.</w:t>
            </w:r>
          </w:p>
        </w:tc>
        <w:tc>
          <w:tcPr>
            <w:tcW w:w="9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дна прямая рука вверх, другая вниз, рывком менять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вижение «велосипед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тают с кроватей, ходьба на мест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клоны, имитируют срывание цветов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митируют полет бабочк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казательным пальцем ведут счет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лопки в ладош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шут руками-крылышкам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тягивание, руки вверх.</w:t>
            </w:r>
          </w:p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дут по оздоровительной дорожке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ыхательные упражнения: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  <w:lang w:eastAsia="ru-RU"/>
        </w:rPr>
        <w:t>«Воздушные шары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ыполнять в ходьбе по площадке. 1 — руки в стороны, вверх, вдох через нос, выполнить хлопок в ладоши («шар лопнул»); 2 — руки в стороны, вниз, произнося «с-с-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л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«ш-ш-ш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(«шарик спустился»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  <w:lang w:eastAsia="ru-RU"/>
        </w:rPr>
        <w:t>«Дышим животом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Руки на животе — вдох и выдох носом. Руки за спину — вдох и выдох носом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Июнь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мплекс № 19</w:t>
      </w:r>
    </w:p>
    <w:p>
      <w:pPr>
        <w:pStyle w:val="Normal"/>
        <w:spacing w:lineRule="auto" w:line="240" w:before="0" w:after="0"/>
        <w:ind w:right="20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имнастика в постели.</w:t>
        <w:br/>
        <w:t>«Потягивание». И. п. – из позиции «лежа на спине» в кровати.</w:t>
        <w:br/>
        <w:t>1.На вдохе левая нога тянется пяткой вперед по кровати, а левая рука – вдоль туловища вверх. Дыхание задерживается, ноги и руки максимально растянуты. На выдохе, расслабляясь, ребенок произносит: «ид-д-да-а-а-а».</w:t>
        <w:br/>
        <w:t>2.Правая нога тянется пяткой вперед по кровати, а правая рука – вверх, вдоль туловища – вдох. После задержки дыхания на выдохе произносится «пин-гал-ла-а».</w:t>
        <w:br/>
        <w:t>3.Обе ноги тянутся пяточками вперед по кровати, обе руки – вверх вдоль туловища. Дыхание задержать и на выдохе медленно произнести «су-шум-м-м-на»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офилактика плоскостопия.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изкультминутка. </w:t>
        <w:br/>
        <w:t>На одной ноге постой-ка,</w:t>
        <w:br/>
        <w:t>Если ты солдатик стойкий,</w:t>
        <w:br/>
        <w:t>Ногу левую к груди,</w:t>
        <w:br/>
        <w:t>Да смотри – не упади!</w:t>
        <w:br/>
        <w:t>А теперь постой на левой,</w:t>
        <w:br/>
        <w:t>Если ты солдатик смелый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ждение босиком по оздоровительной дорожк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Профилактика нарушений осанки.</w:t>
        <w:br/>
        <w:t>Ходьба с плоской игрушкой, лежащей на голове. Руки на поясе, спина прямая, смотреть прямо. «Пройти, не уронив игрушку».(1-2 мин.)</w:t>
      </w:r>
    </w:p>
    <w:p>
      <w:pPr>
        <w:pStyle w:val="Normal"/>
        <w:spacing w:lineRule="auto" w:line="240" w:before="0" w:after="0"/>
        <w:ind w:right="20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ыхательные упражнени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  <w:lang w:eastAsia="ru-RU"/>
        </w:rPr>
        <w:t>«Подуем на плечо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. п.: о. с., смотреть прямо перед собой, руки на пояс. Выполнить вдох через нос и повернуть голову в правую сторону, выдох (губы трубочкой) — подуть на плечо. То же выполнить в левую сторону.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 </w:t>
      </w:r>
    </w:p>
    <w:p>
      <w:pPr>
        <w:pStyle w:val="Normal"/>
        <w:spacing w:lineRule="auto" w:line="240" w:before="0" w:after="0"/>
        <w:ind w:right="20" w:hanging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  <w:lang w:eastAsia="ru-RU"/>
        </w:rPr>
        <w:t>«Цветок распускается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. п.: стоя, руки на затылке, локти сведены (нераскрывшийся бутон). Медленно подниматься на носки, потянуть руки вверх и в стороны — вдох («цветок раскрывается»), вернуться в и .п. (выдох).</w:t>
      </w:r>
    </w:p>
    <w:p>
      <w:pPr>
        <w:pStyle w:val="Normal"/>
        <w:spacing w:lineRule="auto" w:line="240" w:before="0" w:after="0"/>
        <w:ind w:right="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hanging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мплекс № 20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Лесная прогулка</w:t>
      </w:r>
    </w:p>
    <w:tbl>
      <w:tblPr>
        <w:tblW w:w="1231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9"/>
        <w:gridCol w:w="7706"/>
      </w:tblGrid>
      <w:tr>
        <w:trPr/>
        <w:tc>
          <w:tcPr>
            <w:tcW w:w="4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bookmarkStart w:id="24" w:name="11"/>
            <w:bookmarkStart w:id="25" w:name="66e4432c93f664ffac1c46f789ce5a013c864156"/>
            <w:bookmarkEnd w:id="24"/>
            <w:bookmarkEnd w:id="25"/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ля начала мы с тобой </w:t>
              <w:br/>
              <w:t>Повращаем головой</w:t>
              <w:br/>
              <w:t>Поднимаем руки вверх,</w:t>
              <w:br/>
              <w:t>Плавно опускаем вниз.</w:t>
              <w:br/>
              <w:t>Снова тянем их наверх,</w:t>
              <w:br/>
              <w:t>И опускаем дружно вниз.</w:t>
              <w:br/>
              <w:t>Надо плечи нам размять,</w:t>
              <w:br/>
              <w:t>Раз-два-три-четыре-пять,</w:t>
              <w:br/>
              <w:t>А теперь мы дружно все, </w:t>
              <w:br/>
              <w:t>За грибами в лес пошли,</w:t>
              <w:br/>
              <w:t>Приседали, приседали,</w:t>
              <w:br/>
              <w:t>Белый гриб в траве нашли.</w:t>
              <w:br/>
              <w:t>На пеньке растут опята,</w:t>
              <w:br/>
              <w:t>Наклонитесь к ним, ребята,</w:t>
              <w:br/>
              <w:t>Наклоняйся, раз, два, три,</w:t>
              <w:br/>
              <w:t>Их в лукошко набери!</w:t>
              <w:br/>
              <w:t>Вон на дереве орех.</w:t>
              <w:br/>
              <w:t>Кто подпрыгнет выше всех?</w:t>
              <w:br/>
              <w:t>Если хочешь дотянуться,</w:t>
              <w:br/>
              <w:t>Надо в спинке бы прогнутьс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 дровами мы идем, </w:t>
              <w:br/>
              <w:t>И пилу с собой несем,</w:t>
              <w:br/>
              <w:t>Вместе пилим мы бревно,</w:t>
              <w:br/>
              <w:t>Очень толстое оно.</w:t>
              <w:br/>
              <w:t>Чтобы печку протопить,</w:t>
              <w:br/>
              <w:t>Много надо напилить.</w:t>
              <w:br/>
              <w:t>Чтоб дрова полезли в печку.</w:t>
              <w:br/>
              <w:t>Их разрубим на дощечки.</w:t>
              <w:br/>
              <w:t>А теперь их соберем, </w:t>
              <w:br/>
              <w:t>И в сарайчик отнесем.</w:t>
              <w:br/>
              <w:t>После тяжкого труда</w:t>
            </w:r>
          </w:p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до отдохнуть всегда.</w:t>
              <w:br/>
              <w:t>Мы к лесной лужайке вышли,</w:t>
              <w:br/>
              <w:t>Поднимаем ноги выше.</w:t>
              <w:br/>
              <w:t>Через кустики и кочки,</w:t>
              <w:br/>
              <w:t>Через ветви и пенечки.</w:t>
              <w:br/>
              <w:t>Все так весело шагали,</w:t>
              <w:br/>
              <w:t>Не споткнулись, не упали,</w:t>
              <w:br/>
              <w:t>От прогулки раскраснелись,</w:t>
              <w:br/>
              <w:t>Молочка попить уселись.</w:t>
            </w:r>
          </w:p>
        </w:tc>
        <w:tc>
          <w:tcPr>
            <w:tcW w:w="7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Лежа в кровати повороты головой влево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право по текс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уки прижаты к туловищу, поднимаем и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пускаем плеч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тают около кроватей.</w:t>
            </w:r>
          </w:p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седания, руки на пояс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клоны вперед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и на поясе, прыжки на ме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и на поясе, прогибаемся назад.</w:t>
              <w:br/>
              <w:t xml:space="preserve">Выходят из спальни и идут по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здоровительной дорожк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ображают движение «пильщиков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ти «колют дрова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клонились, «собирают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тирают пот рукой со лб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дут с высоким подниманием колен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ти идут, перешагивая через предметы,</w:t>
            </w:r>
          </w:p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ложенные на полу.</w:t>
            </w:r>
          </w:p>
        </w:tc>
      </w:tr>
    </w:tbl>
    <w:p>
      <w:pPr>
        <w:pStyle w:val="Normal"/>
        <w:spacing w:lineRule="auto" w:line="240" w:before="0" w:after="0"/>
        <w:ind w:right="40" w:hanging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ыхательные упражнения: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 </w:t>
      </w:r>
    </w:p>
    <w:p>
      <w:pPr>
        <w:pStyle w:val="Normal"/>
        <w:spacing w:lineRule="auto" w:line="240" w:before="0" w:after="0"/>
        <w:ind w:right="40" w:hanging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  <w:lang w:eastAsia="ru-RU"/>
        </w:rPr>
        <w:t>«Вырасту большой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. п.: ноги вместе, руки вниз. Поднимаясь на носки, подтянуть руки вверх (вдох). Опускаясь на всю стопу, выдох «ух-х-х».</w:t>
      </w:r>
    </w:p>
    <w:p>
      <w:pPr>
        <w:pStyle w:val="Normal"/>
        <w:spacing w:lineRule="auto" w:line="240" w:before="0" w:after="24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  <w:lang w:eastAsia="ru-RU"/>
        </w:rPr>
        <w:t>«Сердитый ёжик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Наклониться как можно ниже, обхватить руками грудь, голову опустить, произнося звук рассерженного ежа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«п-ф-ф-ф-р-р»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Июль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Комплекс № 21</w:t>
      </w:r>
    </w:p>
    <w:tbl>
      <w:tblPr>
        <w:tblW w:w="1231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7"/>
        <w:gridCol w:w="7018"/>
      </w:tblGrid>
      <w:tr>
        <w:trPr/>
        <w:tc>
          <w:tcPr>
            <w:tcW w:w="5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bookmarkStart w:id="26" w:name="12"/>
            <w:bookmarkStart w:id="27" w:name="da8db49907b0e40189947e46861ce830944a3143"/>
            <w:bookmarkEnd w:id="26"/>
            <w:bookmarkEnd w:id="27"/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кучать зарядка не дает,</w:t>
              <w:br/>
              <w:t>Начинаем просыпаться, </w:t>
              <w:br/>
              <w:t>И зарядкой заниматься.</w:t>
              <w:br/>
              <w:t>Руки вверх, набрали воздух,</w:t>
              <w:br/>
              <w:t>Выпускаем на счет три,</w:t>
              <w:br/>
              <w:t>Тянем руки высоко,</w:t>
              <w:br/>
              <w:t>Дышим плавно и легко</w:t>
              <w:br/>
              <w:t>Ноги надо нам размять</w:t>
              <w:br/>
              <w:t>Раз, два, три, четыре, пять</w:t>
              <w:br/>
              <w:t>Мы как будто побежим, </w:t>
              <w:br/>
              <w:t>И ногами зашумим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 бок резко повернулись,</w:t>
              <w:br/>
              <w:t>До колена дотянулись,</w:t>
              <w:br/>
              <w:t>На другой бочок –</w:t>
              <w:br/>
              <w:t>Еще делаем свободно и легко.</w:t>
              <w:br/>
              <w:t>Вот в кровати мы размялись,</w:t>
              <w:br/>
              <w:t>Тихо, дружненько встаем,</w:t>
              <w:br/>
              <w:t>И свободною походкой</w:t>
              <w:br/>
              <w:t>Мы по спаленке пойдем,</w:t>
              <w:br/>
              <w:t>Руки спрятали за спину,</w:t>
              <w:br/>
              <w:t>Наклонились три-четыре</w:t>
            </w:r>
          </w:p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ли-встали, сели-встали,</w:t>
              <w:br/>
              <w:t>По дорожке побежали.</w:t>
              <w:br/>
              <w:t>На дорожке есть преграды,</w:t>
              <w:br/>
              <w:t>Будем брать мы баррикады.</w:t>
              <w:br/>
              <w:t>Ноги выше поднимай,</w:t>
              <w:br/>
              <w:t>Не спеши, не отставай.</w:t>
              <w:br/>
              <w:t>Руки, ноги и живот,</w:t>
              <w:br/>
              <w:t>Скучать зарядка не дает.</w:t>
            </w:r>
          </w:p>
        </w:tc>
        <w:tc>
          <w:tcPr>
            <w:tcW w:w="7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Через нос набирают полные лег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здуха и на три счета резким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вижениями его выпускают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покойное, ровное дыхани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ски ног от себя, к себ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вижение «велосипед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бом касаются колена.</w:t>
              <w:br/>
              <w:t>То же само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агают около своих кровате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клоны вперед – выпрямиться.</w:t>
            </w:r>
          </w:p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дут по оздоровительной  дорожке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ыхательные упражнения: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  <w:lang w:eastAsia="ru-RU"/>
        </w:rPr>
        <w:t>«Воздушные шары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ыполнять в ходьбе по площадке. 1 — руки в стороны, вверх, вдох через нос, выполнить хлопок в ладоши («шар лопнул»); 2 — руки в стороны, вниз, произнося «с-с-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л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«ш-ш-ш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(«шарик спустился»).</w:t>
      </w:r>
    </w:p>
    <w:p>
      <w:pPr>
        <w:pStyle w:val="Normal"/>
        <w:spacing w:lineRule="auto" w:line="240" w:before="0" w:after="24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  <w:lang w:eastAsia="ru-RU"/>
        </w:rPr>
        <w:t>«Поезд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Ходить, имитируя согнутыми руками движение колес паровоза, и произносить «чух-чух-чух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мплекс № 2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имнастика  в постели.</w:t>
        <w:br/>
        <w:t>1. Спокойно сделайте вдох, выдох – полным дыханием.</w:t>
        <w:br/>
        <w:t>2. Пошевелите пальцами рук и ног.</w:t>
        <w:br/>
        <w:t>3. Сожмите пальцами в кулаки.</w:t>
        <w:br/>
        <w:t>4. Согните руки в локтях и, подняв их над головой, соедините в замок.</w:t>
        <w:br/>
        <w:t>5. Хорошо потянитесь всем телом, вызывая искусственный зевок.</w:t>
        <w:br/>
        <w:t>6. Опустите руки.</w:t>
        <w:br/>
        <w:t>7. Разотрите ладони до появления тепла.</w:t>
        <w:br/>
        <w:t>8. «Умойте» лицо, шею теплыми ладонями.</w:t>
        <w:br/>
        <w:t>9. Потяните правую ногу пяткой, носок на себя.</w:t>
        <w:br/>
        <w:t>10. Потяните левую ногу пяткой, носок на себя.</w:t>
        <w:br/>
        <w:t>11. Потяните две ноги вместе.</w:t>
        <w:br/>
        <w:t>12. Прогнитесь.</w:t>
        <w:br/>
        <w:t>13. Сели.</w:t>
        <w:br/>
        <w:t>14. Соедините руки в замок и потянитесь, вывернув ладони вверх.</w:t>
        <w:br/>
        <w:t>15. Мысленно пожелайте всем родным, близким, друзьям здоровья, добра и радости, хорошего настроения.</w:t>
        <w:br/>
        <w:t>Профилактика плоскостопия. Хождение по оздоровительной дорожке.</w:t>
      </w:r>
    </w:p>
    <w:p>
      <w:pPr>
        <w:pStyle w:val="Normal"/>
        <w:spacing w:lineRule="auto" w:line="240" w:before="0" w:after="0"/>
        <w:ind w:right="20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ыхательные упражнения:</w:t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  <w:lang w:eastAsia="ru-RU"/>
        </w:rPr>
        <w:t>«Тигр на охоте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Ходьба по площадке, выставляй правую (левую) ногу вперед, две руки ладошками сложить на колено, прогибая спину. Выполнить два-четыре резких вдоха, голова приподнята («тигр ищет добычу»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  <w:lang w:eastAsia="ru-RU"/>
        </w:rPr>
        <w:t>«Здравствуй солнышко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. п.: ноги на ширине плеч, руки за спину. Медленно поднять руки вверх, скользя по туловищу, руки в сторону, голову поднять вверх (вдох), медленно вернуться в и. п.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Август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мплекс № 23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бят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с элементами дыхательной гимнастики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водится в постели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Проснулись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. п. — лежа на*спине. Потянуться в постели всем телом, руки над головой тянутся вверх, носочки — вниз. Потянуться — вдох, расслабиться — выдох. Повторить пять раз; темп медленный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Красные ушки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. п. — лежа на спине. Растирать уши до покраснения, ощущения тепла (30—60 с). Каждый ребенок выполняет в индивидуальном темпе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Смешной живот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. п. — лежа на спине, руки на животе. Вдох — напрячь брюшную стенку, выпятить живот. Выдох — втянуть живот. Вернуться в и. п. Повторить пять—семь раз; темп медленный. Указание: вдох через нос, выдох через рот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Растягиваем позвоночник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. п. — лежа на спине, руки вдоль туловища. Колени подтянуть к животу, обхватить их руками. Лбом тянуться к коленям на счёт  до десяти. Вернуться в и. п. Повторить пять раз; те умеренный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Ох уж эти пальчики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Растирать пальцы рук покраснения и ощущения тепла. Мальчики на начинают выполнять задание с левой руки, девочки с правой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Давай подышим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. п. — лежа на спине, руки на груд клетке. Вдох носом — грудная клетка расширяет Выдох — шумно, через нос. Повторить пять—семь раз темп умеренный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Прогнулись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. п. — лежа на спине, руки вдоль туловища.  Прогнуть тело — вдох. Вернуться в и. п. — выдох. Повторить пять раз; темп умеренный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Играем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. п. — сидя на кровати. Взять в руки прав стопу. Кулачком левой руки растереть стопу до покраснения и ощущения тепла. Вернуться в и. п. То же продела с левой стопой. Каждый ребенок выполняет упражнение индивидуальном темпе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Морзянка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дох и выдох происходит через нос с произнесением звука [м]. При выдохе пальцами рук поочередно постукивать по крыльям нос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дьба по тропе «здоровья»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мплекс № 24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Лето-босоножка</w:t>
      </w:r>
    </w:p>
    <w:tbl>
      <w:tblPr>
        <w:tblW w:w="12633" w:type="dxa"/>
        <w:jc w:val="left"/>
        <w:tblInd w:w="-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9088"/>
      </w:tblGrid>
      <w:tr>
        <w:trPr/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bookmarkStart w:id="28" w:name="13"/>
            <w:bookmarkStart w:id="29" w:name="14941b729da5226833e65ed8da1d16d8b52e7e22"/>
            <w:bookmarkEnd w:id="28"/>
            <w:bookmarkEnd w:id="29"/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то, лето- босоножка,</w:t>
              <w:br/>
              <w:t>Покажите мне ладошки.</w:t>
              <w:br/>
              <w:t>Опускаем их легко.</w:t>
              <w:br/>
              <w:t>Поднимаем ноги высоко</w:t>
              <w:br/>
              <w:t>Раз- поднять, два- опустить,</w:t>
              <w:br/>
              <w:t>Три, четыре -  не грустить – улыбнулись</w:t>
              <w:br/>
              <w:t>Мы за лето повзрослели:</w:t>
              <w:br/>
              <w:t>Подросли и загорели,</w:t>
              <w:br/>
              <w:t>Плавали в реке, на море,</w:t>
              <w:br/>
              <w:t>И играли на просторе:</w:t>
              <w:br/>
              <w:t>В «Кошки-мышки», «Чехарду»</w:t>
              <w:br/>
              <w:t>И в любимую игру</w:t>
              <w:br/>
              <w:t>В лес ходили и в поход,</w:t>
              <w:br/>
              <w:t>Замечали дня «заход»</w:t>
            </w:r>
          </w:p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 цветами наблюдали </w:t>
              <w:br/>
              <w:t>И как пчелы все жужжали:</w:t>
              <w:br/>
              <w:t>На лугу, среди цветов,</w:t>
              <w:br/>
              <w:t>Делали разминку</w:t>
              <w:br/>
              <w:t>Кашка, мак и василек</w:t>
              <w:br/>
              <w:t>Наклоняли спинку</w:t>
              <w:br/>
              <w:t>Свежий ветерок подул,</w:t>
              <w:br/>
              <w:t>Набежали тучи</w:t>
              <w:br/>
              <w:t>И неведомо зачем</w:t>
              <w:br/>
              <w:t>Хлынул дождь плакучий</w:t>
              <w:br/>
              <w:t>Кап-кап, кап-кап,</w:t>
              <w:br/>
              <w:t>Мокрые дорожки,</w:t>
              <w:br/>
              <w:t>Не боимся мы дождя,</w:t>
              <w:br/>
              <w:t>Разминаем ножки</w:t>
              <w:br/>
              <w:t>Дождь покапал и прошел,</w:t>
              <w:br/>
              <w:t>Солнце в целом свете –</w:t>
              <w:br/>
              <w:t>И взрослые и дети.</w:t>
              <w:br/>
              <w:t>Лето, лето-босоножка,</w:t>
              <w:br/>
              <w:t>Покажи домой дорожку.</w:t>
            </w:r>
          </w:p>
        </w:tc>
        <w:tc>
          <w:tcPr>
            <w:tcW w:w="9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нять руки вверх, ладошки от себя и покрутить и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и вдоль туловища. </w:t>
              <w:br/>
              <w:t xml:space="preserve">Отрывают одновременно обе ноги на 15-20 см от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роват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глаживают себя по  животу.</w:t>
              <w:br/>
              <w:t>Перевернулись на живот.</w:t>
              <w:br/>
              <w:t>Плавательные движения руками и ногами в кровати</w:t>
              <w:br/>
              <w:t>Сели в кроватях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клоны вперед, касаясь руками пальцев ног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тают с кроватей и произнося звук ж-ж-ж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и на поясе, наклоны вперед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уют, изображая ветер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льчиком по ладошке, отбивают ритм дожд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дут по оздоровительной дорожке с препятствиями</w:t>
            </w:r>
          </w:p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ждю «спасибо» говорят,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ыхательн</w:t>
      </w: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е упражнени</w:t>
      </w: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left="20" w:right="20" w:hanging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  <w:lang w:eastAsia="ru-RU"/>
        </w:rPr>
        <w:t>«Ушки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. п.: о.с., смотреть прямо перед собой. Слегка наклонить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голову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право, правое ухо идет к правому плечу — короткий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шумный вдох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осом. Затем слегка наклонить голову влево, левое ух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дет к левому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лечу — тоже вдох. Стоя ровно и смотря прямо перед собой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ак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ы мысленно кому-то говорите: «Ай-ай-ай! Как не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тыдно!» Выдох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ходит пассивно в промежутке между вдохами.</w:t>
      </w:r>
    </w:p>
    <w:p>
      <w:pPr>
        <w:pStyle w:val="Normal"/>
        <w:spacing w:lineRule="atLeast" w:line="27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pacing w:lineRule="atLeast" w:line="27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pacing w:lineRule="atLeast" w:line="27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sectPr>
      <w:type w:val="nextPage"/>
      <w:pgSz w:w="11906" w:h="16838"/>
      <w:pgMar w:left="567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4:57:00Z</dcterms:created>
  <dc:creator>IRINA</dc:creator>
  <dc:description/>
  <dc:language>en-US</dc:language>
  <cp:lastModifiedBy>1</cp:lastModifiedBy>
  <dcterms:modified xsi:type="dcterms:W3CDTF">2018-06-28T04:57:00Z</dcterms:modified>
  <cp:revision>2</cp:revision>
  <dc:subject/>
  <dc:title/>
</cp:coreProperties>
</file>