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: Развитие внимания у детей старшего дошкольного возрас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Переход от старшего дошкольного возраста к младшему школьному -один из наиболее ответственных этапов в развитии ребенка. Именн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в этот период формируется произвольное внимание, от которого зависит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успешность его последующего обучения в школе. В связи с этим перед р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дителями и воспитателями стоит очень важная задача: с помощью игр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вых упражнений помочь дошкольнику стать внимательн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витие человека проходит поэтапно. К определенному возрасту он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должен иметь необходимый багаж знаний, умений и навыков. Для р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бенка самым значимым моментом в жизни является переход из дошко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ьного детства на ступень более зрелую — школьную. От родит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лей в первую очередь и от педагогов, работающих с ребенком, — в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вторую зависит, какие знания и умения понесет он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ой в новую социальную сре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ензитивность этого возрастного периода опред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ляет большие потенциальные возможности разност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роннего развития ребенка. Именно в этом возраст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формируется произвольное внимание, которое во мно</w:t>
        <w:softHyphen/>
        <w:t>гом обусловливает развитие всех остальных психичес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ких функций и, как следствие, успешное обучение в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школ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Не развитое в полной мере внимание может пр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ести к нарушениям навыков чтения и письма. Невн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мательный ребенок плохо справляется или не справляется вовсе с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заданиями, с трудом поддерживает внимание в игре, не слушает то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ему говорят взрослые, часто теряет вещи и легко отвлек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Как известно, внимание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бывает двух видов: произвольным и непр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извольным. Непроизво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внимание привлекает данного человека в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ервую очередь интересом к объекту вни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мания. Однако для успешного обучения в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школе ребенку гораздо важнее уметь ис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пользовать произвольное внимание, объ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ект которого сам по себе не представляет интереса, но требует концентрации вни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мания. В этом случае проявляется "косвен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ный" интерес. Ведь в школьном обучени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чень важно быть внимательным на всех предметных уроках, а не только на люби</w:t>
        <w:softHyphen/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>м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В то же время нельзя забывать о том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что в процессе работы косвенный интерес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может перерасти в настоящий и вызвать непроизвольное внимание. Последнее, в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свою очередь, снова может смениться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произвольным вниманием. Очевидно, что,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для того чтобы менее любимые предмет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не стали для ребенка неприятными и отнимающими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много сил, необходимо чередование произвольного и не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произвольного внимания. Поэтому воспитателю следует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опираться на ведущую деятельность дошкольников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у (вызывающую у детей настоящий интерес), кот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рую он должен направлять и мотивировать (что внесет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в игру элементы, представляющие косвенный интерес).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Чередуя таким образом произвольное внимание с непро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извольным, педагог развивает у воспитанников и то,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и друго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В своей работе педагогу необходимо учитывать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войства внимания, т. к. психологами установлена пря</w:t>
        <w:softHyphen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мо пропорциональная связь между их развитост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успешным обуч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Перед тем как планировать работу по развитию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детского внимания на занятиях, в игровой и самостоя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ельной деятельности дошкольников, педагогу необх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мо с помощью критериев оценки развития вниман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(приложение 1) определить, на каком уровне находитс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умение детей сконцентрироваться. Для отслеживания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изменений уровня развития внимания у ребенка с возрастом следует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завести индивидуальную диагностическую карту (приложение 2)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План работы по развитию внимания детей должен быть основан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дущей деятельности — игре. Составляется он на весь учебный год.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В качестве примера в приложении 3 представлен фрагмент годово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плана работы по развитию внимания детей старшего дошко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раста в рамках воспитательно-образовательной деятельности дет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кого са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развития различных свойств внимания мы предлагаем пер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чень игровых упражнений, которые используются нами в развиваю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щей работе с детьми дошкольного возраста. Данная работа проводит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я с учетом ряда принци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целенаправлен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агляд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истематичности и последова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оступ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ности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Для развития устойчивост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нимани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предлагаются следую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щие упражнения и иг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Найди игрушку по описанию взрослого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"Найди отличия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"Фотограф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"Робот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Найди одинаковые предметы в ряду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нообразные упражнения на развитие мелкой мускулатуры</w:t>
        <w:br/>
        <w:t>рук (лабиринты, дорожки, дорисовывание по образцу, мозаи</w:t>
        <w:softHyphen/>
        <w:t>ка, нанизывание бусинок по образцу и т. 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различные по тематике корректурные проб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Развивая степень сосредоточенности,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онцентрации внимания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можно использов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гру "Камень, ножницы, бумага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игру "Путешествие жука" (графические диктант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гру "Да и нет не говорить, чер</w:t>
        <w:softHyphen/>
        <w:t>ное и белое не называть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гру   "Внимательные   ушки"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в различной интерпретаци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нообразные игры для разв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я дых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пражнение "Что перепутал х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жник?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пражнение "Шифровка"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пражнение "Найди пару"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вать способность быстро ор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нтироваться в изменяющейся ситуации,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ереключаемость вним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лага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 помощью следующих игр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ешай примеры, действуя"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"Найди пропущенное число (бу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у, знак)"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"Засели квартиру"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4-й лишний"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"Съедобное — несъедобное"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"Узнай себя"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"Зеркало"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9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удности вызывает развит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спределения вниман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. к. д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ого необходимо, чтобы мозг ребенка находился на определен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ровне физиологического созревания. Кроме того, для достиж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же небольшого результата работа в этом направлении должна ве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сь систематично, кропотливо и в течение продолжительного вре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. Хорошим подспорьем здесь стану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гра "Посчитай одновременно"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гра "Решай примеры, действуя"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нообразные игры по принципу таблиц Шуль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, наконец, для совершенствования такого свойства, как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внима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жно использовать следующие зад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"Мое любимое блюдо"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Моя любимая игрушка"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"Внимательные глазки"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"Угадай, кто?"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"Запомни как можно больше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игровым упражнениям на развитие внимания можно обратить</w:t>
        <w:softHyphen/>
        <w:t>ся во время физминуток, в режимные моменты (на прогулке), а такж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анятиях или в перерывах между н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. Например, в водной части занят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ряду с пальчиковой или артикуляцио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й гимнастикой можно провести какое-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упражнение для того, чтобы скон</w:t>
        <w:softHyphen/>
        <w:t>центрировать внимание детей на соде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ании занятия. В целом воспитатель сам решает, в какое время в течение дня луч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е всего проводить игры на развит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нимания. В то же время эта работа в т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ние года должна вестись упорядоч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систематичес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йства вниман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– интенсивность сосредоточение сознания на объект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– длительность сохранения внимания на одном  том же объект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аемость – скорость осмысленного перемещения внимания с одного объекта на друго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– количество объектов, на которое человек может направить и сосредоточить внимание в доли секу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4:00Z</dcterms:created>
  <dc:creator>1</dc:creator>
  <dc:description/>
  <cp:keywords/>
  <dc:language>en-US</dc:language>
  <cp:lastModifiedBy>1</cp:lastModifiedBy>
  <dcterms:modified xsi:type="dcterms:W3CDTF">2011-02-24T13:14:00Z</dcterms:modified>
  <cp:revision>1</cp:revision>
  <dc:subject/>
  <dc:title/>
</cp:coreProperties>
</file>