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ди пар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и языком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а товарища выручай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шь много знать - 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а лень портит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поведёшься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всегда пригодится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ье – свет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так и не будет скуки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страшатся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от того и наберёшься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ёжке встречают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а человек умением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пропадай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один раз отрежь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иди сложа руки - 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им праздник и в понедельник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красна пением,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а руки делают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человека кормит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люби и саночки возить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раз отмерь - 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а по уму провожают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ырь да бездельник - 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а неученье - тьма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шь кататься - 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торопись делом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е учиться - …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надо мало сп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52:00Z</dcterms:created>
  <dc:creator>user</dc:creator>
  <dc:description/>
  <cp:keywords/>
  <dc:language>en-US</dc:language>
  <cp:lastModifiedBy>User</cp:lastModifiedBy>
  <cp:lastPrinted>2009-05-06T21:21:00Z</cp:lastPrinted>
  <dcterms:modified xsi:type="dcterms:W3CDTF">2023-05-01T02:21:00Z</dcterms:modified>
  <cp:revision>3</cp:revision>
  <dc:subject/>
  <dc:title>Найди пару</dc:title>
</cp:coreProperties>
</file>