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7.jpeg" ContentType="image/jpe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0" w:leader="none"/>
          <w:tab w:val="left" w:pos="6613" w:leader="none"/>
        </w:tabs>
        <w:ind w:left="2785" w:hanging="0"/>
        <w:rPr>
          <w:rFonts w:ascii="Times New Roman" w:hAnsi="Times New Roman" w:cs="Times New Roman"/>
          <w:sz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1162685</wp:posOffset>
                </wp:positionH>
                <wp:positionV relativeFrom="paragraph">
                  <wp:posOffset>455295</wp:posOffset>
                </wp:positionV>
                <wp:extent cx="3086100" cy="337185"/>
                <wp:effectExtent l="5080" t="5715" r="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37320"/>
                          <a:chOff x="0" y="0"/>
                          <a:chExt cx="3086280" cy="337320"/>
                        </a:xfrm>
                      </wpg:grpSpPr>
                      <wps:wsp>
                        <wps:cNvSpPr/>
                        <wps:spPr>
                          <a:xfrm>
                            <a:off x="25560" y="30960"/>
                            <a:ext cx="2163960" cy="299880"/>
                          </a:xfrm>
                          <a:prstGeom prst="pie">
                            <a:avLst/>
                          </a:prstGeom>
                          <a:solidFill>
                            <a:srgbClr val="c0c0c0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78920"/>
                            <a:ext cx="16812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6480"/>
                            <a:ext cx="386640" cy="29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800" y="5760"/>
                            <a:ext cx="425520" cy="29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6160" y="5760"/>
                            <a:ext cx="4032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98520" y="5760"/>
                            <a:ext cx="86544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52520" y="25560"/>
                            <a:ext cx="39744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484">
                                <a:moveTo>
                                  <a:pt x="5690" y="764"/>
                                </a:moveTo>
                                <a:lnTo>
                                  <a:pt x="5609" y="767"/>
                                </a:lnTo>
                                <a:lnTo>
                                  <a:pt x="5537" y="777"/>
                                </a:lnTo>
                                <a:lnTo>
                                  <a:pt x="5478" y="793"/>
                                </a:lnTo>
                                <a:lnTo>
                                  <a:pt x="5417" y="826"/>
                                </a:lnTo>
                                <a:lnTo>
                                  <a:pt x="5383" y="894"/>
                                </a:lnTo>
                                <a:lnTo>
                                  <a:pt x="5381" y="937"/>
                                </a:lnTo>
                                <a:lnTo>
                                  <a:pt x="5381" y="1073"/>
                                </a:lnTo>
                                <a:lnTo>
                                  <a:pt x="5395" y="1156"/>
                                </a:lnTo>
                                <a:lnTo>
                                  <a:pt x="5443" y="1205"/>
                                </a:lnTo>
                                <a:lnTo>
                                  <a:pt x="5505" y="1228"/>
                                </a:lnTo>
                                <a:lnTo>
                                  <a:pt x="5591" y="1243"/>
                                </a:lnTo>
                                <a:lnTo>
                                  <a:pt x="5697" y="1248"/>
                                </a:lnTo>
                                <a:lnTo>
                                  <a:pt x="5751" y="1246"/>
                                </a:lnTo>
                                <a:lnTo>
                                  <a:pt x="5846" y="1235"/>
                                </a:lnTo>
                                <a:lnTo>
                                  <a:pt x="5921" y="1213"/>
                                </a:lnTo>
                                <a:lnTo>
                                  <a:pt x="5985" y="1172"/>
                                </a:lnTo>
                                <a:lnTo>
                                  <a:pt x="6005" y="1103"/>
                                </a:lnTo>
                                <a:lnTo>
                                  <a:pt x="6007" y="1070"/>
                                </a:lnTo>
                                <a:lnTo>
                                  <a:pt x="6007" y="1052"/>
                                </a:lnTo>
                                <a:lnTo>
                                  <a:pt x="5742" y="1052"/>
                                </a:lnTo>
                                <a:lnTo>
                                  <a:pt x="5742" y="1110"/>
                                </a:lnTo>
                                <a:lnTo>
                                  <a:pt x="5741" y="1128"/>
                                </a:lnTo>
                                <a:lnTo>
                                  <a:pt x="5694" y="1169"/>
                                </a:lnTo>
                                <a:lnTo>
                                  <a:pt x="5680" y="1168"/>
                                </a:lnTo>
                                <a:lnTo>
                                  <a:pt x="5646" y="1115"/>
                                </a:lnTo>
                                <a:lnTo>
                                  <a:pt x="5646" y="899"/>
                                </a:lnTo>
                                <a:lnTo>
                                  <a:pt x="5681" y="843"/>
                                </a:lnTo>
                                <a:lnTo>
                                  <a:pt x="5696" y="842"/>
                                </a:lnTo>
                                <a:lnTo>
                                  <a:pt x="5716" y="842"/>
                                </a:lnTo>
                                <a:lnTo>
                                  <a:pt x="5742" y="895"/>
                                </a:lnTo>
                                <a:lnTo>
                                  <a:pt x="5742" y="976"/>
                                </a:lnTo>
                                <a:lnTo>
                                  <a:pt x="6007" y="976"/>
                                </a:lnTo>
                                <a:lnTo>
                                  <a:pt x="6007" y="932"/>
                                </a:lnTo>
                                <a:lnTo>
                                  <a:pt x="6005" y="902"/>
                                </a:lnTo>
                                <a:lnTo>
                                  <a:pt x="5983" y="836"/>
                                </a:lnTo>
                                <a:lnTo>
                                  <a:pt x="5918" y="796"/>
                                </a:lnTo>
                                <a:lnTo>
                                  <a:pt x="5842" y="776"/>
                                </a:lnTo>
                                <a:lnTo>
                                  <a:pt x="5746" y="765"/>
                                </a:lnTo>
                                <a:lnTo>
                                  <a:pt x="5690" y="7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26960" y="0"/>
                            <a:ext cx="39744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10080" y="30960"/>
                            <a:ext cx="375840" cy="299880"/>
                          </a:xfrm>
                          <a:prstGeom prst="pie">
                            <a:avLst/>
                          </a:prstGeom>
                          <a:solidFill>
                            <a:srgbClr val="c0c0c0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84880" y="5760"/>
                            <a:ext cx="37584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760"/>
                            <a:ext cx="842040" cy="2991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3640" y="67320"/>
                            <a:ext cx="68040" cy="13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6160" y="5760"/>
                            <a:ext cx="857880" cy="2998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75640" y="67320"/>
                            <a:ext cx="68040" cy="13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3320" y="0"/>
                            <a:ext cx="1337400" cy="3117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55pt;margin-top:35.85pt;width:243pt;height:26.55pt" coordorigin="1831,717" coordsize="4860,531">
                <v:rect id="shape_0" coordorigin="1879,774" coordsize="3404,465" path="m2144,774l1879,774l1879,900l2144,900l2144,774xm2488,774l2223,774l2223,900l2223,940l1879,940l1879,1002l1879,1042l1879,1238l2144,1238l2144,1042l2183,1042l2183,1002l2448,1002l2448,1042l2223,1042l2223,1238l2488,1238l2488,1042l2488,1002l2488,940l2488,900l2488,774xm3203,1238l3178,1160l3176,1154l3153,1083l3149,1072l3102,928l3085,877l3077,851l3052,774l2911,774l2911,1072l2820,1072l2827,1037l2838,993l2853,940l2871,877l2881,933l2891,984l2901,1030l2911,1072l2911,774l2669,774l2647,851l2624,929l2579,1083l2556,1160l2534,1238l2808,1238l2812,1217l2820,1175l2824,1154l2918,1154l2929,1217l2933,1238l3203,1238xm3876,774l3610,774l3610,984l3607,1004l3596,1018l3577,1027l3551,1030l3535,1030l3524,1027l3510,1013l3507,1000l3507,774l3241,774l3241,995l3244,1019l3252,1039l3266,1056l3284,1070l3309,1080l3340,1088l3378,1093l3422,1094l3448,1093l3475,1092l3501,1089l3527,1085l3551,1080l3574,1074l3593,1067l3610,1060l3610,1238l3876,1238l3876,774xm5283,774l4674,774l4674,1115l4673,1129l4670,1140l4664,1148l4656,1152l4645,1155l4630,1157l4612,1158l4589,1158l4589,1234l4566,1160l4564,1154l4540,1083l4537,1072l4489,928l4473,877l4464,851l4439,774l4299,774l4299,1072l4207,1072l4214,1037l4225,993l4240,940l4258,877l4268,933l4279,984l4289,1030l4299,1072l4299,774l4056,774l4034,851l4012,929l3966,1083l3943,1160l3921,1238l4195,1238l4199,1217l4207,1175l4211,1154l4306,1154l4320,1238l4589,1238l4591,1238l4591,1238l4691,1237l4743,1236l4787,1235l4821,1232l4849,1228l4873,1222l4894,1214l4910,1204l4923,1191l4932,1174l4938,1153l4940,1129l4940,866l5017,866l5017,1238l5283,1238l5283,774xe" fillcolor="silver" stroked="f" o:allowincell="f" style="position:absolute;left:1871;top:766;width:3407;height:471;mso-wrap-style:none;v-text-anchor:middle;mso-position-horizontal-relative:page">
                  <v:fill o:detectmouseclick="t" type="solid" color2="#3f3f3f" opacity="0.79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31;top:999;width:264;height:197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31;top:727;width:608;height:470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486;top:726;width:669;height:470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5;top:726;width:634;height:471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76;top:726;width:1362;height:471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coordorigin="5381,764" coordsize="626,484" path="m5690,764l5609,767l5537,777l5478,793l5417,826l5383,894l5381,937l5381,1073l5395,1156l5443,1205l5505,1228l5591,1243l5697,1248l5751,1246l5846,1235l5921,1213l5985,1172l6005,1103l6007,1070l6007,1052l5742,1052l5742,1110l5741,1128l5694,1169l5680,1168l5646,1115l5646,899l5681,843l5696,842l5716,842l5742,895l5742,976l6007,976l6007,932l6005,902l5983,836l5918,796l5842,776l5746,765l5690,764xe" fillcolor="silver" stroked="f" o:allowincell="f" style="position:absolute;left:5378;top:757;width:625;height:490;mso-wrap-style:none;v-text-anchor:middle;mso-position-horizontal-relative:page">
                  <v:fill o:detectmouseclick="t" type="solid" color2="#3f3f3f" opacity="0.79"/>
                  <v:stroke color="#3465a4" joinstyle="round" endcap="flat"/>
                  <w10:wrap type="topAndBottom"/>
                </v:shape>
                <v:shape id="shape_0" stroked="f" o:allowincell="f" style="position:absolute;left:5338;top:717;width:625;height:490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topAndBottom"/>
                </v:shape>
                <v:rect id="shape_0" coordorigin="6101,774" coordsize="592,465" path="m6692,774l6504,774l6344,775l6309,776l6279,778l6250,780l6224,784l6199,790l6176,796l6157,805l6140,815l6126,827l6115,842l6107,859l6102,878l6101,900l6102,924l6107,944l6116,960l6128,971l6145,981l6171,988l6204,992l6246,995l6215,1000l6188,1004l6166,1010l6148,1015l6134,1022l6123,1029l6115,1037l6109,1046l6106,1056l6103,1068l6101,1083l6101,1099l6101,1238l6347,1238l6347,1053l6352,1042l6362,1036l6371,1033l6385,1031l6404,1029l6427,1029l6692,1029l6692,956l6427,956l6403,956l6384,954l6370,952l6361,948l6352,943l6347,932l6347,874l6352,865l6364,860l6373,857l6385,855l6398,854l6414,854l6692,854l6692,774xm6692,1029l6427,1029l6427,1238l6692,1238l6692,1029xm6692,854l6427,854l6427,956l6692,956l6692,854xe" fillcolor="silver" stroked="f" o:allowincell="f" style="position:absolute;left:6099;top:766;width:591;height:471;mso-wrap-style:none;v-text-anchor:middle;mso-position-horizontal-relative:page">
                  <v:fill o:detectmouseclick="t" type="solid" color2="#3f3f3f" opacity="0.79"/>
                  <v:stroke color="#3465a4" joinstyle="round" endcap="flat"/>
                  <w10:wrap type="topAndBottom"/>
                </v:rect>
                <v:shape id="shape_0" stroked="f" o:allowincell="f" style="position:absolute;left:6059;top:726;width:591;height:471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topAndBottom"/>
                </v:shape>
                <v:rect id="shape_0" coordorigin="1839,734" coordsize="1325,464" path="m2448,734l2448,811l2448,888l2448,966l2448,1043l2448,1120l2448,1198l2382,1198l2315,1198l2249,1198l2183,1198l2183,1149l2183,1100l2183,1052l2183,1003l2163,1003l2143,1003l2124,1003l2104,1003l2104,1052l2104,1100l2104,1149l2104,1198l2038,1198l1971,1198l1905,1198l1839,1198l1839,1120l1839,1043l1839,966l1839,888l1839,811l1839,734l1905,734l1971,734l2038,734l2104,734l2104,775l2104,817l2104,858l2104,900l2124,900l2143,900l2163,900l2183,900l2183,858l2183,817l2183,775l2183,734l2249,734l2315,734l2382,734l2448,734xm3012,734l3037,811l3062,889l3087,966l3113,1043l3138,1120l3163,1198l3096,1198l3028,1198l2960,1198l2893,1198l2889,1177l2885,1156l2882,1135l2878,1114l2855,1114l2831,1114l2807,1114l2784,1114l2780,1135l2776,1156l2772,1177l2768,1198l2699,1198l2631,1198l2562,1198l2494,1198l2516,1120l2539,1043l2561,966l2584,888l2607,811l2629,734l2706,734l2782,734l2859,734l2935,734l3012,734xe" stroked="t" o:allowincell="f" style="position:absolute;left:1831;top:726;width:1325;height:470;mso-wrap-style:none;v-text-anchor:middle;mso-position-horizontal-relative:page">
                  <v:fill o:detectmouseclick="t" on="false"/>
                  <v:stroke color="maroon" weight="9360" joinstyle="round" endcap="flat"/>
                  <w10:wrap type="topAndBottom"/>
                </v:rect>
                <v:shape id="shape_0" stroked="f" o:allowincell="f" style="position:absolute;left:2766;top:823;width:106;height:212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topAndBottom"/>
                </v:shape>
                <v:rect id="shape_0" coordorigin="3201,734" coordsize="1350,465" path="m3570,1020l3553,1027l3534,1034l3511,1040l3487,1045l3461,1049l3435,1052l3409,1053l3382,1054l3338,1053l3300,1048l3269,1041l3244,1030l3226,1016l3212,999l3204,979l3201,955l3201,900l3201,844l3201,789l3201,734l3267,734l3334,734l3400,734l3467,734l3467,786l3467,838l3467,890l3467,943l3467,960l3470,973l3477,980l3484,987l3495,990l3511,990l3537,987l3556,978l3567,964l3570,944l3570,891l3570,839l3570,786l3570,734l3637,734l3703,734l3769,734l3836,734l3836,811l3836,888l3836,966l3836,1043l3836,1120l3836,1198l3769,1198l3703,1198l3637,1198l3570,1198l3570,1153l3570,1109l3570,1064l3570,1020xm4399,734l4424,811l4449,889l4475,966l4500,1043l4526,1120l4551,1198l4483,1198l4415,1198l4348,1198l4280,1198l4276,1177l4273,1156l4269,1135l4266,1114l4242,1114l4218,1114l4195,1114l4171,1114l4167,1135l4163,1156l4159,1177l4155,1198l4086,1198l4018,1198l3950,1198l3881,1198l3903,1120l3926,1043l3949,966l3972,888l3994,811l4016,734l4093,734l4169,734l4246,734l4322,734l4399,734xe" stroked="t" o:allowincell="f" style="position:absolute;left:3195;top:726;width:1350;height:471;mso-wrap-style:none;v-text-anchor:middle;mso-position-horizontal-relative:page">
                  <v:fill o:detectmouseclick="t" on="false"/>
                  <v:stroke color="maroon" weight="9360" joinstyle="round" endcap="flat"/>
                  <w10:wrap type="topAndBottom"/>
                </v:rect>
                <v:shape id="shape_0" stroked="f" o:allowincell="f" style="position:absolute;left:4155;top:823;width:106;height:212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topAndBottom"/>
                </v:shape>
                <v:rect id="shape_0" coordorigin="4549,724" coordsize="2103,484" path="m5243,1198l5176,1198l5110,1198l5044,1198l4977,1198l4977,1124l4977,1049l4977,975l4977,901l4977,826l4958,826l4938,826l4919,826l4900,826l4900,892l4900,958l4900,1024l4900,1089l4898,1113l4892,1134l4883,1151l4870,1164l4854,1174l4833,1182l4809,1188l4781,1192l4747,1195l4703,1196l4651,1197l4590,1198l4580,1198l4570,1198l4560,1198l4549,1198l4549,1178l4549,1158l4549,1138l4549,1118l4572,1118l4590,1117l4605,1115l4616,1112l4624,1108l4630,1100l4633,1089l4634,1075l4634,990l4634,904l4634,819l4634,734l4710,734l4786,734l4862,734l4938,734l5015,734l5091,734l5167,734l5243,734l5243,811l5243,888l5243,966l5243,1043l5243,1120l5243,1198xm5967,936l5901,936l5834,936l5768,936l5702,936l5702,916l5702,896l5702,876l5702,855l5702,839l5700,827l5697,817l5694,811l5688,805l5676,802l5656,802l5641,803l5629,805l5620,808l5614,813l5611,820l5608,830l5606,843l5606,859l5606,913l5606,967l5606,1021l5606,1075l5606,1090l5608,1103l5611,1112l5614,1119l5620,1123l5629,1126l5640,1128l5654,1129l5668,1128l5679,1126l5687,1123l5693,1119l5697,1112l5700,1101l5701,1088l5702,1070l5702,1056l5702,1041l5702,1026l5702,1012l5768,1012l5834,1012l5901,1012l5967,1012l5967,1018l5967,1024l5967,1030l5965,1063l5961,1092l5954,1114l5945,1132l5930,1147l5909,1160l5881,1173l5846,1185l5806,1195l5761,1202l5711,1206l5657,1208l5602,1206l5551,1203l5506,1197l5465,1188l5431,1178l5403,1165l5381,1151l5365,1135l5355,1116l5347,1093l5342,1065l5341,1033l5341,999l5341,965l5341,931l5341,897l5341,874l5343,854l5345,836l5348,822l5354,810l5363,798l5377,786l5394,774l5414,763l5438,753l5466,745l5497,737l5532,731l5569,727l5608,725l5650,724l5706,725l5756,729l5802,736l5843,745l5878,756l5906,768l5928,781l5943,796l5953,814l5961,836l5965,862l5967,892l5967,903l5967,914l5967,925l5967,936xm6652,1198l6586,1198l6519,1198l6453,1198l6387,1198l6387,1146l6387,1093l6387,1041l6387,989l6364,989l6345,991l6331,993l6322,996l6312,1002l6307,1013l6307,1030l6307,1072l6307,1114l6307,1156l6307,1198l6245,1198l6184,1198l6122,1198l6061,1198l6061,1163l6061,1129l6061,1094l6061,1059l6061,1043l6063,1028l6066,1016l6069,1006l6075,997l6083,989l6094,982l6108,975l6126,970l6148,964l6175,960l6206,955l6164,952l6131,948l6105,941l6088,931l6076,920l6067,904l6062,884l6061,860l6062,838l6067,819l6075,802l6086,787l6100,775l6117,765l6136,756l6159,750l6184,744l6210,740l6239,738l6269,736l6304,735l6349,734l6402,734l6464,734l6511,734l6558,734l6605,734l6652,734l6652,811l6652,888l6652,966l6652,1043l6652,1120l6652,1198xm6387,916l6387,890l6387,865l6387,839l6387,814l6382,814l6378,814l6374,814l6358,814l6345,815l6333,817l6324,820l6312,825l6307,834l6307,849l6307,857l6307,866l6307,875l6307,892l6312,903l6321,908l6330,912l6344,914l6363,916l6387,916xe" stroked="t" o:allowincell="f" style="position:absolute;left:4545;top:717;width:2105;height:490;mso-wrap-style:none;v-text-anchor:middle;mso-position-horizontal-relative:page">
                  <v:fill o:detectmouseclick="t" on="false"/>
                  <v:stroke color="maroon" weight="9360" joinstyle="round" endcap="flat"/>
                  <w10:wrap type="topAndBottom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1676400" cy="3371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337320"/>
                          <a:chOff x="0" y="0"/>
                          <a:chExt cx="1676520" cy="337320"/>
                        </a:xfrm>
                      </wpg:grpSpPr>
                      <wps:wsp>
                        <wps:cNvSpPr/>
                        <wps:spPr>
                          <a:xfrm>
                            <a:off x="25560" y="25560"/>
                            <a:ext cx="1207080" cy="311760"/>
                          </a:xfrm>
                          <a:prstGeom prst="pie">
                            <a:avLst/>
                          </a:prstGeom>
                          <a:solidFill>
                            <a:srgbClr val="c0c0c0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274400" y="5760"/>
                            <a:ext cx="40212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6480"/>
                            <a:ext cx="292680" cy="29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35880" y="0"/>
                            <a:ext cx="39816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65000" y="5760"/>
                            <a:ext cx="44208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50960" cy="3117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25pt;width:132pt;height:26.55pt" coordorigin="0,5" coordsize="2640,531">
                <v:rect id="shape_0" coordorigin="48,47" coordsize="1896,484" path="m478,238l48,238l48,286l48,326l48,388l312,388l312,326l478,326l478,286l478,238xm489,58l48,58l48,150l48,198l312,198l312,150l489,150l489,58xm507,428l48,428l48,522l507,522l507,428xm1202,215l1200,185l1195,159l1188,137l1178,119l1162,105l1141,91l1112,79l1078,68l1037,59l991,52l940,49l884,47l843,48l803,51l766,55l732,61l700,68l673,76l649,86l628,97l611,109l598,121l589,133l583,145l580,160l577,177l576,197l576,221l576,356l577,388l582,416l589,439l600,458l615,475l637,489l665,501l700,512l740,520l786,526l836,530l892,531l946,530l995,525l1040,518l1081,508l1115,496l1144,484l1165,470l1179,456l1189,438l1196,415l1200,387l1202,353l1202,335l937,335l937,394l936,411l934,425l931,435l928,442l922,447l913,450l902,452l889,452l875,452l863,450l855,447l849,442l845,436l843,426l841,414l840,398l840,182l841,166l843,153l845,143l849,136l855,132l864,128l876,127l891,126l910,126l923,129l929,134l932,141l935,150l936,163l937,179l937,259l1202,259l1202,215xm1943,57l1335,57l1335,399l1334,413l1330,424l1324,431l1317,436l1306,438l1291,440l1272,441l1250,441l1250,521l1352,521l1404,520l1447,518l1482,516l1509,512l1534,506l1554,498l1571,487l1584,474l1593,457l1598,437l1600,413l1600,150l1678,150l1678,521l1943,521l1943,57xe" fillcolor="silver" stroked="f" o:allowincell="f" style="position:absolute;left:40;top:45;width:1900;height:490;mso-wrap-style:none;v-text-anchor:middle;mso-position-horizontal-relative:char">
                  <v:fill o:detectmouseclick="t" type="solid" color2="#3f3f3f" opacity="0.79"/>
                  <v:stroke color="#3465a4" joinstyle="round" endcap="flat"/>
                  <w10:wrap type="none"/>
                </v:rect>
                <v:shape id="shape_0" stroked="f" o:allowincell="f" style="position:absolute;left:2007;top:14;width:632;height:511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0;top:15;width:460;height:470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29;top:5;width:626;height:490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205;top:14;width:695;height:471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coordorigin="8,8" coordsize="2593,484" path="m8,17l81,17l155,17l228,17l302,17l376,17l449,17l449,40l449,64l449,87l449,110l405,110l361,110l317,110l272,110l272,132l272,154l272,176l272,198l314,198l355,198l397,198l438,198l438,220l438,242l438,264l438,287l397,287l355,287l314,287l272,287l272,312l272,337l272,363l272,389l321,389l370,389l418,389l467,389l467,412l467,435l467,458l467,481l390,481l314,481l237,481l161,481l84,481l8,481l8,404l8,327l8,249l8,172l8,94l8,17xm1161,219l1095,219l1029,219l963,219l896,219l896,199l896,179l896,159l896,139l896,123l895,110l892,101l888,95l883,89l870,86l851,86l836,87l824,89l815,92l809,97l805,103l803,113l801,126l800,143l800,196l800,250l800,304l800,358l801,374l803,386l805,396l809,402l815,407l823,410l835,412l849,413l862,412l873,410l882,407l888,402l891,395l894,385l896,371l896,354l896,339l896,324l896,310l896,295l963,295l1029,295l1095,295l1161,295l1161,301l1161,308l1161,314l1160,347l1156,375l1149,398l1139,416l1125,430l1104,444l1075,456l1041,468l1000,478l955,485l906,490l852,491l796,490l746,486l700,480l660,472l625,461l597,449l575,435l560,419l549,399l542,376l537,348l536,317l536,283l536,249l536,215l536,181l536,157l537,137l540,120l543,106l549,93l558,81l571,69l588,57l609,46l633,36l660,28l692,21l726,15l763,11l803,8l844,8l900,9l951,12l997,19l1038,28l1072,39l1101,51l1122,65l1138,80l1148,97l1155,119l1160,145l1161,175l1161,186l1161,197l1161,208l1161,219xm1903,481l1837,481l1770,481l1704,481l1638,481l1638,407l1638,333l1638,258l1638,184l1638,110l1618,110l1599,110l1580,110l1560,110l1560,175l1560,241l1560,307l1560,373l1558,397l1553,417l1544,434l1531,447l1514,458l1494,466l1469,472l1441,476l1407,478l1364,480l1312,481l1251,481l1241,481l1230,481l1220,481l1210,481l1210,461l1210,441l1210,421l1210,401l1232,401l1251,400l1266,398l1276,396l1284,391l1290,384l1294,373l1295,359l1295,273l1295,188l1295,102l1295,17l1371,17l1447,17l1523,17l1599,17l1675,17l1751,17l1827,17l1903,17l1903,94l1903,172l1903,249l1903,327l1903,404l1903,481xm2600,481l2545,481l2490,481l2434,481l2379,481l2379,428l2379,376l2379,323l2379,270l2345,323l2310,376l2275,428l2241,481l2183,481l2125,481l2067,481l2009,481l2009,404l2009,327l2009,249l2009,172l2009,94l2009,17l2064,17l2120,17l2175,17l2230,17l2230,69l2230,122l2230,174l2230,227l2267,174l2305,122l2342,69l2379,17l2434,17l2490,17l2545,17l2600,17l2600,94l2600,172l2600,249l2600,327l2600,404l2600,481xe" stroked="t" o:allowincell="f" style="position:absolute;left:0;top:5;width:2599;height:490;mso-wrap-style:none;v-text-anchor:middle;mso-position-horizontal-relative:char">
                  <v:fill o:detectmouseclick="t" on="false"/>
                  <v:stroke color="maroon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position w:val="7"/>
          <w:sz w:val="20"/>
        </w:rPr>
        <w:tab/>
      </w:r>
      <w:r>
        <w:rPr>
          <w:rFonts w:cs="Times New Roman"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421640" cy="3244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" cy="324360"/>
                          <a:chOff x="0" y="0"/>
                          <a:chExt cx="421560" cy="324360"/>
                        </a:xfrm>
                      </wpg:grpSpPr>
                      <wps:wsp>
                        <wps:cNvSpPr/>
                        <wps:spPr>
                          <a:xfrm>
                            <a:off x="25560" y="25560"/>
                            <a:ext cx="396360" cy="299160"/>
                          </a:xfrm>
                          <a:prstGeom prst="pie">
                            <a:avLst/>
                          </a:prstGeom>
                          <a:solidFill>
                            <a:srgbClr val="c0c0c0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396360" cy="29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9636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465">
                                <a:moveTo>
                                  <a:pt x="8" y="8"/>
                                </a:moveTo>
                                <a:lnTo>
                                  <a:pt x="74" y="8"/>
                                </a:lnTo>
                                <a:lnTo>
                                  <a:pt x="140" y="8"/>
                                </a:lnTo>
                                <a:lnTo>
                                  <a:pt x="206" y="8"/>
                                </a:lnTo>
                                <a:lnTo>
                                  <a:pt x="272" y="8"/>
                                </a:lnTo>
                                <a:lnTo>
                                  <a:pt x="331" y="8"/>
                                </a:lnTo>
                                <a:lnTo>
                                  <a:pt x="426" y="12"/>
                                </a:lnTo>
                                <a:lnTo>
                                  <a:pt x="492" y="22"/>
                                </a:lnTo>
                                <a:lnTo>
                                  <a:pt x="566" y="52"/>
                                </a:lnTo>
                                <a:lnTo>
                                  <a:pt x="603" y="112"/>
                                </a:lnTo>
                                <a:lnTo>
                                  <a:pt x="605" y="140"/>
                                </a:lnTo>
                                <a:lnTo>
                                  <a:pt x="604" y="159"/>
                                </a:lnTo>
                                <a:lnTo>
                                  <a:pt x="560" y="204"/>
                                </a:lnTo>
                                <a:lnTo>
                                  <a:pt x="467" y="221"/>
                                </a:lnTo>
                                <a:lnTo>
                                  <a:pt x="509" y="227"/>
                                </a:lnTo>
                                <a:lnTo>
                                  <a:pt x="571" y="242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20"/>
                                </a:lnTo>
                                <a:lnTo>
                                  <a:pt x="624" y="330"/>
                                </a:lnTo>
                                <a:lnTo>
                                  <a:pt x="624" y="341"/>
                                </a:lnTo>
                                <a:lnTo>
                                  <a:pt x="624" y="352"/>
                                </a:lnTo>
                                <a:lnTo>
                                  <a:pt x="624" y="363"/>
                                </a:lnTo>
                                <a:lnTo>
                                  <a:pt x="623" y="385"/>
                                </a:lnTo>
                                <a:lnTo>
                                  <a:pt x="587" y="443"/>
                                </a:lnTo>
                                <a:lnTo>
                                  <a:pt x="525" y="463"/>
                                </a:lnTo>
                                <a:lnTo>
                                  <a:pt x="447" y="470"/>
                                </a:lnTo>
                                <a:lnTo>
                                  <a:pt x="314" y="472"/>
                                </a:lnTo>
                                <a:lnTo>
                                  <a:pt x="237" y="472"/>
                                </a:lnTo>
                                <a:lnTo>
                                  <a:pt x="161" y="472"/>
                                </a:lnTo>
                                <a:lnTo>
                                  <a:pt x="84" y="472"/>
                                </a:lnTo>
                                <a:lnTo>
                                  <a:pt x="8" y="472"/>
                                </a:lnTo>
                                <a:lnTo>
                                  <a:pt x="8" y="394"/>
                                </a:lnTo>
                                <a:lnTo>
                                  <a:pt x="8" y="317"/>
                                </a:lnTo>
                                <a:lnTo>
                                  <a:pt x="8" y="240"/>
                                </a:lnTo>
                                <a:lnTo>
                                  <a:pt x="8" y="162"/>
                                </a:lnTo>
                                <a:lnTo>
                                  <a:pt x="8" y="85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65600" y="45720"/>
                            <a:ext cx="6552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65600" y="159480"/>
                            <a:ext cx="65520" cy="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75pt;width:33.2pt;height:25.55pt" coordorigin="0,15" coordsize="664,511">
                <v:rect id="shape_0" coordorigin="48,48" coordsize="617,465" path="m312,48l48,48l48,512l354,512l427,511l487,510l533,507l565,503l590,498l610,492l627,483l641,472l651,459l658,444l661,432l313,432l313,303l643,303l631,292l611,282l584,274l549,267l507,261l545,256l576,251l600,244l618,237l626,230l313,230l313,127l635,127l623,108l606,92l584,80l560,70l532,62l502,57l466,52l422,50l371,48l312,48xm643,303l313,303l339,303l360,305l376,307l385,310l395,314l399,326l399,408l394,419l384,424l374,427l358,430l338,431l313,432l661,432l663,425l664,403l664,360l662,339l656,320l646,305l643,303xm635,127l313,127l331,127l347,128l359,129l368,130l377,131l385,135l390,140l396,147l399,157l399,171l399,190l396,204l393,215l389,221l381,225l371,228l356,229l339,230l324,230l313,230l626,230l630,227l638,214l644,199l645,180l643,152l635,128l635,127xe" fillcolor="silver" stroked="f" o:allowincell="f" style="position:absolute;left:40;top:55;width:623;height:470;mso-wrap-style:none;v-text-anchor:middle;mso-position-horizontal-relative:char">
                  <v:fill o:detectmouseclick="t" type="solid" color2="#3f3f3f" opacity="0.79"/>
                  <v:stroke color="#3465a4" joinstyle="round" endcap="flat"/>
                  <w10:wrap type="none"/>
                </v:rect>
                <v:shape id="shape_0" stroked="f" o:allowincell="f" style="position:absolute;left:0;top:15;width:623;height:470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coordorigin="8,8" coordsize="617,465" path="m8,8l74,8l140,8l206,8l272,8l331,8l426,12l492,22l566,52l603,112l605,140l604,159l560,204l467,221l509,227l571,242l622,299l624,320l624,330l624,341l624,352l624,363l623,385l587,443l525,463l447,470l314,472l237,472l161,472l84,472l8,472l8,394l8,317l8,240l8,162l8,85l8,8xe" stroked="t" o:allowincell="f" style="position:absolute;left:0;top:15;width:623;height:470;mso-wrap-style:none;v-text-anchor:middle;mso-position-horizontal-relative:char">
                  <v:fill o:detectmouseclick="t" on="false"/>
                  <v:stroke color="maroon" weight="9360" joinstyle="round" endcap="flat"/>
                  <w10:wrap type="none"/>
                </v:shape>
                <v:shape id="shape_0" stroked="f" o:allowincell="f" style="position:absolute;left:261;top:87;width:102;height:11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61;top:266;width:102;height:146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8"/>
          <w:sz w:val="20"/>
        </w:rPr>
        <w:tab/>
      </w:r>
      <w:r>
        <w:rPr>
          <w:rFonts w:cs="Times New Roman"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1911350" cy="381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240" cy="381600"/>
                          <a:chOff x="0" y="0"/>
                          <a:chExt cx="1911240" cy="381600"/>
                        </a:xfrm>
                      </wpg:grpSpPr>
                      <wps:wsp>
                        <wps:cNvSpPr/>
                        <wps:spPr>
                          <a:xfrm>
                            <a:off x="577800" y="25560"/>
                            <a:ext cx="973440" cy="311040"/>
                          </a:xfrm>
                          <a:prstGeom prst="pie">
                            <a:avLst/>
                          </a:prstGeom>
                          <a:solidFill>
                            <a:srgbClr val="c0c0c0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005840" y="6480"/>
                            <a:ext cx="520560" cy="29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5760"/>
                            <a:ext cx="53100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52600" y="0"/>
                            <a:ext cx="38988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18560" y="31680"/>
                            <a:ext cx="292680" cy="298440"/>
                          </a:xfrm>
                          <a:prstGeom prst="pie">
                            <a:avLst/>
                          </a:prstGeom>
                          <a:solidFill>
                            <a:srgbClr val="c0c0c0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593360" y="6480"/>
                            <a:ext cx="292680" cy="29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760"/>
                            <a:ext cx="50544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545">
                                <a:moveTo>
                                  <a:pt x="801" y="561"/>
                                </a:moveTo>
                                <a:lnTo>
                                  <a:pt x="755" y="561"/>
                                </a:lnTo>
                                <a:lnTo>
                                  <a:pt x="709" y="561"/>
                                </a:lnTo>
                                <a:lnTo>
                                  <a:pt x="663" y="561"/>
                                </a:lnTo>
                                <a:lnTo>
                                  <a:pt x="618" y="561"/>
                                </a:lnTo>
                                <a:lnTo>
                                  <a:pt x="618" y="541"/>
                                </a:lnTo>
                                <a:lnTo>
                                  <a:pt x="618" y="521"/>
                                </a:lnTo>
                                <a:lnTo>
                                  <a:pt x="618" y="501"/>
                                </a:lnTo>
                                <a:lnTo>
                                  <a:pt x="618" y="481"/>
                                </a:lnTo>
                                <a:lnTo>
                                  <a:pt x="532" y="481"/>
                                </a:lnTo>
                                <a:lnTo>
                                  <a:pt x="447" y="481"/>
                                </a:lnTo>
                                <a:lnTo>
                                  <a:pt x="361" y="481"/>
                                </a:lnTo>
                                <a:lnTo>
                                  <a:pt x="275" y="481"/>
                                </a:lnTo>
                                <a:lnTo>
                                  <a:pt x="190" y="481"/>
                                </a:lnTo>
                                <a:lnTo>
                                  <a:pt x="190" y="501"/>
                                </a:lnTo>
                                <a:lnTo>
                                  <a:pt x="190" y="521"/>
                                </a:lnTo>
                                <a:lnTo>
                                  <a:pt x="190" y="541"/>
                                </a:lnTo>
                                <a:lnTo>
                                  <a:pt x="190" y="561"/>
                                </a:lnTo>
                                <a:lnTo>
                                  <a:pt x="144" y="561"/>
                                </a:lnTo>
                                <a:lnTo>
                                  <a:pt x="99" y="561"/>
                                </a:lnTo>
                                <a:lnTo>
                                  <a:pt x="53" y="561"/>
                                </a:lnTo>
                                <a:lnTo>
                                  <a:pt x="8" y="561"/>
                                </a:lnTo>
                                <a:lnTo>
                                  <a:pt x="8" y="517"/>
                                </a:lnTo>
                                <a:lnTo>
                                  <a:pt x="8" y="473"/>
                                </a:lnTo>
                                <a:lnTo>
                                  <a:pt x="8" y="429"/>
                                </a:lnTo>
                                <a:lnTo>
                                  <a:pt x="8" y="384"/>
                                </a:lnTo>
                                <a:lnTo>
                                  <a:pt x="21" y="384"/>
                                </a:lnTo>
                                <a:lnTo>
                                  <a:pt x="34" y="384"/>
                                </a:lnTo>
                                <a:lnTo>
                                  <a:pt x="48" y="384"/>
                                </a:lnTo>
                                <a:lnTo>
                                  <a:pt x="61" y="384"/>
                                </a:lnTo>
                                <a:lnTo>
                                  <a:pt x="82" y="353"/>
                                </a:lnTo>
                                <a:lnTo>
                                  <a:pt x="117" y="279"/>
                                </a:lnTo>
                                <a:lnTo>
                                  <a:pt x="144" y="187"/>
                                </a:lnTo>
                                <a:lnTo>
                                  <a:pt x="157" y="85"/>
                                </a:lnTo>
                                <a:lnTo>
                                  <a:pt x="159" y="31"/>
                                </a:lnTo>
                                <a:lnTo>
                                  <a:pt x="159" y="26"/>
                                </a:lnTo>
                                <a:lnTo>
                                  <a:pt x="159" y="22"/>
                                </a:lnTo>
                                <a:lnTo>
                                  <a:pt x="159" y="17"/>
                                </a:lnTo>
                                <a:lnTo>
                                  <a:pt x="243" y="17"/>
                                </a:lnTo>
                                <a:lnTo>
                                  <a:pt x="327" y="17"/>
                                </a:lnTo>
                                <a:lnTo>
                                  <a:pt x="747" y="17"/>
                                </a:lnTo>
                                <a:lnTo>
                                  <a:pt x="747" y="90"/>
                                </a:lnTo>
                                <a:lnTo>
                                  <a:pt x="747" y="164"/>
                                </a:lnTo>
                                <a:lnTo>
                                  <a:pt x="747" y="237"/>
                                </a:lnTo>
                                <a:lnTo>
                                  <a:pt x="747" y="310"/>
                                </a:lnTo>
                                <a:lnTo>
                                  <a:pt x="747" y="384"/>
                                </a:lnTo>
                                <a:lnTo>
                                  <a:pt x="760" y="384"/>
                                </a:lnTo>
                                <a:lnTo>
                                  <a:pt x="774" y="384"/>
                                </a:lnTo>
                                <a:lnTo>
                                  <a:pt x="787" y="384"/>
                                </a:lnTo>
                                <a:lnTo>
                                  <a:pt x="801" y="384"/>
                                </a:lnTo>
                                <a:lnTo>
                                  <a:pt x="801" y="428"/>
                                </a:lnTo>
                                <a:lnTo>
                                  <a:pt x="801" y="473"/>
                                </a:lnTo>
                                <a:lnTo>
                                  <a:pt x="801" y="517"/>
                                </a:lnTo>
                                <a:lnTo>
                                  <a:pt x="801" y="5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06280" y="60480"/>
                            <a:ext cx="9972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2600" y="0"/>
                            <a:ext cx="1333440" cy="311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0.5pt;height:30.05pt" coordorigin="0,0" coordsize="3010,601">
                <v:rect id="shape_0" coordorigin="916,47" coordsize="1529,484" path="m1529,249l1528,216l1527,189l1524,166l1521,149l1515,135l1508,126l1505,122l1491,109l1474,96l1452,85l1428,75l1400,66l1369,59l1336,54l1300,50l1263,48l1263,393l1263,408l1262,423l1259,434l1256,441l1251,449l1240,452l1204,452l1192,449l1188,443l1185,436l1182,426l1181,412l1181,408l1181,393l1181,176l1181,160l1183,148l1187,139l1192,133l1199,128l1210,126l1240,126l1251,129l1256,135l1259,141l1262,149l1262,150l1263,162l1263,167l1263,393l1263,48l1262,48l1222,47l1180,48l1141,51l1105,55l1071,60l1040,67l1013,76l989,86l969,97l951,110l938,123l928,136l923,150l920,167l918,190l916,217l916,249l916,329l916,362l918,390l920,412l923,429l929,443l939,457l953,470l970,482l992,494l1017,504l1044,512l1076,519l1109,524l1145,528l1182,530l1222,531l1264,530l1303,528l1339,524l1373,518l1404,511l1431,502l1455,492l1476,481l1493,469l1506,456l1509,452l1516,442l1522,428l1524,411l1527,389l1528,361l1529,329l1529,249xm2445,57l2100,57l2039,274l2001,156l1993,128l1985,103l1970,57l1627,57l1627,521l1859,521l1859,215l1956,521l2121,521l2212,208l2213,521l2445,521l2445,57xe" fillcolor="silver" stroked="f" o:allowincell="f" style="position:absolute;left:910;top:40;width:1532;height:489;mso-wrap-style:none;v-text-anchor:middle;mso-position-horizontal-relative:char">
                  <v:fill o:detectmouseclick="t" type="solid" color2="#3f3f3f" opacity="0.79"/>
                  <v:stroke color="#3465a4" joinstyle="round" endcap="flat"/>
                  <w10:wrap type="none"/>
                </v:rect>
                <v:shape id="shape_0" stroked="f" o:allowincell="f" style="position:absolute;left:1584;top:10;width:819;height:470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0;top:9;width:835;height:591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870;top:0;width:613;height:48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rect id="shape_0" coordorigin="2551,58" coordsize="460,464" path="m2981,238l2551,238l2551,286l2551,326l2551,388l2816,388l2816,326l2981,326l2981,286l2981,238xm2993,58l2551,58l2551,150l2551,198l2816,198l2816,150l2993,150l2993,58xm3010,428l2551,428l2551,522l3010,522l3010,428xe" fillcolor="silver" stroked="f" o:allowincell="f" style="position:absolute;left:2549;top:50;width:460;height:469;mso-wrap-style:none;v-text-anchor:middle;mso-position-horizontal-relative:char">
                  <v:fill o:detectmouseclick="t" type="solid" color2="#3f3f3f" opacity="0.79"/>
                  <v:stroke color="#3465a4" joinstyle="round" endcap="flat"/>
                  <w10:wrap type="none"/>
                </v:rect>
                <v:shape id="shape_0" stroked="f" o:allowincell="f" style="position:absolute;left:2509;top:10;width:460;height:46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coordorigin="8,17" coordsize="794,545" path="m801,561l755,561l709,561l663,561l618,561l618,541l618,521l618,501l618,481l532,481l447,481l361,481l275,481l190,481l190,501l190,521l190,541l190,561l144,561l99,561l53,561l8,561l8,517l8,473l8,429l8,384l21,384l34,384l48,384l61,384l82,353l117,279l144,187l157,85l159,31l159,26l159,22l159,17l243,17l327,17l747,17l747,90l747,164l747,237l747,310l747,384l760,384l774,384l787,384l801,384l801,428l801,473l801,517l801,561xe" stroked="t" o:allowincell="f" style="position:absolute;left:0;top:9;width:795;height:551;mso-wrap-style:none;v-text-anchor:middle;mso-position-horizontal-relative:char">
                  <v:fill o:detectmouseclick="t" on="false"/>
                  <v:stroke color="maroon" weight="9360" joinstyle="round" endcap="flat"/>
                  <w10:wrap type="none"/>
                </v:shape>
                <v:shape id="shape_0" stroked="f" o:allowincell="f" style="position:absolute;left:325;top:95;width:156;height:292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rect id="shape_0" coordorigin="876,8" coordsize="2095,484" path="m1488,289l1488,321l1487,349l1484,371l1481,388l1476,402l1466,416l1453,429l1436,441l1415,452l1391,462l1364,471l1333,478l1299,484l1263,488l1224,490l1182,491l1142,490l1105,488l1069,484l1035,479l1004,472l977,464l952,454l930,442l913,430l899,417l889,403l883,389l880,372l878,350l876,322l876,289l876,269l876,249l876,229l876,210l876,177l878,150l880,127l883,110l888,96l898,83l911,70l928,57l949,46l973,36l1000,27l1031,20l1065,15l1101,11l1140,8l1182,8l1222,8l1260,10l1296,14l1329,20l1360,26l1388,35l1412,45l1434,56l1451,69l1465,82l1475,95l1481,109l1484,126l1486,149l1488,176l1488,210l1488,229l1488,249l1488,269l1488,289xm1223,136l1223,122l1222,110l1219,101l1216,95l1210,89l1200,86l1183,86l1169,86l1159,88l1152,93l1147,99l1143,108l1141,120l1140,136l1140,191l1140,245l1140,299l1140,353l1141,371l1142,386l1145,396l1148,403l1152,409l1164,413l1181,413l1200,413l1211,409l1216,402l1219,394l1222,383l1223,368l1223,350l1223,296l1223,243l1223,190l1223,136xm2404,17l2404,94l2404,172l2404,249l2404,327l2404,404l2404,481l2347,481l2289,481l2231,481l2173,481l2173,403l2173,325l2172,246l2172,168l2150,246l2126,325l2103,403l2080,481l2039,481l1998,481l1957,481l1916,481l1892,405l1867,328l1843,252l1819,175l1819,252l1819,328l1819,405l1819,481l1761,481l1703,481l1645,481l1587,481l1587,404l1587,327l1587,249l1587,172l1587,94l1587,17l1673,17l1758,17l1844,17l1929,17l1937,39l1945,63l1953,88l1961,116l1970,146l1980,175l1989,204l1999,234l2014,180l2029,126l2045,71l2060,17l2146,17l2232,17l2318,17l2404,17xm2511,17l2584,17l2658,17l2732,17l2805,17l2879,17l2952,17l2952,40l2952,64l2952,87l2952,110l2908,110l2864,110l2820,110l2776,110l2776,132l2776,154l2776,176l2776,198l2817,198l2858,198l2900,198l2941,198l2941,220l2941,242l2941,264l2941,287l2900,287l2858,287l2817,287l2776,287l2776,312l2776,337l2776,363l2776,389l2824,389l2873,389l2921,389l2970,389l2970,412l2970,435l2970,458l2970,481l2894,481l2817,481l2740,481l2664,481l2587,481l2511,481l2511,404l2511,327l2511,249l2511,172l2511,94l2511,17xe" stroked="t" o:allowincell="f" style="position:absolute;left:870;top:0;width:2099;height:489;mso-wrap-style:none;v-text-anchor:middle;mso-position-horizontal-relative:char">
                  <v:fill o:detectmouseclick="t" on="false"/>
                  <v:stroke color="maroon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458"/>
        <w:ind w:left="2208" w:hanging="0"/>
        <w:jc w:val="both"/>
        <w:rPr/>
      </w:pPr>
      <w:r>
        <w:rPr>
          <w:rFonts w:cs="Times New Roman" w:ascii="Times New Roman" w:hAnsi="Times New Roman"/>
          <w:b/>
          <w:i/>
          <w:color w:val="008000"/>
          <w:sz w:val="40"/>
        </w:rPr>
        <w:t xml:space="preserve">Правило   </w:t>
      </w:r>
      <w:r>
        <w:rPr>
          <w:rFonts w:cs="Times New Roman" w:ascii="Times New Roman" w:hAnsi="Times New Roman"/>
          <w:b/>
          <w:i/>
          <w:color w:val="008000"/>
          <w:spacing w:val="75"/>
          <w:sz w:val="40"/>
        </w:rPr>
        <w:t xml:space="preserve"> </w:t>
      </w:r>
      <w:r>
        <w:rPr>
          <w:rFonts w:cs="Times New Roman" w:ascii="Times New Roman" w:hAnsi="Times New Roman"/>
          <w:b/>
          <w:i/>
          <w:color w:val="008000"/>
          <w:sz w:val="40"/>
        </w:rPr>
        <w:t xml:space="preserve">1.   </w:t>
      </w:r>
      <w:r>
        <w:rPr>
          <w:rFonts w:cs="Times New Roman" w:ascii="Times New Roman" w:hAnsi="Times New Roman"/>
          <w:b/>
          <w:i/>
          <w:color w:val="008000"/>
          <w:spacing w:val="57"/>
          <w:sz w:val="40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Если   </w:t>
      </w:r>
      <w:r>
        <w:rPr>
          <w:rFonts w:cs="Times New Roman" w:ascii="Times New Roman" w:hAnsi="Times New Roman"/>
          <w:spacing w:val="59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огонь    </w:t>
      </w:r>
      <w:r>
        <w:rPr>
          <w:rFonts w:cs="Times New Roman" w:ascii="Times New Roman" w:hAnsi="Times New Roman"/>
          <w:spacing w:val="57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небольшой,    </w:t>
      </w:r>
      <w:r>
        <w:rPr>
          <w:rFonts w:cs="Times New Roman" w:ascii="Times New Roman" w:hAnsi="Times New Roman"/>
          <w:spacing w:val="58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можно</w:t>
      </w:r>
    </w:p>
    <w:p>
      <w:pPr>
        <w:pStyle w:val="TextBody"/>
        <w:ind w:left="2208" w:right="1773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429125</wp:posOffset>
                </wp:positionH>
                <wp:positionV relativeFrom="paragraph">
                  <wp:posOffset>-645795</wp:posOffset>
                </wp:positionV>
                <wp:extent cx="2793365" cy="1223645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240" cy="1223640"/>
                          <a:chOff x="0" y="0"/>
                          <a:chExt cx="2793240" cy="1223640"/>
                        </a:xfrm>
                      </wpg:grpSpPr>
                      <wps:wsp>
                        <wps:cNvSpPr/>
                        <wps:spPr>
                          <a:xfrm>
                            <a:off x="25560" y="32400"/>
                            <a:ext cx="38808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464">
                                <a:moveTo>
                                  <a:pt x="7632" y="-959"/>
                                </a:moveTo>
                                <a:lnTo>
                                  <a:pt x="7022" y="-959"/>
                                </a:lnTo>
                                <a:lnTo>
                                  <a:pt x="7022" y="-907"/>
                                </a:lnTo>
                                <a:lnTo>
                                  <a:pt x="7022" y="-867"/>
                                </a:lnTo>
                                <a:lnTo>
                                  <a:pt x="7022" y="-495"/>
                                </a:lnTo>
                                <a:lnTo>
                                  <a:pt x="7288" y="-495"/>
                                </a:lnTo>
                                <a:lnTo>
                                  <a:pt x="7288" y="-867"/>
                                </a:lnTo>
                                <a:lnTo>
                                  <a:pt x="7326" y="-867"/>
                                </a:lnTo>
                                <a:lnTo>
                                  <a:pt x="7326" y="-907"/>
                                </a:lnTo>
                                <a:lnTo>
                                  <a:pt x="7592" y="-907"/>
                                </a:lnTo>
                                <a:lnTo>
                                  <a:pt x="7592" y="-867"/>
                                </a:lnTo>
                                <a:lnTo>
                                  <a:pt x="7366" y="-867"/>
                                </a:lnTo>
                                <a:lnTo>
                                  <a:pt x="7366" y="-495"/>
                                </a:lnTo>
                                <a:lnTo>
                                  <a:pt x="7632" y="-495"/>
                                </a:lnTo>
                                <a:lnTo>
                                  <a:pt x="7632" y="-867"/>
                                </a:lnTo>
                                <a:lnTo>
                                  <a:pt x="7632" y="-907"/>
                                </a:lnTo>
                                <a:lnTo>
                                  <a:pt x="7632" y="-9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65520"/>
                            <a:ext cx="16884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6840"/>
                            <a:ext cx="3880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5560" y="25920"/>
                            <a:ext cx="1989360" cy="308520"/>
                          </a:xfrm>
                          <a:prstGeom prst="pie">
                            <a:avLst/>
                          </a:prstGeom>
                          <a:solidFill>
                            <a:srgbClr val="c0c0c0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450360" y="0"/>
                            <a:ext cx="38988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878040" y="6480"/>
                            <a:ext cx="101844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925280" y="6840"/>
                            <a:ext cx="36324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317680" y="241920"/>
                            <a:ext cx="122040" cy="6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897560" cy="3085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647720" y="67320"/>
                            <a:ext cx="6804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5280" y="6840"/>
                            <a:ext cx="514440" cy="2959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096280" y="165240"/>
                            <a:ext cx="697320" cy="105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75pt;margin-top:-50.85pt;width:219.95pt;height:96.35pt" coordorigin="6975,-1017" coordsize="4399,1927">
                <v:shape id="shape_0" coordorigin="7022,4294966337" coordsize="610,464" path="l7022,-959l7022,-907l7022,-867l7022,-495l7288,-495l7288,-867l7326,-867l7326,-907l7592,-907l7592,-867l7366,-867l7366,-495l7632,-495l7632,-867l7632,-907l7632,-959xe" fillcolor="silver" stroked="f" o:allowincell="f" style="position:absolute;left:7015;top:-966;width:610;height:465;mso-wrap-style:none;v-text-anchor:middle;mso-position-horizontal-relative:page">
                  <v:fill o:detectmouseclick="t" type="solid" color2="#3f3f3f" opacity="0.79"/>
                  <v:stroke color="#3465a4" joinstyle="round" endcap="flat"/>
                  <w10:wrap type="none"/>
                </v:shape>
                <v:shape id="shape_0" stroked="f" o:allowincell="f" style="position:absolute;left:6975;top:-914;width:265;height:372;mso-wrap-style:none;v-text-anchor:middle;mso-position-horizontal-relative:pag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975;top:-1006;width:610;height:465;mso-wrap-style:none;v-text-anchor:middle;mso-position-horizontal-relative:page" type="_x0000_t75">
                  <v:imagedata r:id="rId53" o:detectmouseclick="t"/>
                  <v:stroke color="#3465a4" joinstyle="round" endcap="flat"/>
                  <w10:wrap type="none"/>
                </v:shape>
                <v:rect id="shape_0" coordorigin="7730,4294966326" coordsize="3128,484" path="l8342,-801l8341,-829l8339,-851l8335,-868l8330,-882l8323,-891l8320,-895l8306,-908l8288,-921l8267,-933l8242,-942l8215,-951l8184,-958l8150,-963l8114,-967l8078,-969l8078,-841l8078,-624l8078,-609l8076,-594l8074,-583l8071,-576l8066,-568l8054,-565l8018,-565l8007,-568l8003,-574l7999,-581l7997,-591l7996,-605l7995,-609l7995,-624l7995,-841l7996,-857l7998,-869l8001,-879l8006,-884l8013,-889l8024,-891l8054,-891l8065,-888l8071,-882l8074,-876l8076,-867l8078,-855l8078,-841l8078,-969l8076,-969l8036,-970l7995,-969l7956,-967l7919,-962l7886,-957l7855,-950l7827,-941l7803,-931l7783,-920l7766,-907l7752,-894l7743,-881l7738,-867l7734,-850l7732,-827l7731,-800l7730,-768l7730,-688l7731,-655l7732,-627l7734,-605l7738,-588l7743,-574l7753,-560l7767,-547l7785,-535l7806,-523l7831,-513l7859,-505l7890,-499l7924,-493l7959,-489l7997,-487l8036,-486l8078,-487l8117,-489l8154,-493l8188,-499l8218,-506l8246,-515l8270,-525l8291,-536l8308,-548l8321,-561l8323,-565l8330,-575l8336,-589l8339,-606l8341,-628l8342,-656l8343,-688l8343,-768xl9320,-506l9311,-519l9305,-534l9304,-551l9304,-656l9301,-671l9293,-685l9281,-696l9263,-706l9239,-715l9208,-721l9169,-727l9123,-731l9123,-732l9201,-738l9258,-753l9291,-776l9302,-808l9302,-906l9304,-923l9310,-938l9318,-950l9331,-960l9108,-960l9102,-957l9087,-944l9083,-932l9083,-801l9078,-787l9063,-776l9036,-770l9000,-768l9000,-960l8734,-960l8734,-768l8698,-770l8673,-776l8657,-787l8652,-801l8652,-930l8649,-941l8642,-948l8636,-955l8629,-959l8623,-960l8405,-960l8417,-950l8426,-938l8431,-923l8433,-906l8433,-808l8444,-776l8478,-753l8534,-738l8612,-732l8612,-731l8566,-727l8527,-721l8496,-715l8473,-706l8455,-696l8442,-685l8434,-671l8432,-656l8432,-551l8430,-534l8424,-519l8416,-506l8403,-496l8625,-496l8630,-499l8647,-513l8651,-524l8651,-663l8656,-677l8671,-687l8698,-693l8734,-695l8734,-496l9000,-496l9000,-695l9037,-693l9064,-687l9079,-677l9085,-663l9085,-527l9088,-516l9100,-502l9106,-497l9113,-496l9332,-496xl9980,-573l9978,-579l9951,-662l9903,-805l9886,-857l9878,-883l9853,-960l9713,-960l9713,-662l9621,-662l9628,-697l9639,-741l9654,-794l9672,-857l9682,-801l9692,-750l9703,-703l9713,-662l9713,-960l9470,-960l9448,-882l9426,-805l9380,-651l9357,-573l9335,-496l9609,-496l9625,-579l9720,-579l9723,-558l9734,-496l10005,-496xl10620,-850l10618,-868l10615,-881l10615,-883l10610,-895l10604,-905l10595,-914l10584,-922l10571,-930l10554,-937l10534,-943l10510,-948l10483,-952l10451,-956l10412,-958l10399,-958l10399,-858l10399,-787l10395,-776l10385,-771l10377,-767l10365,-764l10351,-763l10334,-762l10329,-762l10322,-762l10315,-763l10315,-881l10338,-880l10358,-879l10372,-877l10383,-874l10393,-869l10399,-858l10399,-958l10368,-959l10317,-960l10050,-960l10050,-496l10315,-496l10315,-683l10386,-683l10427,-684l10465,-686l10498,-689l10527,-694l10551,-700l10572,-707l10588,-715l10600,-725l10609,-737l10615,-751l10618,-762l10619,-769l10620,-787l10620,-830xl10666,-590l10666,-496l10858,-496l10858,-590xe" fillcolor="silver" stroked="f" o:allowincell="f" style="position:absolute;left:7724;top:-976;width:3132;height:485;mso-wrap-style:none;v-text-anchor:middle;mso-position-horizontal-relative:page">
                  <v:fill o:detectmouseclick="t" type="solid" color2="#3f3f3f" opacity="0.79"/>
                  <v:stroke color="#3465a4" joinstyle="round" endcap="flat"/>
                  <w10:wrap type="none"/>
                </v:rect>
                <v:shape id="shape_0" stroked="f" o:allowincell="f" style="position:absolute;left:7684;top:-1017;width:613;height:485;mso-wrap-style:none;v-text-anchor:middle;mso-position-horizontal-relative:pag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8358;top:-1007;width:1603;height:466;mso-wrap-style:none;v-text-anchor:middle;mso-position-horizontal-relative:pag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10007;top:-1006;width:571;height:465;mso-wrap-style:none;v-text-anchor:middle;mso-position-horizontal-relative:pag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10625;top:-636;width:191;height:94;mso-wrap-style:none;v-text-anchor:middle;mso-position-horizontal-relative:page" type="_x0000_t75">
                  <v:imagedata r:id="rId57" o:detectmouseclick="t"/>
                  <v:stroke color="#3465a4" joinstyle="round" endcap="flat"/>
                  <w10:wrap type="none"/>
                </v:shape>
                <v:rect id="shape_0" coordorigin="6982,4294966286" coordsize="2983,484" path="l7526,-536l7459,-536l7393,-536l7326,-536l7326,-610l7326,-684l7326,-759l7326,-833l7326,-907l7307,-907l7287,-907l7267,-907l7248,-907l7248,-833l7248,-759l7248,-684l7248,-610l7248,-536l7181,-536l7115,-536l7049,-536l6982,-536l6982,-613l6982,-691l6982,-768l6982,-845l6982,-923l6982,-1000l7058,-1000l7135,-1000l7211,-1000l7287,-1000l7363,-1000l7440,-1000l7516,-1000l7592,-1000l7592,-923l7592,-845l7592,-768l7592,-691l7592,-613l7592,-536xl8302,-696l8301,-668l8299,-646l8296,-629l8290,-615l8281,-601l8268,-588l8251,-576l8230,-565l8206,-555l8178,-546l8148,-539l8114,-533l8077,-529l8038,-527l7996,-526l7957,-527l7919,-529l7884,-533l7850,-539l7819,-545l7791,-553l7766,-563l7745,-575l7727,-587l7713,-600l7703,-614l7698,-628l7694,-645l7692,-667l7691,-695l7690,-728l7690,-748l7690,-768l7690,-788l7690,-808l7691,-840l7692,-867l7694,-890l7698,-907l7703,-921l7712,-934l7726,-947l7743,-960l7763,-971l7787,-981l7815,-990l7846,-997l7879,-1002l7916,-1007l7955,-1009l7996,-1010l8036,-1009l8074,-1007l8110,-1003l8144,-998l8175,-991l8202,-982l8227,-973l8248,-961l8266,-948l8280,-935l8290,-922l8295,-908l8299,-891l8301,-869l8302,-841l8303,-808l8303,-788l8303,-768l8303,-748l8303,-728xl8038,-895l8036,-907l8034,-916l8031,-922l8025,-928l8014,-931l7998,-931l7984,-931l7973,-929l7966,-924l7961,-919l7958,-909l7956,-897l7955,-881l7955,-827l7955,-772l7955,-718l7955,-664l7955,-646l7957,-631l7959,-621l7963,-614l7967,-608l7978,-605l7996,-605l8014,-605l8026,-608l8031,-616l8034,-623l8036,-634l8038,-649l8038,-668l8038,-721l8038,-774l8038,-827l8038,-881xl8658,-733l8631,-727l8616,-717l8611,-703l8611,-672l8611,-642l8611,-611l8611,-581l8611,-564l8607,-553l8599,-546l8590,-539l8585,-536l8582,-536l8527,-536l8472,-536l8418,-536l8363,-536l8376,-546l8384,-559l8390,-574l8392,-591l8392,-617l8392,-643l8392,-669l8392,-696l8394,-711l8402,-725l8415,-736l8433,-746l8456,-755l8487,-761l8526,-767l8572,-771l8572,-772l8572,-772l8572,-772l8494,-778l8438,-793l8404,-816l8393,-848l8393,-872l8393,-897l8393,-921l8393,-946l8391,-963l8386,-978l8377,-990l8365,-1000l8419,-1000l8474,-1000l8528,-1000l8583,-1000l8589,-999l8596,-995l8602,-988l8609,-981l8612,-970l8612,-956l8612,-927l8612,-898l8612,-869l8612,-841l8617,-827l8633,-816l8658,-810l8694,-808l8694,-856l8694,-904l8694,-952l8694,-1000l8761,-1000l8827,-1000l8893,-1000l8960,-1000l8960,-952l8960,-904l8960,-856l8960,-808l8996,-810l9023,-816l9038,-827l9043,-841l9043,-869l9043,-898l9043,-927l9043,-956l9043,-972l9047,-984l9055,-990l9062,-997l9068,-1000l9072,-1000l9127,-1000l9181,-1000l9236,-1000l9291,-1000l9278,-990l9270,-978l9264,-963l9262,-946l9262,-921l9262,-897l9262,-872l9262,-848l9251,-816l9218,-793l9161,-778l9083,-772l9083,-772l9083,-772l9083,-771l9129,-767l9168,-761l9199,-755l9223,-746l9241,-736l9253,-725l9261,-711l9264,-696l9264,-669l9264,-643l9264,-617l9264,-591l9265,-574l9271,-559l9280,-546l9292,-536l9237,-536l9182,-536l9128,-536l9073,-536l9066,-537l9060,-542l9054,-549l9048,-556l9045,-567l9045,-581l9045,-611l9045,-642l9045,-672l9045,-703l9039,-717l9024,-727l8997,-733l8960,-735l8960,-685l8960,-636l8960,-586l8960,-536l8893,-536l8827,-536l8761,-536l8694,-536l8694,-586l8694,-636l8694,-685l8694,-735xl9838,-922l9863,-845l9889,-768l9914,-691l9940,-613l9965,-536l9897,-536l9829,-536l9762,-536l9694,-536l9690,-557l9687,-578l9683,-598l9680,-619l9656,-619l9632,-619l9609,-619l9585,-619l9581,-598l9577,-578l9573,-557l9569,-536l9500,-536l9432,-536l9364,-536l9295,-536l9317,-613l9340,-691l9363,-768l9386,-845l9408,-923l9430,-1000l9507,-1000l9583,-1000l9660,-1000l9736,-1000l9813,-1000xe" stroked="t" o:allowincell="f" style="position:absolute;left:6975;top:-1017;width:2987;height:485;mso-wrap-style:none;v-text-anchor:middle;mso-position-horizontal-relative:page">
                  <v:fill o:detectmouseclick="t" on="false"/>
                  <v:stroke color="maroon" weight="9360" joinstyle="round" endcap="flat"/>
                  <w10:wrap type="none"/>
                </v:rect>
                <v:shape id="shape_0" stroked="f" o:allowincell="f" style="position:absolute;left:9570;top:-911;width:106;height:209;mso-wrap-style:none;v-text-anchor:middle;mso-position-horizontal-relative:page" type="_x0000_t75">
                  <v:imagedata r:id="rId58" o:detectmouseclick="t"/>
                  <v:stroke color="#3465a4" joinstyle="round" endcap="flat"/>
                  <w10:wrap type="none"/>
                </v:shape>
                <v:rect id="shape_0" coordorigin="10010,4294966296" coordsize="809,464" path="l10077,-1000l10143,-1000l10210,-1000l10277,-1000l10328,-999l10372,-998l10411,-996l10443,-992l10470,-988l10494,-983l10514,-977l10531,-970l10544,-962l10555,-954l10564,-945l10570,-935l10575,-923l10578,-908l10580,-890l10580,-870l10580,-860l10580,-850l10580,-840l10580,-830l10579,-809l10575,-791l10569,-777l10560,-765l10548,-755l10532,-747l10511,-740l10487,-734l10458,-729l10425,-726l10387,-724l10346,-723l10328,-723l10310,-723l10293,-723l10275,-723l10275,-676l10275,-629l10275,-583l10275,-536l10209,-536l10142,-536l10076,-536l10010,-536l10010,-613l10010,-691l10010,-768l10010,-845l10010,-923l10010,-1000xl10275,-891l10275,-861l10275,-832l10275,-803l10282,-802l10289,-802l10294,-802l10311,-803l10325,-804l10337,-807l10345,-811l10355,-816l10359,-827l10359,-844l10359,-857l10359,-870l10359,-883l10359,-898l10353,-909l10343,-914l10332,-917l10318,-919l10298,-920l10275,-921xl10818,-607l10818,-583l10818,-559l10818,-536l10770,-536l10722,-536l10674,-536l10626,-536l10626,-559l10626,-583l10626,-607l10626,-630l10674,-630l10722,-630l10770,-630l10818,-630xe" stroked="t" o:allowincell="f" style="position:absolute;left:10007;top:-1006;width:809;height:465;mso-wrap-style:none;v-text-anchor:middle;mso-position-horizontal-relative:page">
                  <v:fill o:detectmouseclick="t" on="false"/>
                  <v:stroke color="maroon" weight="9360" joinstyle="round" endcap="flat"/>
                  <w10:wrap type="none"/>
                </v:rect>
                <v:shape id="shape_0" stroked="f" o:allowincell="f" style="position:absolute;left:10276;top:-757;width:1097;height:1666;mso-wrap-style:none;v-text-anchor:middle;mso-position-horizontal-relative:pag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20">
            <wp:simplePos x="0" y="0"/>
            <wp:positionH relativeFrom="page">
              <wp:posOffset>380365</wp:posOffset>
            </wp:positionH>
            <wp:positionV relativeFrom="paragraph">
              <wp:posOffset>-544830</wp:posOffset>
            </wp:positionV>
            <wp:extent cx="597535" cy="1432560"/>
            <wp:effectExtent l="0" t="0" r="0" b="0"/>
            <wp:wrapNone/>
            <wp:docPr id="6" name="image2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6.png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39" r="-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пробовать</w:t>
      </w:r>
      <w:r>
        <w:rPr>
          <w:spacing w:val="1"/>
        </w:rPr>
        <w:t xml:space="preserve"> </w:t>
      </w:r>
      <w:r>
        <w:rPr/>
        <w:t>сразу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затушить</w:t>
      </w:r>
      <w:r>
        <w:rPr>
          <w:spacing w:val="1"/>
        </w:rPr>
        <w:t xml:space="preserve"> </w:t>
      </w:r>
      <w:r>
        <w:rPr/>
        <w:t>его,</w:t>
      </w:r>
      <w:r>
        <w:rPr>
          <w:spacing w:val="1"/>
        </w:rPr>
        <w:t xml:space="preserve"> </w:t>
      </w:r>
      <w:r>
        <w:rPr/>
        <w:t>наброси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-70"/>
        </w:rPr>
        <w:t xml:space="preserve"> </w:t>
      </w:r>
      <w:r>
        <w:rPr/>
        <w:t>плотную</w:t>
      </w:r>
      <w:r>
        <w:rPr>
          <w:spacing w:val="-2"/>
        </w:rPr>
        <w:t xml:space="preserve"> </w:t>
      </w:r>
      <w:r>
        <w:rPr/>
        <w:t>ткань</w:t>
      </w:r>
      <w:r>
        <w:rPr>
          <w:spacing w:val="-3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одеяло,</w:t>
      </w:r>
      <w:r>
        <w:rPr>
          <w:spacing w:val="-2"/>
        </w:rPr>
        <w:t xml:space="preserve"> </w:t>
      </w:r>
      <w:r>
        <w:rPr/>
        <w:t>или вылив</w:t>
      </w:r>
      <w:r>
        <w:rPr>
          <w:spacing w:val="-1"/>
        </w:rPr>
        <w:t xml:space="preserve"> </w:t>
      </w:r>
      <w:r>
        <w:rPr/>
        <w:t>кастрюлю</w:t>
      </w:r>
      <w:r>
        <w:rPr>
          <w:spacing w:val="-2"/>
        </w:rPr>
        <w:t xml:space="preserve"> </w:t>
      </w:r>
      <w:r>
        <w:rPr/>
        <w:t>воды.</w:t>
      </w:r>
    </w:p>
    <w:p>
      <w:pPr>
        <w:pStyle w:val="TextBody"/>
        <w:spacing w:before="1" w:after="0"/>
        <w:ind w:left="2208" w:right="1772" w:firstLine="360"/>
        <w:jc w:val="both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page">
              <wp:posOffset>381000</wp:posOffset>
            </wp:positionH>
            <wp:positionV relativeFrom="paragraph">
              <wp:posOffset>717550</wp:posOffset>
            </wp:positionV>
            <wp:extent cx="624205" cy="1141095"/>
            <wp:effectExtent l="0" t="0" r="0" b="0"/>
            <wp:wrapNone/>
            <wp:docPr id="7" name="image7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2.png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5">
            <wp:simplePos x="0" y="0"/>
            <wp:positionH relativeFrom="page">
              <wp:posOffset>6632575</wp:posOffset>
            </wp:positionH>
            <wp:positionV relativeFrom="paragraph">
              <wp:posOffset>302260</wp:posOffset>
            </wp:positionV>
            <wp:extent cx="765175" cy="875665"/>
            <wp:effectExtent l="0" t="0" r="0" b="0"/>
            <wp:wrapNone/>
            <wp:docPr id="8" name="image2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.png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8000"/>
          <w:sz w:val="40"/>
        </w:rPr>
        <w:t xml:space="preserve">Правило 2. </w:t>
      </w:r>
      <w:r>
        <w:rPr/>
        <w:t>Если огонь сразу не погас, немедленно</w:t>
      </w:r>
      <w:r>
        <w:rPr>
          <w:spacing w:val="1"/>
        </w:rPr>
        <w:t xml:space="preserve"> </w:t>
      </w:r>
      <w:r>
        <w:rPr/>
        <w:t>убегай из дома в безопасное место. И только после этого</w:t>
      </w:r>
      <w:r>
        <w:rPr>
          <w:spacing w:val="1"/>
        </w:rPr>
        <w:t xml:space="preserve"> </w:t>
      </w:r>
      <w:r>
        <w:rPr/>
        <w:t>позвони в пожарную охрану по телефону 01 или попроси</w:t>
      </w:r>
      <w:r>
        <w:rPr>
          <w:spacing w:val="1"/>
        </w:rPr>
        <w:t xml:space="preserve"> </w:t>
      </w:r>
      <w:r>
        <w:rPr/>
        <w:t>об</w:t>
      </w:r>
      <w:r>
        <w:rPr>
          <w:spacing w:val="-2"/>
        </w:rPr>
        <w:t xml:space="preserve"> </w:t>
      </w:r>
      <w:r>
        <w:rPr/>
        <w:t>этом</w:t>
      </w:r>
      <w:r>
        <w:rPr>
          <w:spacing w:val="-1"/>
        </w:rPr>
        <w:t xml:space="preserve"> </w:t>
      </w:r>
      <w:r>
        <w:rPr/>
        <w:t>соседей.</w:t>
      </w:r>
    </w:p>
    <w:p>
      <w:pPr>
        <w:pStyle w:val="TextBody"/>
        <w:ind w:left="2208" w:right="1770"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135370</wp:posOffset>
                </wp:positionH>
                <wp:positionV relativeFrom="paragraph">
                  <wp:posOffset>284480</wp:posOffset>
                </wp:positionV>
                <wp:extent cx="1369695" cy="26003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2600280"/>
                          <a:chOff x="0" y="0"/>
                          <a:chExt cx="1369800" cy="2600280"/>
                        </a:xfrm>
                      </wpg:grpSpPr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291960" y="1343160"/>
                            <a:ext cx="10774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885960"/>
                            <a:ext cx="1271880" cy="6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99240" y="0"/>
                            <a:ext cx="76464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1pt;margin-top:22.4pt;width:107.85pt;height:204.75pt" coordorigin="9662,448" coordsize="2157,4095">
                <v:shape id="shape_0" stroked="f" o:allowincell="f" style="position:absolute;left:10122;top:2563;width:1696;height:1979;mso-wrap-style:none;v-text-anchor:middle;mso-position-horizontal-relative:pag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9662;top:1843;width:2002;height:1039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10291;top:448;width:1203;height:1349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89865</wp:posOffset>
                </wp:positionH>
                <wp:positionV relativeFrom="paragraph">
                  <wp:posOffset>1045210</wp:posOffset>
                </wp:positionV>
                <wp:extent cx="1114425" cy="25133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2513160"/>
                          <a:chOff x="0" y="0"/>
                          <a:chExt cx="1114560" cy="251316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14480" y="0"/>
                            <a:ext cx="1000080" cy="118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1213560"/>
                            <a:ext cx="1062360" cy="12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5pt;margin-top:82.3pt;width:87.75pt;height:197.9pt" coordorigin="299,1646" coordsize="1755,3958">
                <v:shape id="shape_0" stroked="f" o:allowincell="f" style="position:absolute;left:479;top:1646;width:1574;height:1865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299;top:3557;width:1672;height:2046;mso-wrap-style:none;v-text-anchor:middle;mso-position-horizontal-relative:pag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color w:val="008000"/>
          <w:sz w:val="40"/>
        </w:rPr>
        <w:t xml:space="preserve">Правило 3. </w:t>
      </w:r>
      <w:r>
        <w:rPr/>
        <w:t>Есл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шь</w:t>
      </w:r>
      <w:r>
        <w:rPr>
          <w:spacing w:val="1"/>
        </w:rPr>
        <w:t xml:space="preserve"> </w:t>
      </w:r>
      <w:r>
        <w:rPr/>
        <w:t>убежать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орящей</w:t>
      </w:r>
      <w:r>
        <w:rPr>
          <w:spacing w:val="1"/>
        </w:rPr>
        <w:t xml:space="preserve"> </w:t>
      </w:r>
      <w:r>
        <w:rPr/>
        <w:t>квартиры, сразу же позвони по телефону 01 и сообщи</w:t>
      </w:r>
      <w:r>
        <w:rPr>
          <w:spacing w:val="1"/>
        </w:rPr>
        <w:t xml:space="preserve"> </w:t>
      </w:r>
      <w:r>
        <w:rPr/>
        <w:t>пожарным точный адрес и номер своей квартиры. После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-2"/>
        </w:rPr>
        <w:t xml:space="preserve"> </w:t>
      </w:r>
      <w:r>
        <w:rPr/>
        <w:t>зови</w:t>
      </w:r>
      <w:r>
        <w:rPr>
          <w:spacing w:val="-2"/>
        </w:rPr>
        <w:t xml:space="preserve"> </w:t>
      </w:r>
      <w:r>
        <w:rPr/>
        <w:t>из окна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омощь</w:t>
      </w:r>
      <w:r>
        <w:rPr>
          <w:spacing w:val="-1"/>
        </w:rPr>
        <w:t xml:space="preserve"> </w:t>
      </w:r>
      <w:r>
        <w:rPr/>
        <w:t>соседей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охожих.</w:t>
      </w:r>
    </w:p>
    <w:p>
      <w:pPr>
        <w:pStyle w:val="Heading2"/>
        <w:ind w:left="4186" w:right="40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Знает каждый гражданин</w:t>
      </w:r>
      <w:r>
        <w:rPr>
          <w:rFonts w:cs="Times New Roman" w:ascii="Times New Roman" w:hAnsi="Times New Roman"/>
          <w:color w:val="FF0000"/>
          <w:spacing w:val="-70"/>
        </w:rPr>
        <w:t xml:space="preserve"> </w:t>
      </w:r>
      <w:r>
        <w:rPr>
          <w:rFonts w:cs="Times New Roman" w:ascii="Times New Roman" w:hAnsi="Times New Roman"/>
          <w:color w:val="FF0000"/>
        </w:rPr>
        <w:t>Этот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номер</w:t>
      </w:r>
      <w:r>
        <w:rPr>
          <w:rFonts w:cs="Times New Roman" w:ascii="Times New Roman" w:hAnsi="Times New Roman"/>
          <w:color w:val="FF0000"/>
          <w:spacing w:val="1"/>
        </w:rPr>
        <w:t xml:space="preserve"> </w:t>
      </w:r>
      <w:r>
        <w:rPr>
          <w:rFonts w:cs="Times New Roman" w:ascii="Times New Roman" w:hAnsi="Times New Roman"/>
          <w:color w:val="FF0000"/>
        </w:rPr>
        <w:t>—</w:t>
      </w:r>
      <w:r>
        <w:rPr>
          <w:rFonts w:cs="Times New Roman" w:ascii="Times New Roman" w:hAnsi="Times New Roman"/>
          <w:color w:val="FF0000"/>
          <w:spacing w:val="-2"/>
        </w:rPr>
        <w:t xml:space="preserve"> </w:t>
      </w:r>
      <w:r>
        <w:rPr>
          <w:rFonts w:cs="Times New Roman" w:ascii="Times New Roman" w:hAnsi="Times New Roman"/>
          <w:color w:val="FF0000"/>
        </w:rPr>
        <w:t>01.</w:t>
      </w:r>
    </w:p>
    <w:p>
      <w:pPr>
        <w:pStyle w:val="Normal"/>
        <w:ind w:left="4186" w:right="4044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  <w:t>Если к вам придет беда —</w:t>
      </w:r>
      <w:r>
        <w:rPr>
          <w:rFonts w:cs="Times New Roman" w:ascii="Times New Roman" w:hAnsi="Times New Roman"/>
          <w:b/>
          <w:color w:val="FF0000"/>
          <w:spacing w:val="-70"/>
          <w:sz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</w:rPr>
        <w:t>Позвони</w:t>
      </w:r>
      <w:r>
        <w:rPr>
          <w:rFonts w:cs="Times New Roman" w:ascii="Times New Roman" w:hAnsi="Times New Roman"/>
          <w:b/>
          <w:color w:val="FF0000"/>
          <w:spacing w:val="-1"/>
          <w:sz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</w:rPr>
        <w:t>скорей</w:t>
      </w:r>
      <w:r>
        <w:rPr>
          <w:rFonts w:cs="Times New Roman" w:ascii="Times New Roman" w:hAnsi="Times New Roman"/>
          <w:b/>
          <w:color w:val="FF0000"/>
          <w:spacing w:val="-2"/>
          <w:sz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</w:rPr>
        <w:t>туда.</w:t>
      </w:r>
    </w:p>
    <w:p>
      <w:pPr>
        <w:pStyle w:val="Heading2"/>
        <w:spacing w:lineRule="exact" w:line="389"/>
        <w:ind w:left="41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А</w:t>
      </w:r>
      <w:r>
        <w:rPr>
          <w:rFonts w:cs="Times New Roman" w:ascii="Times New Roman" w:hAnsi="Times New Roman"/>
          <w:color w:val="FF0000"/>
          <w:spacing w:val="-2"/>
        </w:rPr>
        <w:t xml:space="preserve"> </w:t>
      </w:r>
      <w:r>
        <w:rPr>
          <w:rFonts w:cs="Times New Roman" w:ascii="Times New Roman" w:hAnsi="Times New Roman"/>
          <w:color w:val="FF0000"/>
        </w:rPr>
        <w:t>если</w:t>
      </w:r>
      <w:r>
        <w:rPr>
          <w:rFonts w:cs="Times New Roman" w:ascii="Times New Roman" w:hAnsi="Times New Roman"/>
          <w:color w:val="FF0000"/>
          <w:spacing w:val="-3"/>
        </w:rPr>
        <w:t xml:space="preserve"> </w:t>
      </w:r>
      <w:r>
        <w:rPr>
          <w:rFonts w:cs="Times New Roman" w:ascii="Times New Roman" w:hAnsi="Times New Roman"/>
          <w:color w:val="FF0000"/>
        </w:rPr>
        <w:t>нету</w:t>
      </w:r>
      <w:r>
        <w:rPr>
          <w:rFonts w:cs="Times New Roman" w:ascii="Times New Roman" w:hAnsi="Times New Roman"/>
          <w:color w:val="FF0000"/>
          <w:spacing w:val="-3"/>
        </w:rPr>
        <w:t xml:space="preserve"> </w:t>
      </w:r>
      <w:r>
        <w:rPr>
          <w:rFonts w:cs="Times New Roman" w:ascii="Times New Roman" w:hAnsi="Times New Roman"/>
          <w:color w:val="FF0000"/>
        </w:rPr>
        <w:t>телефона,</w:t>
      </w:r>
    </w:p>
    <w:p>
      <w:pPr>
        <w:pStyle w:val="Normal"/>
        <w:spacing w:before="1" w:after="0"/>
        <w:ind w:left="4186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  <w:t>Позови</w:t>
      </w:r>
      <w:r>
        <w:rPr>
          <w:rFonts w:cs="Times New Roman" w:ascii="Times New Roman" w:hAnsi="Times New Roman"/>
          <w:b/>
          <w:color w:val="FF0000"/>
          <w:spacing w:val="-3"/>
          <w:sz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</w:rPr>
        <w:t>людей</w:t>
      </w:r>
      <w:r>
        <w:rPr>
          <w:rFonts w:cs="Times New Roman" w:ascii="Times New Roman" w:hAnsi="Times New Roman"/>
          <w:b/>
          <w:color w:val="FF0000"/>
          <w:spacing w:val="-3"/>
          <w:sz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</w:rPr>
        <w:t>с балкона.</w:t>
      </w:r>
    </w:p>
    <w:p>
      <w:pPr>
        <w:pStyle w:val="TextBody"/>
        <w:spacing w:before="1" w:after="0"/>
        <w:ind w:left="2208" w:right="1772"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78785</wp:posOffset>
                </wp:positionH>
                <wp:positionV relativeFrom="paragraph">
                  <wp:posOffset>488315</wp:posOffset>
                </wp:positionV>
                <wp:extent cx="4439285" cy="43129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9160" cy="4312800"/>
                          <a:chOff x="0" y="0"/>
                          <a:chExt cx="4439160" cy="431280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3520440"/>
                            <a:ext cx="1778040" cy="7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2468880" y="3521160"/>
                            <a:ext cx="1778040" cy="7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554480" y="3398400"/>
                            <a:ext cx="914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3546360" y="2597760"/>
                            <a:ext cx="882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747600" y="0"/>
                            <a:ext cx="691560" cy="131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50880" y="1340640"/>
                            <a:ext cx="10774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55pt;margin-top:38.45pt;width:349.5pt;height:339.6pt" coordorigin="4691,769" coordsize="6990,6792">
                <v:shape id="shape_0" stroked="f" o:allowincell="f" style="position:absolute;left:4691;top:6313;width:2799;height:1226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8579;top:6314;width:2799;height:1226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7139;top:6121;width:1439;height:1439;mso-wrap-style:none;v-text-anchor:middle;mso-position-horizontal-relative:pag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10276;top:4860;width:1388;height:1619;mso-wrap-style:none;v-text-anchor:middle;mso-position-horizontal-relative:pag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10593;top:769;width:1088;height:2065;mso-wrap-style:none;v-text-anchor:middle;mso-position-horizontal-relative:pag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9968;top:2880;width:1696;height:1979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color w:val="008000"/>
          <w:sz w:val="40"/>
        </w:rPr>
        <w:t xml:space="preserve">Правило 4. </w:t>
      </w:r>
      <w:r>
        <w:rPr/>
        <w:t>При пожаре дым гораздо опаснее огня.</w:t>
      </w:r>
      <w:r>
        <w:rPr>
          <w:spacing w:val="1"/>
        </w:rPr>
        <w:t xml:space="preserve"> </w:t>
      </w:r>
      <w:r>
        <w:rPr/>
        <w:t>Большинство людей при пожаре погибает от дыма. Если</w:t>
      </w:r>
      <w:r>
        <w:rPr>
          <w:spacing w:val="1"/>
        </w:rPr>
        <w:t xml:space="preserve"> </w:t>
      </w:r>
      <w:r>
        <w:rPr/>
        <w:t>чувствуешь, что задыхаешься, опустись на корточки или</w:t>
      </w:r>
      <w:r>
        <w:rPr>
          <w:spacing w:val="1"/>
        </w:rPr>
        <w:t xml:space="preserve"> </w:t>
      </w:r>
      <w:r>
        <w:rPr/>
        <w:t>продвигайся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выходу</w:t>
      </w:r>
      <w:r>
        <w:rPr>
          <w:spacing w:val="-4"/>
        </w:rPr>
        <w:t xml:space="preserve"> </w:t>
      </w:r>
      <w:r>
        <w:rPr/>
        <w:t>ползком</w:t>
      </w:r>
      <w:r>
        <w:rPr>
          <w:spacing w:val="3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внизу</w:t>
      </w:r>
      <w:r>
        <w:rPr>
          <w:spacing w:val="-1"/>
        </w:rPr>
        <w:t xml:space="preserve"> </w:t>
      </w:r>
      <w:r>
        <w:rPr/>
        <w:t>дыма</w:t>
      </w:r>
      <w:r>
        <w:rPr>
          <w:spacing w:val="-2"/>
        </w:rPr>
        <w:t xml:space="preserve"> </w:t>
      </w:r>
      <w:r>
        <w:rPr/>
        <w:t>меньше.</w:t>
      </w:r>
    </w:p>
    <w:p>
      <w:pPr>
        <w:pStyle w:val="Heading2"/>
        <w:ind w:left="4186" w:right="2559" w:hanging="0"/>
        <w:jc w:val="both"/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page">
              <wp:posOffset>334645</wp:posOffset>
            </wp:positionH>
            <wp:positionV relativeFrom="paragraph">
              <wp:posOffset>147320</wp:posOffset>
            </wp:positionV>
            <wp:extent cx="472440" cy="874395"/>
            <wp:effectExtent l="0" t="0" r="0" b="0"/>
            <wp:wrapNone/>
            <wp:docPr id="12" name="image3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5.png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7" t="-42" r="-7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</w:rPr>
        <w:t>Запомнить и взрослым необходимо:</w:t>
      </w:r>
      <w:r>
        <w:rPr>
          <w:rFonts w:cs="Times New Roman" w:ascii="Times New Roman" w:hAnsi="Times New Roman"/>
          <w:color w:val="FF0000"/>
          <w:spacing w:val="-70"/>
        </w:rPr>
        <w:t xml:space="preserve"> </w:t>
      </w:r>
      <w:r>
        <w:rPr>
          <w:rFonts w:cs="Times New Roman" w:ascii="Times New Roman" w:hAnsi="Times New Roman"/>
          <w:color w:val="FF0000"/>
        </w:rPr>
        <w:t>Чаще</w:t>
      </w:r>
      <w:r>
        <w:rPr>
          <w:rFonts w:cs="Times New Roman" w:ascii="Times New Roman" w:hAnsi="Times New Roman"/>
          <w:color w:val="FF0000"/>
          <w:spacing w:val="-2"/>
        </w:rPr>
        <w:t xml:space="preserve"> </w:t>
      </w:r>
      <w:r>
        <w:rPr>
          <w:rFonts w:cs="Times New Roman" w:ascii="Times New Roman" w:hAnsi="Times New Roman"/>
          <w:color w:val="FF0000"/>
        </w:rPr>
        <w:t>в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пожарах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гибнут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от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дыма!</w:t>
      </w:r>
    </w:p>
    <w:p>
      <w:pPr>
        <w:pStyle w:val="TextBody"/>
        <w:ind w:left="2208" w:right="1772" w:firstLine="360"/>
        <w:jc w:val="both"/>
        <w:rPr/>
      </w:pPr>
      <w:r>
        <w:rPr>
          <w:b/>
          <w:i/>
          <w:color w:val="008000"/>
          <w:sz w:val="40"/>
        </w:rPr>
        <w:t>Правило</w:t>
      </w:r>
      <w:r>
        <w:rPr>
          <w:b/>
          <w:i/>
          <w:color w:val="008000"/>
          <w:spacing w:val="1"/>
          <w:sz w:val="40"/>
        </w:rPr>
        <w:t xml:space="preserve"> </w:t>
      </w:r>
      <w:r>
        <w:rPr>
          <w:b/>
          <w:i/>
          <w:color w:val="008000"/>
          <w:sz w:val="40"/>
        </w:rPr>
        <w:t>5.</w:t>
      </w:r>
      <w:r>
        <w:rPr>
          <w:b/>
          <w:i/>
          <w:color w:val="008000"/>
          <w:spacing w:val="1"/>
          <w:sz w:val="40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жар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ъезде</w:t>
      </w:r>
      <w:r>
        <w:rPr>
          <w:spacing w:val="1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адись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лифт.</w:t>
      </w:r>
      <w:r>
        <w:rPr>
          <w:spacing w:val="-2"/>
        </w:rPr>
        <w:t xml:space="preserve"> </w:t>
      </w:r>
      <w:r>
        <w:rPr/>
        <w:t>Он</w:t>
      </w:r>
      <w:r>
        <w:rPr>
          <w:spacing w:val="-1"/>
        </w:rPr>
        <w:t xml:space="preserve"> </w:t>
      </w:r>
      <w:r>
        <w:rPr/>
        <w:t>может</w:t>
      </w:r>
      <w:r>
        <w:rPr>
          <w:spacing w:val="-2"/>
        </w:rPr>
        <w:t xml:space="preserve"> </w:t>
      </w:r>
      <w:r>
        <w:rPr/>
        <w:t>отключитс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ы</w:t>
      </w:r>
      <w:r>
        <w:rPr>
          <w:spacing w:val="-2"/>
        </w:rPr>
        <w:t xml:space="preserve"> </w:t>
      </w:r>
      <w:r>
        <w:rPr/>
        <w:t>задохнешься.</w:t>
      </w:r>
    </w:p>
    <w:p>
      <w:pPr>
        <w:pStyle w:val="TextBody"/>
        <w:ind w:left="2208" w:right="1771"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91135</wp:posOffset>
                </wp:positionH>
                <wp:positionV relativeFrom="paragraph">
                  <wp:posOffset>204470</wp:posOffset>
                </wp:positionV>
                <wp:extent cx="951865" cy="949960"/>
                <wp:effectExtent l="127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950040"/>
                          <a:chOff x="0" y="0"/>
                          <a:chExt cx="951840" cy="950040"/>
                        </a:xfrm>
                      </wpg:grpSpPr>
                      <wps:wsp>
                        <wps:cNvSpPr/>
                        <wps:spPr>
                          <a:xfrm>
                            <a:off x="72360" y="353160"/>
                            <a:ext cx="86616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4" h="555">
                                <a:moveTo>
                                  <a:pt x="1121" y="877"/>
                                </a:moveTo>
                                <a:lnTo>
                                  <a:pt x="963" y="882"/>
                                </a:lnTo>
                                <a:lnTo>
                                  <a:pt x="797" y="913"/>
                                </a:lnTo>
                                <a:lnTo>
                                  <a:pt x="617" y="987"/>
                                </a:lnTo>
                                <a:lnTo>
                                  <a:pt x="485" y="1076"/>
                                </a:lnTo>
                                <a:lnTo>
                                  <a:pt x="423" y="1180"/>
                                </a:lnTo>
                                <a:lnTo>
                                  <a:pt x="415" y="1270"/>
                                </a:lnTo>
                                <a:lnTo>
                                  <a:pt x="446" y="1363"/>
                                </a:lnTo>
                                <a:lnTo>
                                  <a:pt x="494" y="1432"/>
                                </a:lnTo>
                                <a:lnTo>
                                  <a:pt x="542" y="1410"/>
                                </a:lnTo>
                                <a:lnTo>
                                  <a:pt x="643" y="1347"/>
                                </a:lnTo>
                                <a:lnTo>
                                  <a:pt x="734" y="1328"/>
                                </a:lnTo>
                                <a:lnTo>
                                  <a:pt x="823" y="1291"/>
                                </a:lnTo>
                                <a:lnTo>
                                  <a:pt x="849" y="1013"/>
                                </a:lnTo>
                                <a:lnTo>
                                  <a:pt x="910" y="1008"/>
                                </a:lnTo>
                                <a:lnTo>
                                  <a:pt x="946" y="1065"/>
                                </a:lnTo>
                                <a:lnTo>
                                  <a:pt x="1261" y="1065"/>
                                </a:lnTo>
                                <a:lnTo>
                                  <a:pt x="1292" y="992"/>
                                </a:lnTo>
                                <a:lnTo>
                                  <a:pt x="1341" y="992"/>
                                </a:lnTo>
                                <a:lnTo>
                                  <a:pt x="1375" y="1301"/>
                                </a:lnTo>
                                <a:lnTo>
                                  <a:pt x="1464" y="1335"/>
                                </a:lnTo>
                                <a:lnTo>
                                  <a:pt x="1573" y="1358"/>
                                </a:lnTo>
                                <a:lnTo>
                                  <a:pt x="1678" y="1432"/>
                                </a:lnTo>
                                <a:lnTo>
                                  <a:pt x="1727" y="1400"/>
                                </a:lnTo>
                                <a:lnTo>
                                  <a:pt x="1779" y="1260"/>
                                </a:lnTo>
                                <a:lnTo>
                                  <a:pt x="1731" y="1123"/>
                                </a:lnTo>
                                <a:lnTo>
                                  <a:pt x="1617" y="1018"/>
                                </a:lnTo>
                                <a:lnTo>
                                  <a:pt x="1467" y="940"/>
                                </a:lnTo>
                                <a:lnTo>
                                  <a:pt x="1257" y="892"/>
                                </a:lnTo>
                                <a:lnTo>
                                  <a:pt x="1121" y="8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880"/>
                            <a:ext cx="95184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9" h="967">
                                <a:moveTo>
                                  <a:pt x="1800" y="1255"/>
                                </a:moveTo>
                                <a:lnTo>
                                  <a:pt x="1790" y="1186"/>
                                </a:lnTo>
                                <a:lnTo>
                                  <a:pt x="1761" y="1120"/>
                                </a:lnTo>
                                <a:lnTo>
                                  <a:pt x="1719" y="1065"/>
                                </a:lnTo>
                                <a:lnTo>
                                  <a:pt x="1707" y="1052"/>
                                </a:lnTo>
                                <a:lnTo>
                                  <a:pt x="1694" y="1040"/>
                                </a:lnTo>
                                <a:lnTo>
                                  <a:pt x="1681" y="1027"/>
                                </a:lnTo>
                                <a:lnTo>
                                  <a:pt x="1667" y="1016"/>
                                </a:lnTo>
                                <a:lnTo>
                                  <a:pt x="1652" y="1005"/>
                                </a:lnTo>
                                <a:lnTo>
                                  <a:pt x="1636" y="994"/>
                                </a:lnTo>
                                <a:lnTo>
                                  <a:pt x="1620" y="983"/>
                                </a:lnTo>
                                <a:lnTo>
                                  <a:pt x="1604" y="972"/>
                                </a:lnTo>
                                <a:lnTo>
                                  <a:pt x="1586" y="963"/>
                                </a:lnTo>
                                <a:lnTo>
                                  <a:pt x="1569" y="954"/>
                                </a:lnTo>
                                <a:lnTo>
                                  <a:pt x="1550" y="945"/>
                                </a:lnTo>
                                <a:lnTo>
                                  <a:pt x="1531" y="936"/>
                                </a:lnTo>
                                <a:lnTo>
                                  <a:pt x="1513" y="927"/>
                                </a:lnTo>
                                <a:lnTo>
                                  <a:pt x="1472" y="911"/>
                                </a:lnTo>
                                <a:lnTo>
                                  <a:pt x="1451" y="905"/>
                                </a:lnTo>
                                <a:lnTo>
                                  <a:pt x="1430" y="898"/>
                                </a:lnTo>
                                <a:lnTo>
                                  <a:pt x="1364" y="881"/>
                                </a:lnTo>
                                <a:lnTo>
                                  <a:pt x="1294" y="866"/>
                                </a:lnTo>
                                <a:lnTo>
                                  <a:pt x="1196" y="855"/>
                                </a:lnTo>
                                <a:lnTo>
                                  <a:pt x="1172" y="854"/>
                                </a:lnTo>
                                <a:lnTo>
                                  <a:pt x="1147" y="852"/>
                                </a:lnTo>
                                <a:lnTo>
                                  <a:pt x="1121" y="851"/>
                                </a:lnTo>
                                <a:lnTo>
                                  <a:pt x="1095" y="851"/>
                                </a:lnTo>
                                <a:lnTo>
                                  <a:pt x="1022" y="853"/>
                                </a:lnTo>
                                <a:lnTo>
                                  <a:pt x="952" y="859"/>
                                </a:lnTo>
                                <a:lnTo>
                                  <a:pt x="884" y="869"/>
                                </a:lnTo>
                                <a:lnTo>
                                  <a:pt x="819" y="882"/>
                                </a:lnTo>
                                <a:lnTo>
                                  <a:pt x="757" y="899"/>
                                </a:lnTo>
                                <a:lnTo>
                                  <a:pt x="699" y="919"/>
                                </a:lnTo>
                                <a:lnTo>
                                  <a:pt x="620" y="954"/>
                                </a:lnTo>
                                <a:lnTo>
                                  <a:pt x="551" y="997"/>
                                </a:lnTo>
                                <a:lnTo>
                                  <a:pt x="492" y="1044"/>
                                </a:lnTo>
                                <a:lnTo>
                                  <a:pt x="446" y="1097"/>
                                </a:lnTo>
                                <a:lnTo>
                                  <a:pt x="413" y="1153"/>
                                </a:lnTo>
                                <a:lnTo>
                                  <a:pt x="395" y="1213"/>
                                </a:lnTo>
                                <a:lnTo>
                                  <a:pt x="391" y="1255"/>
                                </a:lnTo>
                                <a:lnTo>
                                  <a:pt x="392" y="1276"/>
                                </a:lnTo>
                                <a:lnTo>
                                  <a:pt x="395" y="1297"/>
                                </a:lnTo>
                                <a:lnTo>
                                  <a:pt x="400" y="1316"/>
                                </a:lnTo>
                                <a:lnTo>
                                  <a:pt x="406" y="1336"/>
                                </a:lnTo>
                                <a:lnTo>
                                  <a:pt x="394" y="1351"/>
                                </a:lnTo>
                                <a:lnTo>
                                  <a:pt x="344" y="1423"/>
                                </a:lnTo>
                                <a:lnTo>
                                  <a:pt x="315" y="1489"/>
                                </a:lnTo>
                                <a:lnTo>
                                  <a:pt x="301" y="1562"/>
                                </a:lnTo>
                                <a:lnTo>
                                  <a:pt x="302" y="1578"/>
                                </a:lnTo>
                                <a:lnTo>
                                  <a:pt x="318" y="1639"/>
                                </a:lnTo>
                                <a:lnTo>
                                  <a:pt x="358" y="1693"/>
                                </a:lnTo>
                                <a:lnTo>
                                  <a:pt x="416" y="1732"/>
                                </a:lnTo>
                                <a:lnTo>
                                  <a:pt x="480" y="1747"/>
                                </a:lnTo>
                                <a:lnTo>
                                  <a:pt x="496" y="1749"/>
                                </a:lnTo>
                                <a:lnTo>
                                  <a:pt x="511" y="1749"/>
                                </a:lnTo>
                                <a:lnTo>
                                  <a:pt x="542" y="1747"/>
                                </a:lnTo>
                                <a:lnTo>
                                  <a:pt x="607" y="1733"/>
                                </a:lnTo>
                                <a:lnTo>
                                  <a:pt x="618" y="1730"/>
                                </a:lnTo>
                                <a:lnTo>
                                  <a:pt x="628" y="1727"/>
                                </a:lnTo>
                                <a:lnTo>
                                  <a:pt x="636" y="1723"/>
                                </a:lnTo>
                                <a:lnTo>
                                  <a:pt x="644" y="1720"/>
                                </a:lnTo>
                                <a:lnTo>
                                  <a:pt x="652" y="1717"/>
                                </a:lnTo>
                                <a:lnTo>
                                  <a:pt x="659" y="1714"/>
                                </a:lnTo>
                                <a:lnTo>
                                  <a:pt x="659" y="1818"/>
                                </a:lnTo>
                                <a:lnTo>
                                  <a:pt x="1545" y="1818"/>
                                </a:lnTo>
                                <a:lnTo>
                                  <a:pt x="1545" y="1551"/>
                                </a:lnTo>
                                <a:lnTo>
                                  <a:pt x="1403" y="1361"/>
                                </a:lnTo>
                                <a:lnTo>
                                  <a:pt x="1373" y="971"/>
                                </a:lnTo>
                                <a:lnTo>
                                  <a:pt x="1266" y="971"/>
                                </a:lnTo>
                                <a:lnTo>
                                  <a:pt x="1250" y="1041"/>
                                </a:lnTo>
                                <a:lnTo>
                                  <a:pt x="1244" y="1039"/>
                                </a:lnTo>
                                <a:lnTo>
                                  <a:pt x="1237" y="1037"/>
                                </a:lnTo>
                                <a:lnTo>
                                  <a:pt x="1222" y="1034"/>
                                </a:lnTo>
                                <a:lnTo>
                                  <a:pt x="1214" y="1031"/>
                                </a:lnTo>
                                <a:lnTo>
                                  <a:pt x="1196" y="1027"/>
                                </a:lnTo>
                                <a:lnTo>
                                  <a:pt x="1186" y="1026"/>
                                </a:lnTo>
                                <a:lnTo>
                                  <a:pt x="1176" y="1024"/>
                                </a:lnTo>
                                <a:lnTo>
                                  <a:pt x="1166" y="1022"/>
                                </a:lnTo>
                                <a:lnTo>
                                  <a:pt x="1156" y="1020"/>
                                </a:lnTo>
                                <a:lnTo>
                                  <a:pt x="1135" y="1018"/>
                                </a:lnTo>
                                <a:lnTo>
                                  <a:pt x="1125" y="1017"/>
                                </a:lnTo>
                                <a:lnTo>
                                  <a:pt x="1114" y="1017"/>
                                </a:lnTo>
                                <a:lnTo>
                                  <a:pt x="1093" y="1017"/>
                                </a:lnTo>
                                <a:lnTo>
                                  <a:pt x="1082" y="1017"/>
                                </a:lnTo>
                                <a:lnTo>
                                  <a:pt x="1072" y="1018"/>
                                </a:lnTo>
                                <a:lnTo>
                                  <a:pt x="1051" y="1020"/>
                                </a:lnTo>
                                <a:lnTo>
                                  <a:pt x="1019" y="1026"/>
                                </a:lnTo>
                                <a:lnTo>
                                  <a:pt x="1009" y="1027"/>
                                </a:lnTo>
                                <a:lnTo>
                                  <a:pt x="999" y="1030"/>
                                </a:lnTo>
                                <a:lnTo>
                                  <a:pt x="989" y="1032"/>
                                </a:lnTo>
                                <a:lnTo>
                                  <a:pt x="980" y="1034"/>
                                </a:lnTo>
                                <a:lnTo>
                                  <a:pt x="972" y="1036"/>
                                </a:lnTo>
                                <a:lnTo>
                                  <a:pt x="963" y="1038"/>
                                </a:lnTo>
                                <a:lnTo>
                                  <a:pt x="956" y="1040"/>
                                </a:lnTo>
                                <a:lnTo>
                                  <a:pt x="949" y="1042"/>
                                </a:lnTo>
                                <a:lnTo>
                                  <a:pt x="938" y="979"/>
                                </a:lnTo>
                                <a:lnTo>
                                  <a:pt x="824" y="979"/>
                                </a:lnTo>
                                <a:lnTo>
                                  <a:pt x="800" y="1362"/>
                                </a:lnTo>
                                <a:lnTo>
                                  <a:pt x="659" y="1551"/>
                                </a:lnTo>
                                <a:lnTo>
                                  <a:pt x="659" y="1658"/>
                                </a:lnTo>
                                <a:lnTo>
                                  <a:pt x="656" y="1660"/>
                                </a:lnTo>
                                <a:lnTo>
                                  <a:pt x="650" y="1662"/>
                                </a:lnTo>
                                <a:lnTo>
                                  <a:pt x="643" y="1666"/>
                                </a:lnTo>
                                <a:lnTo>
                                  <a:pt x="634" y="1668"/>
                                </a:lnTo>
                                <a:lnTo>
                                  <a:pt x="625" y="1673"/>
                                </a:lnTo>
                                <a:lnTo>
                                  <a:pt x="613" y="1676"/>
                                </a:lnTo>
                                <a:lnTo>
                                  <a:pt x="549" y="1693"/>
                                </a:lnTo>
                                <a:lnTo>
                                  <a:pt x="508" y="1696"/>
                                </a:lnTo>
                                <a:lnTo>
                                  <a:pt x="494" y="1696"/>
                                </a:lnTo>
                                <a:lnTo>
                                  <a:pt x="480" y="1694"/>
                                </a:lnTo>
                                <a:lnTo>
                                  <a:pt x="465" y="1693"/>
                                </a:lnTo>
                                <a:lnTo>
                                  <a:pt x="398" y="1663"/>
                                </a:lnTo>
                                <a:lnTo>
                                  <a:pt x="367" y="1632"/>
                                </a:lnTo>
                                <a:lnTo>
                                  <a:pt x="361" y="1624"/>
                                </a:lnTo>
                                <a:lnTo>
                                  <a:pt x="356" y="1614"/>
                                </a:lnTo>
                                <a:lnTo>
                                  <a:pt x="351" y="1605"/>
                                </a:lnTo>
                                <a:lnTo>
                                  <a:pt x="348" y="1595"/>
                                </a:lnTo>
                                <a:lnTo>
                                  <a:pt x="346" y="1585"/>
                                </a:lnTo>
                                <a:lnTo>
                                  <a:pt x="345" y="1574"/>
                                </a:lnTo>
                                <a:lnTo>
                                  <a:pt x="345" y="1563"/>
                                </a:lnTo>
                                <a:lnTo>
                                  <a:pt x="364" y="1484"/>
                                </a:lnTo>
                                <a:lnTo>
                                  <a:pt x="404" y="1416"/>
                                </a:lnTo>
                                <a:lnTo>
                                  <a:pt x="428" y="1384"/>
                                </a:lnTo>
                                <a:lnTo>
                                  <a:pt x="434" y="1394"/>
                                </a:lnTo>
                                <a:lnTo>
                                  <a:pt x="440" y="1404"/>
                                </a:lnTo>
                                <a:lnTo>
                                  <a:pt x="454" y="1423"/>
                                </a:lnTo>
                                <a:lnTo>
                                  <a:pt x="469" y="1441"/>
                                </a:lnTo>
                                <a:lnTo>
                                  <a:pt x="477" y="1450"/>
                                </a:lnTo>
                                <a:lnTo>
                                  <a:pt x="487" y="1459"/>
                                </a:lnTo>
                                <a:lnTo>
                                  <a:pt x="501" y="1473"/>
                                </a:lnTo>
                                <a:lnTo>
                                  <a:pt x="514" y="1459"/>
                                </a:lnTo>
                                <a:lnTo>
                                  <a:pt x="526" y="1448"/>
                                </a:lnTo>
                                <a:lnTo>
                                  <a:pt x="538" y="1436"/>
                                </a:lnTo>
                                <a:lnTo>
                                  <a:pt x="551" y="1426"/>
                                </a:lnTo>
                                <a:lnTo>
                                  <a:pt x="563" y="1415"/>
                                </a:lnTo>
                                <a:lnTo>
                                  <a:pt x="577" y="1405"/>
                                </a:lnTo>
                                <a:lnTo>
                                  <a:pt x="637" y="1369"/>
                                </a:lnTo>
                                <a:lnTo>
                                  <a:pt x="706" y="1337"/>
                                </a:lnTo>
                                <a:lnTo>
                                  <a:pt x="766" y="1317"/>
                                </a:lnTo>
                                <a:lnTo>
                                  <a:pt x="769" y="1266"/>
                                </a:lnTo>
                                <a:lnTo>
                                  <a:pt x="709" y="1286"/>
                                </a:lnTo>
                                <a:lnTo>
                                  <a:pt x="671" y="1301"/>
                                </a:lnTo>
                                <a:lnTo>
                                  <a:pt x="653" y="1308"/>
                                </a:lnTo>
                                <a:lnTo>
                                  <a:pt x="636" y="1317"/>
                                </a:lnTo>
                                <a:lnTo>
                                  <a:pt x="619" y="1325"/>
                                </a:lnTo>
                                <a:lnTo>
                                  <a:pt x="602" y="1334"/>
                                </a:lnTo>
                                <a:lnTo>
                                  <a:pt x="586" y="1343"/>
                                </a:lnTo>
                                <a:lnTo>
                                  <a:pt x="570" y="1353"/>
                                </a:lnTo>
                                <a:lnTo>
                                  <a:pt x="527" y="1383"/>
                                </a:lnTo>
                                <a:lnTo>
                                  <a:pt x="502" y="1405"/>
                                </a:lnTo>
                                <a:lnTo>
                                  <a:pt x="487" y="1387"/>
                                </a:lnTo>
                                <a:lnTo>
                                  <a:pt x="453" y="1331"/>
                                </a:lnTo>
                                <a:lnTo>
                                  <a:pt x="435" y="1255"/>
                                </a:lnTo>
                                <a:lnTo>
                                  <a:pt x="436" y="1237"/>
                                </a:lnTo>
                                <a:lnTo>
                                  <a:pt x="457" y="1166"/>
                                </a:lnTo>
                                <a:lnTo>
                                  <a:pt x="492" y="1115"/>
                                </a:lnTo>
                                <a:lnTo>
                                  <a:pt x="538" y="1069"/>
                                </a:lnTo>
                                <a:lnTo>
                                  <a:pt x="595" y="1027"/>
                                </a:lnTo>
                                <a:lnTo>
                                  <a:pt x="662" y="991"/>
                                </a:lnTo>
                                <a:lnTo>
                                  <a:pt x="680" y="983"/>
                                </a:lnTo>
                                <a:lnTo>
                                  <a:pt x="757" y="954"/>
                                </a:lnTo>
                                <a:lnTo>
                                  <a:pt x="798" y="942"/>
                                </a:lnTo>
                                <a:lnTo>
                                  <a:pt x="819" y="936"/>
                                </a:lnTo>
                                <a:lnTo>
                                  <a:pt x="885" y="922"/>
                                </a:lnTo>
                                <a:lnTo>
                                  <a:pt x="930" y="915"/>
                                </a:lnTo>
                                <a:lnTo>
                                  <a:pt x="953" y="911"/>
                                </a:lnTo>
                                <a:lnTo>
                                  <a:pt x="976" y="909"/>
                                </a:lnTo>
                                <a:lnTo>
                                  <a:pt x="1000" y="907"/>
                                </a:lnTo>
                                <a:lnTo>
                                  <a:pt x="1023" y="905"/>
                                </a:lnTo>
                                <a:lnTo>
                                  <a:pt x="1071" y="903"/>
                                </a:lnTo>
                                <a:lnTo>
                                  <a:pt x="1119" y="903"/>
                                </a:lnTo>
                                <a:lnTo>
                                  <a:pt x="1168" y="905"/>
                                </a:lnTo>
                                <a:lnTo>
                                  <a:pt x="1191" y="907"/>
                                </a:lnTo>
                                <a:lnTo>
                                  <a:pt x="1215" y="909"/>
                                </a:lnTo>
                                <a:lnTo>
                                  <a:pt x="1238" y="911"/>
                                </a:lnTo>
                                <a:lnTo>
                                  <a:pt x="1307" y="922"/>
                                </a:lnTo>
                                <a:lnTo>
                                  <a:pt x="1372" y="936"/>
                                </a:lnTo>
                                <a:lnTo>
                                  <a:pt x="1393" y="942"/>
                                </a:lnTo>
                                <a:lnTo>
                                  <a:pt x="1414" y="947"/>
                                </a:lnTo>
                                <a:lnTo>
                                  <a:pt x="1474" y="968"/>
                                </a:lnTo>
                                <a:lnTo>
                                  <a:pt x="1530" y="991"/>
                                </a:lnTo>
                                <a:lnTo>
                                  <a:pt x="1596" y="1027"/>
                                </a:lnTo>
                                <a:lnTo>
                                  <a:pt x="1654" y="1069"/>
                                </a:lnTo>
                                <a:lnTo>
                                  <a:pt x="1700" y="1115"/>
                                </a:lnTo>
                                <a:lnTo>
                                  <a:pt x="1734" y="1166"/>
                                </a:lnTo>
                                <a:lnTo>
                                  <a:pt x="1755" y="1237"/>
                                </a:lnTo>
                                <a:lnTo>
                                  <a:pt x="1756" y="1255"/>
                                </a:lnTo>
                                <a:lnTo>
                                  <a:pt x="1755" y="1274"/>
                                </a:lnTo>
                                <a:lnTo>
                                  <a:pt x="1730" y="1350"/>
                                </a:lnTo>
                                <a:lnTo>
                                  <a:pt x="1690" y="1405"/>
                                </a:lnTo>
                                <a:lnTo>
                                  <a:pt x="1678" y="1395"/>
                                </a:lnTo>
                                <a:lnTo>
                                  <a:pt x="1666" y="1384"/>
                                </a:lnTo>
                                <a:lnTo>
                                  <a:pt x="1652" y="1374"/>
                                </a:lnTo>
                                <a:lnTo>
                                  <a:pt x="1595" y="1337"/>
                                </a:lnTo>
                                <a:lnTo>
                                  <a:pt x="1563" y="1321"/>
                                </a:lnTo>
                                <a:lnTo>
                                  <a:pt x="1547" y="1313"/>
                                </a:lnTo>
                                <a:lnTo>
                                  <a:pt x="1530" y="1305"/>
                                </a:lnTo>
                                <a:lnTo>
                                  <a:pt x="1513" y="1297"/>
                                </a:lnTo>
                                <a:lnTo>
                                  <a:pt x="1476" y="1283"/>
                                </a:lnTo>
                                <a:lnTo>
                                  <a:pt x="1439" y="1270"/>
                                </a:lnTo>
                                <a:lnTo>
                                  <a:pt x="1437" y="1326"/>
                                </a:lnTo>
                                <a:lnTo>
                                  <a:pt x="1457" y="1333"/>
                                </a:lnTo>
                                <a:lnTo>
                                  <a:pt x="1475" y="1339"/>
                                </a:lnTo>
                                <a:lnTo>
                                  <a:pt x="1559" y="1375"/>
                                </a:lnTo>
                                <a:lnTo>
                                  <a:pt x="1589" y="1392"/>
                                </a:lnTo>
                                <a:lnTo>
                                  <a:pt x="1603" y="1400"/>
                                </a:lnTo>
                                <a:lnTo>
                                  <a:pt x="1654" y="1438"/>
                                </a:lnTo>
                                <a:lnTo>
                                  <a:pt x="1691" y="1473"/>
                                </a:lnTo>
                                <a:lnTo>
                                  <a:pt x="1705" y="1459"/>
                                </a:lnTo>
                                <a:lnTo>
                                  <a:pt x="1746" y="1411"/>
                                </a:lnTo>
                                <a:lnTo>
                                  <a:pt x="1786" y="1334"/>
                                </a:lnTo>
                                <a:lnTo>
                                  <a:pt x="1798" y="1282"/>
                                </a:lnTo>
                                <a:lnTo>
                                  <a:pt x="1800" y="1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444960"/>
                            <a:ext cx="50724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743">
                                <a:moveTo>
                                  <a:pt x="1333" y="1023"/>
                                </a:moveTo>
                                <a:lnTo>
                                  <a:pt x="1300" y="1023"/>
                                </a:lnTo>
                                <a:lnTo>
                                  <a:pt x="1280" y="1106"/>
                                </a:lnTo>
                                <a:lnTo>
                                  <a:pt x="1259" y="1098"/>
                                </a:lnTo>
                                <a:lnTo>
                                  <a:pt x="1258" y="1098"/>
                                </a:lnTo>
                                <a:lnTo>
                                  <a:pt x="1255" y="1098"/>
                                </a:lnTo>
                                <a:lnTo>
                                  <a:pt x="1251" y="1096"/>
                                </a:lnTo>
                                <a:lnTo>
                                  <a:pt x="1245" y="1094"/>
                                </a:lnTo>
                                <a:lnTo>
                                  <a:pt x="1237" y="1091"/>
                                </a:lnTo>
                                <a:lnTo>
                                  <a:pt x="1228" y="1089"/>
                                </a:lnTo>
                                <a:lnTo>
                                  <a:pt x="1218" y="1087"/>
                                </a:lnTo>
                                <a:lnTo>
                                  <a:pt x="1208" y="1083"/>
                                </a:lnTo>
                                <a:lnTo>
                                  <a:pt x="1196" y="1080"/>
                                </a:lnTo>
                                <a:lnTo>
                                  <a:pt x="1184" y="1078"/>
                                </a:lnTo>
                                <a:lnTo>
                                  <a:pt x="1172" y="1076"/>
                                </a:lnTo>
                                <a:lnTo>
                                  <a:pt x="1158" y="1073"/>
                                </a:lnTo>
                                <a:lnTo>
                                  <a:pt x="1131" y="1070"/>
                                </a:lnTo>
                                <a:lnTo>
                                  <a:pt x="1117" y="1069"/>
                                </a:lnTo>
                                <a:lnTo>
                                  <a:pt x="1090" y="1069"/>
                                </a:lnTo>
                                <a:lnTo>
                                  <a:pt x="1076" y="1070"/>
                                </a:lnTo>
                                <a:lnTo>
                                  <a:pt x="1063" y="1071"/>
                                </a:lnTo>
                                <a:lnTo>
                                  <a:pt x="1049" y="1073"/>
                                </a:lnTo>
                                <a:lnTo>
                                  <a:pt x="1035" y="1076"/>
                                </a:lnTo>
                                <a:lnTo>
                                  <a:pt x="1021" y="1078"/>
                                </a:lnTo>
                                <a:lnTo>
                                  <a:pt x="995" y="1083"/>
                                </a:lnTo>
                                <a:lnTo>
                                  <a:pt x="984" y="1087"/>
                                </a:lnTo>
                                <a:lnTo>
                                  <a:pt x="972" y="1089"/>
                                </a:lnTo>
                                <a:lnTo>
                                  <a:pt x="963" y="1091"/>
                                </a:lnTo>
                                <a:lnTo>
                                  <a:pt x="954" y="1094"/>
                                </a:lnTo>
                                <a:lnTo>
                                  <a:pt x="947" y="1096"/>
                                </a:lnTo>
                                <a:lnTo>
                                  <a:pt x="942" y="1098"/>
                                </a:lnTo>
                                <a:lnTo>
                                  <a:pt x="939" y="1098"/>
                                </a:lnTo>
                                <a:lnTo>
                                  <a:pt x="938" y="1098"/>
                                </a:lnTo>
                                <a:lnTo>
                                  <a:pt x="916" y="1106"/>
                                </a:lnTo>
                                <a:lnTo>
                                  <a:pt x="903" y="1031"/>
                                </a:lnTo>
                                <a:lnTo>
                                  <a:pt x="865" y="1031"/>
                                </a:lnTo>
                                <a:lnTo>
                                  <a:pt x="843" y="1384"/>
                                </a:lnTo>
                                <a:lnTo>
                                  <a:pt x="729" y="1535"/>
                                </a:lnTo>
                                <a:lnTo>
                                  <a:pt x="1224" y="1535"/>
                                </a:lnTo>
                                <a:lnTo>
                                  <a:pt x="1224" y="1587"/>
                                </a:lnTo>
                                <a:lnTo>
                                  <a:pt x="702" y="1587"/>
                                </a:lnTo>
                                <a:lnTo>
                                  <a:pt x="702" y="1766"/>
                                </a:lnTo>
                                <a:lnTo>
                                  <a:pt x="1500" y="1766"/>
                                </a:lnTo>
                                <a:lnTo>
                                  <a:pt x="1500" y="1571"/>
                                </a:lnTo>
                                <a:lnTo>
                                  <a:pt x="1361" y="1384"/>
                                </a:lnTo>
                                <a:lnTo>
                                  <a:pt x="1333" y="10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434880" cy="2941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391680" y="519480"/>
                            <a:ext cx="24192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16.1pt;width:74.95pt;height:74.8pt" coordorigin="301,322" coordsize="1499,1496">
                <v:shape id="shape_0" coordorigin="415,877" coordsize="1364,555" path="m1121,877l963,882l797,913l617,987l485,1076l423,1180l415,1270l446,1363l494,1432l542,1410l643,1347l734,1328l823,1291l849,1013l910,1008l946,1065l1261,1065l1292,992l1341,992l1375,1301l1464,1335l1573,1358l1678,1432l1727,1400l1779,1260l1731,1123l1617,1018l1467,940l1257,892l1121,877xe" fillcolor="#55cc00" stroked="f" o:allowincell="f" style="position:absolute;left:415;top:878;width:1363;height:554;mso-wrap-style:none;v-text-anchor:middle;mso-position-horizontal-relative:page">
                  <v:fill o:detectmouseclick="t" type="solid" color2="#aa33ff"/>
                  <v:stroke color="#3465a4" joinstyle="round" endcap="flat"/>
                  <w10:wrap type="none"/>
                </v:shape>
                <v:shape id="shape_0" coordorigin="301,851" coordsize="1499,967" path="m1800,1255l1790,1186l1761,1120l1719,1065l1707,1052l1694,1040l1681,1027l1667,1016l1652,1005l1636,994l1620,983l1604,972l1586,963l1569,954l1550,945l1531,936l1513,927l1472,911l1451,905l1430,898l1364,881l1294,866l1196,855l1172,854l1147,852l1121,851l1095,851l1022,853l952,859l884,869l819,882l757,899l699,919l620,954l551,997l492,1044l446,1097l413,1153l395,1213l391,1255l392,1276l395,1297l400,1316l406,1336l394,1351l344,1423l315,1489l301,1562l302,1578l318,1639l358,1693l416,1732l480,1747l496,1749l511,1749l542,1747l607,1733l618,1730l628,1727l636,1723l644,1720l652,1717l659,1714l659,1818l1545,1818l1545,1551l1403,1361l1373,971l1266,971l1250,1041l1244,1039l1237,1037l1222,1034l1214,1031l1196,1027l1186,1026l1176,1024l1166,1022l1156,1020l1135,1018l1125,1017l1114,1017l1093,1017l1082,1017l1072,1018l1051,1020l1019,1026l1009,1027l999,1030l989,1032l980,1034l972,1036l963,1038l956,1040l949,1042l938,979l824,979l800,1362l659,1551l659,1658l656,1660l650,1662l643,1666l634,1668l625,1673l613,1676l549,1693l508,1696l494,1696l480,1694l465,1693l398,1663l367,1632l361,1624l356,1614l351,1605l348,1595l346,1585l345,1574l345,1563l364,1484l404,1416l428,1384l434,1394l440,1404l454,1423l469,1441l477,1450l487,1459l501,1473l514,1459l526,1448l538,1436l551,1426l563,1415l577,1405l637,1369l706,1337l766,1317l769,1266l709,1286l671,1301l653,1308l636,1317l619,1325l602,1334l586,1343l570,1353l527,1383l502,1405l487,1387l453,1331l435,1255l436,1237l457,1166l492,1115l538,1069l595,1027l662,991l680,983l757,954l798,942l819,936l885,922l930,915l953,911l976,909l1000,907l1023,905l1071,903l1119,903l1168,905l1191,907l1215,909l1238,911l1307,922l1372,936l1393,942l1414,947l1474,968l1530,991l1596,1027l1654,1069l1700,1115l1734,1166l1755,1237l1756,1255l1755,1274l1730,1350l1690,1405l1678,1395l1666,1384l1652,1374l1595,1337l1563,1321l1547,1313l1530,1305l1513,1297l1476,1283l1439,1270l1437,1326l1457,1333l1475,1339l1559,1375l1589,1392l1603,1400l1654,1438l1691,1473l1705,1459l1746,1411l1786,1334l1798,1282l1800,1255xe" fillcolor="black" stroked="f" o:allowincell="f" style="position:absolute;left:301;top:851;width:1498;height:96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702,1023" coordsize="799,743" path="m1333,1023l1300,1023l1280,1106l1259,1098l1258,1098l1255,1098l1251,1096l1245,1094l1237,1091l1228,1089l1218,1087l1208,1083l1196,1080l1184,1078l1172,1076l1158,1073l1131,1070l1117,1069l1090,1069l1076,1070l1063,1071l1049,1073l1035,1076l1021,1078l995,1083l984,1087l972,1089l963,1091l954,1094l947,1096l942,1098l939,1098l938,1098l916,1106l903,1031l865,1031l843,1384l729,1535l1224,1535l1224,1587l702,1587l702,1766l1500,1766l1500,1571l1361,1384l1333,1023xe" fillcolor="#55cc00" stroked="f" o:allowincell="f" style="position:absolute;left:703;top:1023;width:798;height:742;mso-wrap-style:none;v-text-anchor:middle;mso-position-horizontal-relative:page">
                  <v:fill o:detectmouseclick="t" type="solid" color2="#aa33ff"/>
                  <v:stroke color="#3465a4" joinstyle="round" endcap="flat"/>
                  <w10:wrap type="none"/>
                </v:shape>
                <v:rect id="shape_0" coordorigin="757,322" coordsize="685,463" path="m981,755l793,434l757,464l945,784l981,755xm1119,322l1076,322l1076,712l1119,712l1119,322xm1442,453l1405,422l1218,743l1253,774l1442,453xe" fillcolor="black" stroked="f" o:allowincell="f" style="position:absolute;left:758;top:322;width:684;height:46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918;top:1140;width:380;height:315;mso-wrap-style:none;v-text-anchor:middle;mso-position-horizontal-relative:page" type="_x0000_t75">
                  <v:imagedata r:id="rId8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color w:val="008000"/>
          <w:sz w:val="40"/>
        </w:rPr>
        <w:t xml:space="preserve">Правило 6. </w:t>
      </w:r>
      <w:r>
        <w:rPr/>
        <w:t>Ожидая</w:t>
      </w:r>
      <w:r>
        <w:rPr>
          <w:spacing w:val="1"/>
        </w:rPr>
        <w:t xml:space="preserve"> </w:t>
      </w:r>
      <w:r>
        <w:rPr/>
        <w:t>приезда</w:t>
      </w:r>
      <w:r>
        <w:rPr>
          <w:spacing w:val="1"/>
        </w:rPr>
        <w:t xml:space="preserve"> </w:t>
      </w:r>
      <w:r>
        <w:rPr/>
        <w:t>пожарных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еряй</w:t>
      </w:r>
      <w:r>
        <w:rPr>
          <w:spacing w:val="1"/>
        </w:rPr>
        <w:t xml:space="preserve"> </w:t>
      </w:r>
      <w:r>
        <w:rPr/>
        <w:t>голов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ыпрыгива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кна.</w:t>
      </w:r>
      <w:r>
        <w:rPr>
          <w:spacing w:val="1"/>
        </w:rPr>
        <w:t xml:space="preserve"> </w:t>
      </w:r>
      <w:r>
        <w:rPr/>
        <w:t>Тебя</w:t>
      </w:r>
      <w:r>
        <w:rPr>
          <w:spacing w:val="1"/>
        </w:rPr>
        <w:t xml:space="preserve"> </w:t>
      </w:r>
      <w:r>
        <w:rPr/>
        <w:t>обязательно</w:t>
      </w:r>
      <w:r>
        <w:rPr>
          <w:spacing w:val="1"/>
        </w:rPr>
        <w:t xml:space="preserve"> </w:t>
      </w:r>
      <w:r>
        <w:rPr/>
        <w:t>спасут.</w:t>
      </w:r>
    </w:p>
    <w:p>
      <w:pPr>
        <w:sectPr>
          <w:type w:val="nextPage"/>
          <w:pgSz w:w="11906" w:h="16838"/>
          <w:pgMar w:left="0" w:right="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08" w:right="1773"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89865</wp:posOffset>
                </wp:positionH>
                <wp:positionV relativeFrom="paragraph">
                  <wp:posOffset>526415</wp:posOffset>
                </wp:positionV>
                <wp:extent cx="2628900" cy="14452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45400"/>
                          <a:chOff x="0" y="0"/>
                          <a:chExt cx="2629080" cy="1445400"/>
                        </a:xfrm>
                      </wpg:grpSpPr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0" y="666720"/>
                            <a:ext cx="1778040" cy="77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1714680" y="444960"/>
                            <a:ext cx="914400" cy="9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800" y="0"/>
                            <a:ext cx="104580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5pt;margin-top:41.45pt;width:207pt;height:113.8pt" coordorigin="299,829" coordsize="4140,2276">
                <v:shape id="shape_0" stroked="f" o:allowincell="f" style="position:absolute;left:299;top:1879;width:2799;height:1225;mso-wrap-style:none;v-text-anchor:middle;mso-position-horizontal-relative:pag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2999;top:1530;width:1439;height:1438;mso-wrap-style:none;v-text-anchor:middle;mso-position-horizontal-relative:pag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302;top:829;width:1646;height:1464;mso-wrap-style:none;v-text-anchor:middle;mso-position-horizontal-relative:page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color w:val="008000"/>
          <w:sz w:val="40"/>
        </w:rPr>
        <w:t xml:space="preserve">Правило 7. </w:t>
      </w:r>
      <w:r>
        <w:rPr/>
        <w:t>Когда</w:t>
      </w:r>
      <w:r>
        <w:rPr>
          <w:spacing w:val="1"/>
        </w:rPr>
        <w:t xml:space="preserve"> </w:t>
      </w:r>
      <w:r>
        <w:rPr/>
        <w:t>приедут</w:t>
      </w:r>
      <w:r>
        <w:rPr>
          <w:spacing w:val="1"/>
        </w:rPr>
        <w:t xml:space="preserve"> </w:t>
      </w:r>
      <w:r>
        <w:rPr/>
        <w:t>пожарные,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лушайс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бойся.</w:t>
      </w:r>
      <w:r>
        <w:rPr>
          <w:spacing w:val="-1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лучше</w:t>
      </w:r>
      <w:r>
        <w:rPr>
          <w:spacing w:val="-2"/>
        </w:rPr>
        <w:t xml:space="preserve"> </w:t>
      </w:r>
      <w:r>
        <w:rPr/>
        <w:t>знают,</w:t>
      </w:r>
      <w:r>
        <w:rPr>
          <w:spacing w:val="-1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тебя</w:t>
      </w:r>
      <w:r>
        <w:rPr>
          <w:spacing w:val="-1"/>
        </w:rPr>
        <w:t xml:space="preserve"> </w:t>
      </w:r>
      <w:r>
        <w:rPr/>
        <w:t>спасти.</w:t>
      </w:r>
    </w:p>
    <w:p>
      <w:pPr>
        <w:pStyle w:val="Normal"/>
        <w:ind w:left="299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3975</wp:posOffset>
                </wp:positionH>
                <wp:positionV relativeFrom="page">
                  <wp:posOffset>34925</wp:posOffset>
                </wp:positionV>
                <wp:extent cx="6042660" cy="105708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2600" cy="10570680"/>
                          <a:chOff x="0" y="0"/>
                          <a:chExt cx="6042600" cy="10570680"/>
                        </a:xfrm>
                      </wpg:grpSpPr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68120" y="10182960"/>
                            <a:ext cx="177804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3677760" y="1440"/>
                            <a:ext cx="177804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0880" y="0"/>
                            <a:ext cx="177804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390680" y="478080"/>
                            <a:ext cx="4651920" cy="28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28440" y="1854720"/>
                            <a:ext cx="388080" cy="17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38160" y="76680"/>
                            <a:ext cx="56268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28440" y="3666960"/>
                            <a:ext cx="484560" cy="17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0" y="3369960"/>
                            <a:ext cx="391680" cy="17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29160" y="5479920"/>
                            <a:ext cx="388080" cy="17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5182200"/>
                            <a:ext cx="489600" cy="17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9160" y="7292880"/>
                            <a:ext cx="484560" cy="17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720" y="6995160"/>
                            <a:ext cx="391680" cy="17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720" y="8808120"/>
                            <a:ext cx="489600" cy="17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9360" y="1591920"/>
                            <a:ext cx="56268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2.75pt;width:475.8pt;height:832.35pt" coordorigin="85,55" coordsize="9516,16647">
                <v:shape id="shape_0" stroked="f" o:allowincell="f" style="position:absolute;left:350;top:16091;width:2799;height:569;mso-wrap-style:none;v-text-anchor:middle;mso-position-horizontal-relative:page;mso-position-vertical-relative:pag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5877;top:57;width:2799;height:712;mso-wrap-style:none;v-text-anchor:middle;mso-position-horizontal-relative:page;mso-position-vertical-relative:pag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118;top:55;width:2799;height:712;mso-wrap-style:none;v-text-anchor:middle;mso-position-horizontal-relative:page;mso-position-vertical-relative:page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2275;top:808;width:7325;height:4559;mso-wrap-style:none;v-text-anchor:middle;mso-position-horizontal-relative:page;mso-position-vertical-relative:page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130;top:2976;width:610;height:2775;mso-wrap-style:none;v-text-anchor:middle;mso-position-horizontal-relative:page;mso-position-vertical-relative:page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145;top:176;width:885;height:2799;mso-wrap-style:none;v-text-anchor:middle;mso-position-horizontal-relative:page;mso-position-vertical-relative:page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130;top:5830;width:762;height:2774;mso-wrap-style:none;v-text-anchor:middle;mso-position-horizontal-relative:page;mso-position-vertical-relative:pag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85;top:5362;width:616;height:2775;mso-wrap-style:none;v-text-anchor:middle;mso-position-horizontal-relative:page;mso-position-vertical-relative:pag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131;top:8685;width:610;height:2774;mso-wrap-style:none;v-text-anchor:middle;mso-position-horizontal-relative:page;mso-position-vertical-relative:pag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85;top:8216;width:770;height:2774;mso-wrap-style:none;v-text-anchor:middle;mso-position-horizontal-relative:page;mso-position-vertical-relative:page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131;top:11540;width:762;height:2775;mso-wrap-style:none;v-text-anchor:middle;mso-position-horizontal-relative:page;mso-position-vertical-relative:pag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86;top:11071;width:616;height:2774;mso-wrap-style:none;v-text-anchor:middle;mso-position-horizontal-relative:page;mso-position-vertical-relative:page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86;top:13926;width:770;height:2775;mso-wrap-style:none;v-text-anchor:middle;mso-position-horizontal-relative:page;mso-position-vertical-relative:page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100;top:2562;width:885;height:2799;mso-wrap-style:none;v-text-anchor:middle;mso-position-horizontal-relative:page;mso-position-vertical-relative:page" type="_x0000_t75">
                  <v:imagedata r:id="rId1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560695</wp:posOffset>
                </wp:positionH>
                <wp:positionV relativeFrom="page">
                  <wp:posOffset>22225</wp:posOffset>
                </wp:positionV>
                <wp:extent cx="1932305" cy="106705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480" cy="10670400"/>
                          <a:chOff x="0" y="0"/>
                          <a:chExt cx="1932480" cy="10670400"/>
                        </a:xfrm>
                      </wpg:grpSpPr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47960" y="10104840"/>
                            <a:ext cx="177804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1565280" y="7201440"/>
                            <a:ext cx="36180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566720" y="8916120"/>
                            <a:ext cx="365760" cy="175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1474560" y="5372640"/>
                            <a:ext cx="45288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475280" y="7087320"/>
                            <a:ext cx="45720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565280" y="3543840"/>
                            <a:ext cx="36180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566720" y="5258520"/>
                            <a:ext cx="36576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0" y="14040"/>
                            <a:ext cx="177804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474560" y="1715040"/>
                            <a:ext cx="45288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1475640" y="0"/>
                            <a:ext cx="45036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475280" y="3429720"/>
                            <a:ext cx="45720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481400" y="1715040"/>
                            <a:ext cx="45036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85pt;margin-top:1.75pt;width:152.15pt;height:840.2pt" coordorigin="8757,35" coordsize="3043,16804">
                <v:shape id="shape_0" stroked="f" o:allowincell="f" style="position:absolute;left:8990;top:15948;width:2799;height:712;mso-wrap-style:none;v-text-anchor:middle;mso-position-horizontal-relative:page;mso-position-vertical-relative:pag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11222;top:11376;width:569;height:2799;mso-wrap-style:none;v-text-anchor:middle;mso-position-horizontal-relative:page;mso-position-vertical-relative:pag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11224;top:14076;width:575;height:2762;mso-wrap-style:none;v-text-anchor:middle;mso-position-horizontal-relative:page;mso-position-vertical-relative:pag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11079;top:8496;width:712;height:2799;mso-wrap-style:none;v-text-anchor:middle;mso-position-horizontal-relative:page;mso-position-vertical-relative:pag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11080;top:11196;width:719;height:2799;mso-wrap-style:none;v-text-anchor:middle;mso-position-horizontal-relative:page;mso-position-vertical-relative:pag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11222;top:5616;width:569;height:2799;mso-wrap-style:none;v-text-anchor:middle;mso-position-horizontal-relative:page;mso-position-vertical-relative:pag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11224;top:8316;width:575;height:2799;mso-wrap-style:none;v-text-anchor:middle;mso-position-horizontal-relative:page;mso-position-vertical-relative:pag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8757;top:57;width:2799;height:569;mso-wrap-style:none;v-text-anchor:middle;mso-position-horizontal-relative:page;mso-position-vertical-relative:pag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11079;top:2736;width:712;height:2799;mso-wrap-style:none;v-text-anchor:middle;mso-position-horizontal-relative:page;mso-position-vertical-relative:pag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11081;top:35;width:708;height:2799;mso-wrap-style:none;v-text-anchor:middle;mso-position-horizontal-relative:page;mso-position-vertical-relative:pag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11080;top:5436;width:719;height:2799;mso-wrap-style:none;v-text-anchor:middle;mso-position-horizontal-relative:page;mso-position-vertical-relative:pag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11090;top:2736;width:708;height:2799;mso-wrap-style:none;v-text-anchor:middle;mso-position-horizontal-relative:page;mso-position-vertical-relative:page" type="_x0000_t75">
                  <v:imagedata r:id="rId1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789430" cy="363855"/>
            <wp:effectExtent l="0" t="0" r="0" b="0"/>
            <wp:docPr id="17" name="image7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7.png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157" w:after="0"/>
        <w:ind w:left="1488" w:right="1779" w:firstLine="355"/>
        <w:jc w:val="both"/>
        <w:rPr/>
      </w:pPr>
      <w:r>
        <w:rPr>
          <w:b/>
          <w:i/>
        </w:rPr>
        <w:t>Взросл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человек</w:t>
      </w:r>
      <w:r>
        <w:rPr>
          <w:b/>
          <w:i/>
          <w:spacing w:val="1"/>
        </w:rPr>
        <w:t xml:space="preserve"> </w:t>
      </w:r>
      <w:r>
        <w:rPr/>
        <w:t>отличае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озможностью</w:t>
      </w:r>
      <w:r>
        <w:rPr>
          <w:spacing w:val="1"/>
        </w:rPr>
        <w:t xml:space="preserve"> </w:t>
      </w:r>
      <w:r>
        <w:rPr/>
        <w:t>самому решать,</w:t>
      </w:r>
      <w:r>
        <w:rPr>
          <w:spacing w:val="1"/>
        </w:rPr>
        <w:t xml:space="preserve"> </w:t>
      </w:r>
      <w:r>
        <w:rPr/>
        <w:t>что ему делать.</w:t>
      </w:r>
      <w:r>
        <w:rPr>
          <w:spacing w:val="1"/>
        </w:rPr>
        <w:t xml:space="preserve"> </w:t>
      </w:r>
      <w:r>
        <w:rPr/>
        <w:t>Взрослый,</w:t>
      </w:r>
      <w:r>
        <w:rPr>
          <w:spacing w:val="1"/>
        </w:rPr>
        <w:t xml:space="preserve"> </w:t>
      </w:r>
      <w:r>
        <w:rPr/>
        <w:t>исходя из сво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правильные</w:t>
      </w:r>
      <w:r>
        <w:rPr>
          <w:spacing w:val="1"/>
        </w:rPr>
        <w:t xml:space="preserve"> </w:t>
      </w:r>
      <w:r>
        <w:rPr/>
        <w:t>решения.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надо</w:t>
      </w:r>
      <w:r>
        <w:rPr>
          <w:spacing w:val="1"/>
        </w:rPr>
        <w:t xml:space="preserve"> </w:t>
      </w:r>
      <w:r>
        <w:rPr/>
        <w:t>научить</w:t>
      </w:r>
      <w:r>
        <w:rPr>
          <w:spacing w:val="1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разумно</w:t>
      </w:r>
      <w:r>
        <w:rPr>
          <w:spacing w:val="1"/>
        </w:rPr>
        <w:t xml:space="preserve"> </w:t>
      </w:r>
      <w:r>
        <w:rPr/>
        <w:t>и</w:t>
      </w:r>
      <w:r>
        <w:rPr>
          <w:spacing w:val="-70"/>
        </w:rPr>
        <w:t xml:space="preserve"> </w:t>
      </w:r>
      <w:r>
        <w:rPr/>
        <w:t>правильно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экстремальных</w:t>
      </w:r>
      <w:r>
        <w:rPr>
          <w:spacing w:val="3"/>
        </w:rPr>
        <w:t xml:space="preserve"> </w:t>
      </w:r>
      <w:r>
        <w:rPr/>
        <w:t>ситуациях.</w:t>
      </w:r>
    </w:p>
    <w:p>
      <w:pPr>
        <w:pStyle w:val="Normal"/>
        <w:spacing w:before="11" w:after="0"/>
        <w:rPr>
          <w:rFonts w:ascii="Times New Roman" w:hAnsi="Times New Roman" w:cs="Times New Roman"/>
          <w:sz w:val="31"/>
        </w:rPr>
      </w:pPr>
      <w:r>
        <w:rPr>
          <w:rFonts w:cs="Times New Roman" w:ascii="Times New Roman" w:hAnsi="Times New Roman"/>
          <w:sz w:val="31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240" w:leader="none"/>
        </w:tabs>
        <w:ind w:left="1488" w:right="1782" w:firstLine="355"/>
        <w:jc w:val="both"/>
        <w:rPr/>
      </w:pPr>
      <w:r>
        <w:rPr>
          <w:rFonts w:cs="Times New Roman" w:ascii="Times New Roman" w:hAnsi="Times New Roman"/>
          <w:i/>
          <w:color w:val="0000FF"/>
          <w:sz w:val="32"/>
        </w:rPr>
        <w:t>Если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вы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спали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и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проснулись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от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запаха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дыма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или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от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шума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пожара,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не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надо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садиться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на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кровати,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а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нужно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скатиться с нее прямо на пол, чтобы не вдыхать дым, в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котором могут</w:t>
      </w:r>
      <w:r>
        <w:rPr>
          <w:rFonts w:cs="Times New Roman" w:ascii="Times New Roman" w:hAnsi="Times New Roman"/>
          <w:i/>
          <w:color w:val="0000FF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быть</w:t>
      </w:r>
      <w:r>
        <w:rPr>
          <w:rFonts w:cs="Times New Roman" w:ascii="Times New Roman" w:hAnsi="Times New Roman"/>
          <w:i/>
          <w:color w:val="0000FF"/>
          <w:spacing w:val="-2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ядовитые</w:t>
      </w:r>
      <w:r>
        <w:rPr>
          <w:rFonts w:cs="Times New Roman" w:ascii="Times New Roman" w:hAnsi="Times New Roman"/>
          <w:i/>
          <w:color w:val="0000FF"/>
          <w:spacing w:val="2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газы.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32"/>
        </w:rPr>
      </w:pPr>
      <w:r>
        <w:rPr>
          <w:rFonts w:cs="Times New Roman" w:ascii="Times New Roman" w:hAnsi="Times New Roman"/>
          <w:i/>
          <w:color w:val="0000FF"/>
          <w:sz w:val="32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206" w:leader="none"/>
        </w:tabs>
        <w:ind w:left="1488" w:right="1774" w:firstLine="355"/>
        <w:jc w:val="both"/>
        <w:rPr/>
      </w:pPr>
      <w:r>
        <w:rPr>
          <w:rFonts w:cs="Times New Roman" w:ascii="Times New Roman" w:hAnsi="Times New Roman"/>
          <w:i/>
          <w:color w:val="FF0000"/>
          <w:sz w:val="32"/>
        </w:rPr>
        <w:t>Пробираться по задымленной комнате к двери нужно</w:t>
      </w:r>
      <w:r>
        <w:rPr>
          <w:rFonts w:cs="Times New Roman" w:ascii="Times New Roman" w:hAnsi="Times New Roman"/>
          <w:i/>
          <w:color w:val="FF0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по</w:t>
      </w:r>
      <w:r>
        <w:rPr>
          <w:rFonts w:cs="Times New Roman" w:ascii="Times New Roman" w:hAnsi="Times New Roman"/>
          <w:i/>
          <w:color w:val="FF0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полу,</w:t>
      </w:r>
      <w:r>
        <w:rPr>
          <w:rFonts w:cs="Times New Roman" w:ascii="Times New Roman" w:hAnsi="Times New Roman"/>
          <w:i/>
          <w:color w:val="FF0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под</w:t>
      </w:r>
      <w:r>
        <w:rPr>
          <w:rFonts w:cs="Times New Roman" w:ascii="Times New Roman" w:hAnsi="Times New Roman"/>
          <w:i/>
          <w:color w:val="FF0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дымным</w:t>
      </w:r>
      <w:r>
        <w:rPr>
          <w:rFonts w:cs="Times New Roman" w:ascii="Times New Roman" w:hAnsi="Times New Roman"/>
          <w:i/>
          <w:color w:val="FF0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облаком,</w:t>
      </w:r>
      <w:r>
        <w:rPr>
          <w:rFonts w:cs="Times New Roman" w:ascii="Times New Roman" w:hAnsi="Times New Roman"/>
          <w:i/>
          <w:color w:val="FF0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чтобы</w:t>
      </w:r>
      <w:r>
        <w:rPr>
          <w:rFonts w:cs="Times New Roman" w:ascii="Times New Roman" w:hAnsi="Times New Roman"/>
          <w:i/>
          <w:color w:val="FF0000"/>
          <w:spacing w:val="73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избежать</w:t>
      </w:r>
      <w:r>
        <w:rPr>
          <w:rFonts w:cs="Times New Roman" w:ascii="Times New Roman" w:hAnsi="Times New Roman"/>
          <w:i/>
          <w:color w:val="FF0000"/>
          <w:spacing w:val="-70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отравления.</w:t>
      </w:r>
    </w:p>
    <w:p>
      <w:pPr>
        <w:pStyle w:val="Normal"/>
        <w:spacing w:before="1" w:after="0"/>
        <w:rPr>
          <w:rFonts w:ascii="Times New Roman" w:hAnsi="Times New Roman" w:cs="Times New Roman"/>
          <w:i/>
          <w:i/>
          <w:color w:val="FF0000"/>
          <w:sz w:val="32"/>
        </w:rPr>
      </w:pPr>
      <w:r>
        <w:rPr>
          <w:rFonts w:cs="Times New Roman" w:ascii="Times New Roman" w:hAnsi="Times New Roman"/>
          <w:i/>
          <w:color w:val="FF0000"/>
          <w:sz w:val="32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201" w:leader="none"/>
        </w:tabs>
        <w:ind w:left="1488" w:right="1781" w:firstLine="355"/>
        <w:jc w:val="both"/>
        <w:rPr/>
      </w:pPr>
      <w:r>
        <w:rPr>
          <w:rFonts w:cs="Times New Roman" w:ascii="Times New Roman" w:hAnsi="Times New Roman"/>
          <w:i/>
          <w:color w:val="008000"/>
          <w:sz w:val="32"/>
        </w:rPr>
        <w:t>Достигнув двери, не открывайте ее сразу, так как за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ней может быть огонь. Чтобы проверить это, необходимо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осторожно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прикоснуться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к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дверной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ручке,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если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она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ниже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уровня дыма, непременно тыльной стороной ладони. Если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дверь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горячая,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не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следует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открывать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ее,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а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лучше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закупорить чем-нибудь щель под дверью (полотенцами или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простыня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ми),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чтобы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предотвратить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дальнейшее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проникновение</w:t>
      </w:r>
      <w:r>
        <w:rPr>
          <w:rFonts w:cs="Times New Roman" w:ascii="Times New Roman" w:hAnsi="Times New Roman"/>
          <w:i/>
          <w:color w:val="008000"/>
          <w:spacing w:val="-4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дыма.</w:t>
      </w:r>
      <w:r>
        <w:rPr>
          <w:rFonts w:cs="Times New Roman" w:ascii="Times New Roman" w:hAnsi="Times New Roman"/>
          <w:i/>
          <w:color w:val="008000"/>
          <w:spacing w:val="-4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Потом</w:t>
      </w:r>
      <w:r>
        <w:rPr>
          <w:rFonts w:cs="Times New Roman" w:ascii="Times New Roman" w:hAnsi="Times New Roman"/>
          <w:i/>
          <w:color w:val="008000"/>
          <w:spacing w:val="-4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ползком</w:t>
      </w:r>
      <w:r>
        <w:rPr>
          <w:rFonts w:cs="Times New Roman" w:ascii="Times New Roman" w:hAnsi="Times New Roman"/>
          <w:i/>
          <w:color w:val="008000"/>
          <w:spacing w:val="-4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пробирайтесь</w:t>
      </w:r>
      <w:r>
        <w:rPr>
          <w:rFonts w:cs="Times New Roman" w:ascii="Times New Roman" w:hAnsi="Times New Roman"/>
          <w:i/>
          <w:color w:val="008000"/>
          <w:spacing w:val="-4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к</w:t>
      </w:r>
      <w:r>
        <w:rPr>
          <w:rFonts w:cs="Times New Roman" w:ascii="Times New Roman" w:hAnsi="Times New Roman"/>
          <w:i/>
          <w:color w:val="008000"/>
          <w:spacing w:val="-4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окну.</w:t>
      </w:r>
    </w:p>
    <w:p>
      <w:pPr>
        <w:pStyle w:val="Normal"/>
        <w:rPr>
          <w:rFonts w:ascii="Times New Roman" w:hAnsi="Times New Roman" w:cs="Times New Roman"/>
          <w:i/>
          <w:i/>
          <w:color w:val="008000"/>
          <w:sz w:val="20"/>
        </w:rPr>
      </w:pPr>
      <w:r>
        <w:rPr>
          <w:rFonts w:cs="Times New Roman" w:ascii="Times New Roman" w:hAnsi="Times New Roman"/>
          <w:i/>
          <w:color w:val="008000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sectPr>
          <w:type w:val="nextPage"/>
          <w:pgSz w:w="11906" w:h="16838"/>
          <w:pgMar w:left="0" w:right="0" w:gutter="0" w:header="0" w:top="2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" w:after="0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1955800</wp:posOffset>
            </wp:positionH>
            <wp:positionV relativeFrom="paragraph">
              <wp:posOffset>1007110</wp:posOffset>
            </wp:positionV>
            <wp:extent cx="1836420" cy="451485"/>
            <wp:effectExtent l="0" t="0" r="0" b="0"/>
            <wp:wrapTopAndBottom/>
            <wp:docPr id="18" name="image4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0.png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page">
              <wp:posOffset>3792220</wp:posOffset>
            </wp:positionH>
            <wp:positionV relativeFrom="paragraph">
              <wp:posOffset>1102360</wp:posOffset>
            </wp:positionV>
            <wp:extent cx="1947545" cy="357505"/>
            <wp:effectExtent l="0" t="0" r="0" b="0"/>
            <wp:wrapTopAndBottom/>
            <wp:docPr id="19" name="image4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0.png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789430" cy="36385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11"/>
          <w:position w:val="14"/>
          <w:sz w:val="20"/>
        </w:rPr>
        <w:t xml:space="preserve"> </w:t>
      </w:r>
      <w:r>
        <w:rPr>
          <w:rFonts w:cs="Times New Roman" w:ascii="Times New Roman" w:hAnsi="Times New Roman"/>
          <w:spacing w:val="11"/>
          <w:sz w:val="20"/>
          <w:lang w:val="en-US" w:eastAsia="en-US"/>
        </w:rPr>
        <w:drawing>
          <wp:inline distT="0" distB="0" distL="0" distR="0">
            <wp:extent cx="1771650" cy="45021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9" w:after="0"/>
        <w:rPr>
          <w:rFonts w:ascii="Times New Roman" w:hAnsi="Times New Roman" w:cs="Times New Roman"/>
          <w:i/>
          <w:i/>
          <w:sz w:val="29"/>
        </w:rPr>
      </w:pPr>
      <w:r>
        <w:rPr>
          <w:rFonts w:cs="Times New Roman" w:ascii="Times New Roman" w:hAnsi="Times New Roman"/>
          <w:i/>
          <w:sz w:val="29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170" w:leader="none"/>
        </w:tabs>
        <w:spacing w:before="35" w:after="0"/>
        <w:ind w:left="1488" w:right="1780" w:firstLine="35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676265</wp:posOffset>
                </wp:positionH>
                <wp:positionV relativeFrom="paragraph">
                  <wp:posOffset>-986790</wp:posOffset>
                </wp:positionV>
                <wp:extent cx="1871980" cy="92341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9234000"/>
                          <a:chOff x="0" y="0"/>
                          <a:chExt cx="1872000" cy="9234000"/>
                        </a:xfrm>
                      </wpg:grpSpPr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177804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418760" y="1802160"/>
                            <a:ext cx="45288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419840" y="87120"/>
                            <a:ext cx="45036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509480" y="7288560"/>
                            <a:ext cx="36180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414800" y="7456320"/>
                            <a:ext cx="45720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418760" y="5459760"/>
                            <a:ext cx="45288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505520" y="5627520"/>
                            <a:ext cx="36576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1509480" y="3630960"/>
                            <a:ext cx="36180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414080" y="3798720"/>
                            <a:ext cx="45720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421280" y="2084040"/>
                            <a:ext cx="45036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95pt;margin-top:-77.7pt;width:147.4pt;height:727.1pt" coordorigin="8939,-1554" coordsize="2948,14542">
                <v:shape id="shape_0" stroked="f" o:allowincell="f" style="position:absolute;left:8939;top:-1554;width:2799;height:569;mso-wrap-style:none;v-text-anchor:middle;mso-position-horizontal-relative:page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1173;top:1284;width:712;height:2799;mso-wrap-style:none;v-text-anchor:middle;mso-position-horizontal-relative:page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11175;top:-1417;width:708;height:2799;mso-wrap-style:none;v-text-anchor:middle;mso-position-horizontal-relative:page" type="_x0000_t75">
                  <v:imagedata r:id="rId163" o:detectmouseclick="t"/>
                  <v:stroke color="#3465a4" joinstyle="round" endcap="flat"/>
                  <w10:wrap type="none"/>
                </v:shape>
                <v:shape id="shape_0" stroked="f" o:allowincell="f" style="position:absolute;left:11316;top:9924;width:569;height:2799;mso-wrap-style:none;v-text-anchor:middle;mso-position-horizontal-relative:page" type="_x0000_t75">
                  <v:imagedata r:id="rId164" o:detectmouseclick="t"/>
                  <v:stroke color="#3465a4" joinstyle="round" endcap="flat"/>
                  <w10:wrap type="none"/>
                </v:shape>
                <v:shape id="shape_0" stroked="f" o:allowincell="f" style="position:absolute;left:11167;top:10188;width:719;height:2799;mso-wrap-style:none;v-text-anchor:middle;mso-position-horizontal-relative:page" type="_x0000_t75">
                  <v:imagedata r:id="rId165" o:detectmouseclick="t"/>
                  <v:stroke color="#3465a4" joinstyle="round" endcap="flat"/>
                  <w10:wrap type="none"/>
                </v:shape>
                <v:shape id="shape_0" stroked="f" o:allowincell="f" style="position:absolute;left:11173;top:7044;width:712;height:2799;mso-wrap-style:none;v-text-anchor:middle;mso-position-horizontal-relative:page" type="_x0000_t75">
                  <v:imagedata r:id="rId166" o:detectmouseclick="t"/>
                  <v:stroke color="#3465a4" joinstyle="round" endcap="flat"/>
                  <w10:wrap type="none"/>
                </v:shape>
                <v:shape id="shape_0" stroked="f" o:allowincell="f" style="position:absolute;left:11310;top:7308;width:575;height:2799;mso-wrap-style:none;v-text-anchor:middle;mso-position-horizontal-relative:page" type="_x0000_t75">
                  <v:imagedata r:id="rId167" o:detectmouseclick="t"/>
                  <v:stroke color="#3465a4" joinstyle="round" endcap="flat"/>
                  <w10:wrap type="none"/>
                </v:shape>
                <v:shape id="shape_0" stroked="f" o:allowincell="f" style="position:absolute;left:11316;top:4164;width:569;height:2799;mso-wrap-style:none;v-text-anchor:middle;mso-position-horizontal-relative:page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11166;top:4428;width:719;height:2799;mso-wrap-style:none;v-text-anchor:middle;mso-position-horizontal-relative:page" type="_x0000_t75">
                  <v:imagedata r:id="rId169" o:detectmouseclick="t"/>
                  <v:stroke color="#3465a4" joinstyle="round" endcap="flat"/>
                  <w10:wrap type="none"/>
                </v:shape>
                <v:shape id="shape_0" stroked="f" o:allowincell="f" style="position:absolute;left:11177;top:1728;width:708;height:2799;mso-wrap-style:none;v-text-anchor:middle;mso-position-horizontal-relative:page" type="_x0000_t75">
                  <v:imagedata r:id="rId1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705</wp:posOffset>
                </wp:positionH>
                <wp:positionV relativeFrom="paragraph">
                  <wp:posOffset>-988060</wp:posOffset>
                </wp:positionV>
                <wp:extent cx="1915795" cy="91928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920" cy="9192960"/>
                          <a:chOff x="0" y="0"/>
                          <a:chExt cx="1915920" cy="9192960"/>
                        </a:xfrm>
                      </wpg:grpSpPr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137880" y="0"/>
                            <a:ext cx="177804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8280" y="1779120"/>
                            <a:ext cx="388080" cy="17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17640" y="1440"/>
                            <a:ext cx="56268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8280" y="3591720"/>
                            <a:ext cx="484560" cy="17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9000" y="5404320"/>
                            <a:ext cx="388080" cy="17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0" y="3805560"/>
                            <a:ext cx="391680" cy="17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9000" y="7217280"/>
                            <a:ext cx="484560" cy="17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0" y="5617800"/>
                            <a:ext cx="489600" cy="17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720" y="7430760"/>
                            <a:ext cx="391680" cy="17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9360" y="2027520"/>
                            <a:ext cx="56268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-77.8pt;width:150.85pt;height:723.85pt" coordorigin="83,-1556" coordsize="3017,14477">
                <v:shape id="shape_0" stroked="f" o:allowincell="f" style="position:absolute;left:300;top:-1556;width:2799;height:712;mso-wrap-style:none;v-text-anchor:middle;mso-position-horizontal-relative:page" type="_x0000_t75">
                  <v:imagedata r:id="rId181" o:detectmouseclick="t"/>
                  <v:stroke color="#3465a4" joinstyle="round" endcap="flat"/>
                  <w10:wrap type="none"/>
                </v:shape>
                <v:shape id="shape_0" stroked="f" o:allowincell="f" style="position:absolute;left:96;top:1246;width:610;height:2775;mso-wrap-style:none;v-text-anchor:middle;mso-position-horizontal-relative:page" type="_x0000_t75">
                  <v:imagedata r:id="rId182" o:detectmouseclick="t"/>
                  <v:stroke color="#3465a4" joinstyle="round" endcap="flat"/>
                  <w10:wrap type="none"/>
                </v:shape>
                <v:shape id="shape_0" stroked="f" o:allowincell="f" style="position:absolute;left:111;top:-1554;width:885;height:2799;mso-wrap-style:none;v-text-anchor:middle;mso-position-horizontal-relative:page" type="_x0000_t75">
                  <v:imagedata r:id="rId183" o:detectmouseclick="t"/>
                  <v:stroke color="#3465a4" joinstyle="round" endcap="flat"/>
                  <w10:wrap type="none"/>
                </v:shape>
                <v:shape id="shape_0" stroked="f" o:allowincell="f" style="position:absolute;left:96;top:4100;width:762;height:2774;mso-wrap-style:none;v-text-anchor:middle;mso-position-horizontal-relative:page" type="_x0000_t75">
                  <v:imagedata r:id="rId184" o:detectmouseclick="t"/>
                  <v:stroke color="#3465a4" joinstyle="round" endcap="flat"/>
                  <w10:wrap type="none"/>
                </v:shape>
                <v:shape id="shape_0" stroked="f" o:allowincell="f" style="position:absolute;left:97;top:6955;width:610;height:2774;mso-wrap-style:none;v-text-anchor:middle;mso-position-horizontal-relative:page" type="_x0000_t75">
                  <v:imagedata r:id="rId185" o:detectmouseclick="t"/>
                  <v:stroke color="#3465a4" joinstyle="round" endcap="flat"/>
                  <w10:wrap type="none"/>
                </v:shape>
                <v:shape id="shape_0" stroked="f" o:allowincell="f" style="position:absolute;left:83;top:4437;width:616;height:2775;mso-wrap-style:none;v-text-anchor:middle;mso-position-horizontal-relative:page" type="_x0000_t75">
                  <v:imagedata r:id="rId186" o:detectmouseclick="t"/>
                  <v:stroke color="#3465a4" joinstyle="round" endcap="flat"/>
                  <w10:wrap type="none"/>
                </v:shape>
                <v:shape id="shape_0" stroked="f" o:allowincell="f" style="position:absolute;left:97;top:9810;width:762;height:2775;mso-wrap-style:none;v-text-anchor:middle;mso-position-horizontal-relative:page" type="_x0000_t75">
                  <v:imagedata r:id="rId187" o:detectmouseclick="t"/>
                  <v:stroke color="#3465a4" joinstyle="round" endcap="flat"/>
                  <w10:wrap type="none"/>
                </v:shape>
                <v:shape id="shape_0" stroked="f" o:allowincell="f" style="position:absolute;left:83;top:7291;width:770;height:2774;mso-wrap-style:none;v-text-anchor:middle;mso-position-horizontal-relative:page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84;top:10146;width:616;height:2774;mso-wrap-style:none;v-text-anchor:middle;mso-position-horizontal-relative:page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98;top:1637;width:885;height:2799;mso-wrap-style:none;v-text-anchor:middle;mso-position-horizontal-relative:page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color w:val="0000FF"/>
          <w:sz w:val="32"/>
        </w:rPr>
        <w:t>Откройте</w:t>
      </w:r>
      <w:r>
        <w:rPr>
          <w:rFonts w:cs="Times New Roman" w:ascii="Times New Roman" w:hAnsi="Times New Roman"/>
          <w:i/>
          <w:color w:val="0000FF"/>
          <w:spacing w:val="7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окно</w:t>
      </w:r>
      <w:r>
        <w:rPr>
          <w:rFonts w:cs="Times New Roman" w:ascii="Times New Roman" w:hAnsi="Times New Roman"/>
          <w:i/>
          <w:color w:val="0000FF"/>
          <w:spacing w:val="7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(для</w:t>
      </w:r>
      <w:r>
        <w:rPr>
          <w:rFonts w:cs="Times New Roman" w:ascii="Times New Roman" w:hAnsi="Times New Roman"/>
          <w:i/>
          <w:color w:val="0000FF"/>
          <w:spacing w:val="9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этого,</w:t>
      </w:r>
      <w:r>
        <w:rPr>
          <w:rFonts w:cs="Times New Roman" w:ascii="Times New Roman" w:hAnsi="Times New Roman"/>
          <w:i/>
          <w:color w:val="0000FF"/>
          <w:spacing w:val="7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понятно,</w:t>
      </w:r>
      <w:r>
        <w:rPr>
          <w:rFonts w:cs="Times New Roman" w:ascii="Times New Roman" w:hAnsi="Times New Roman"/>
          <w:i/>
          <w:color w:val="0000FF"/>
          <w:spacing w:val="7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придется</w:t>
      </w:r>
      <w:r>
        <w:rPr>
          <w:rFonts w:cs="Times New Roman" w:ascii="Times New Roman" w:hAnsi="Times New Roman"/>
          <w:i/>
          <w:color w:val="0000FF"/>
          <w:spacing w:val="9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встать</w:t>
      </w:r>
      <w:r>
        <w:rPr>
          <w:rFonts w:cs="Times New Roman" w:ascii="Times New Roman" w:hAnsi="Times New Roman"/>
          <w:i/>
          <w:color w:val="0000FF"/>
          <w:spacing w:val="-70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на</w:t>
      </w:r>
      <w:r>
        <w:rPr>
          <w:rFonts w:cs="Times New Roman" w:ascii="Times New Roman" w:hAnsi="Times New Roman"/>
          <w:i/>
          <w:color w:val="0000FF"/>
          <w:spacing w:val="-4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ноги).</w:t>
      </w:r>
      <w:r>
        <w:rPr>
          <w:rFonts w:cs="Times New Roman" w:ascii="Times New Roman" w:hAnsi="Times New Roman"/>
          <w:i/>
          <w:color w:val="0000FF"/>
          <w:spacing w:val="-2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Запомните</w:t>
      </w:r>
      <w:r>
        <w:rPr>
          <w:rFonts w:cs="Times New Roman" w:ascii="Times New Roman" w:hAnsi="Times New Roman"/>
          <w:i/>
          <w:color w:val="0000FF"/>
          <w:spacing w:val="-1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последовательность</w:t>
      </w:r>
      <w:r>
        <w:rPr>
          <w:rFonts w:cs="Times New Roman" w:ascii="Times New Roman" w:hAnsi="Times New Roman"/>
          <w:i/>
          <w:color w:val="0000FF"/>
          <w:spacing w:val="-3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действий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204" w:leader="none"/>
        </w:tabs>
        <w:spacing w:lineRule="exact" w:line="390" w:before="1" w:after="0"/>
        <w:ind w:left="2203" w:hanging="361"/>
        <w:jc w:val="lef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color w:val="0000FF"/>
          <w:sz w:val="32"/>
        </w:rPr>
        <w:t>сделать</w:t>
      </w:r>
      <w:r>
        <w:rPr>
          <w:rFonts w:cs="Times New Roman" w:ascii="Times New Roman" w:hAnsi="Times New Roman"/>
          <w:i/>
          <w:color w:val="0000FF"/>
          <w:spacing w:val="-2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глубокий</w:t>
      </w:r>
      <w:r>
        <w:rPr>
          <w:rFonts w:cs="Times New Roman" w:ascii="Times New Roman" w:hAnsi="Times New Roman"/>
          <w:i/>
          <w:color w:val="0000FF"/>
          <w:spacing w:val="-4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выдох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262" w:leader="none"/>
        </w:tabs>
        <w:ind w:left="1488" w:right="1784" w:firstLine="355"/>
        <w:jc w:val="lef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color w:val="0000FF"/>
          <w:sz w:val="32"/>
        </w:rPr>
        <w:t>подняться</w:t>
      </w:r>
      <w:r>
        <w:rPr>
          <w:rFonts w:cs="Times New Roman" w:ascii="Times New Roman" w:hAnsi="Times New Roman"/>
          <w:i/>
          <w:color w:val="0000FF"/>
          <w:spacing w:val="55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и</w:t>
      </w:r>
      <w:r>
        <w:rPr>
          <w:rFonts w:cs="Times New Roman" w:ascii="Times New Roman" w:hAnsi="Times New Roman"/>
          <w:i/>
          <w:color w:val="0000FF"/>
          <w:spacing w:val="55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как</w:t>
      </w:r>
      <w:r>
        <w:rPr>
          <w:rFonts w:cs="Times New Roman" w:ascii="Times New Roman" w:hAnsi="Times New Roman"/>
          <w:i/>
          <w:color w:val="0000FF"/>
          <w:spacing w:val="54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можно</w:t>
      </w:r>
      <w:r>
        <w:rPr>
          <w:rFonts w:cs="Times New Roman" w:ascii="Times New Roman" w:hAnsi="Times New Roman"/>
          <w:i/>
          <w:color w:val="0000FF"/>
          <w:spacing w:val="53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быстрее</w:t>
      </w:r>
      <w:r>
        <w:rPr>
          <w:rFonts w:cs="Times New Roman" w:ascii="Times New Roman" w:hAnsi="Times New Roman"/>
          <w:i/>
          <w:color w:val="0000FF"/>
          <w:spacing w:val="54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повернуть</w:t>
      </w:r>
      <w:r>
        <w:rPr>
          <w:rFonts w:cs="Times New Roman" w:ascii="Times New Roman" w:hAnsi="Times New Roman"/>
          <w:i/>
          <w:color w:val="0000FF"/>
          <w:spacing w:val="55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ручки</w:t>
      </w:r>
      <w:r>
        <w:rPr>
          <w:rFonts w:cs="Times New Roman" w:ascii="Times New Roman" w:hAnsi="Times New Roman"/>
          <w:i/>
          <w:color w:val="0000FF"/>
          <w:spacing w:val="52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на</w:t>
      </w:r>
      <w:r>
        <w:rPr>
          <w:rFonts w:cs="Times New Roman" w:ascii="Times New Roman" w:hAnsi="Times New Roman"/>
          <w:i/>
          <w:color w:val="0000FF"/>
          <w:spacing w:val="-69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рамах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204" w:leader="none"/>
        </w:tabs>
        <w:ind w:left="2203" w:hanging="361"/>
        <w:jc w:val="lef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color w:val="0000FF"/>
          <w:sz w:val="32"/>
        </w:rPr>
        <w:t>опять</w:t>
      </w:r>
      <w:r>
        <w:rPr>
          <w:rFonts w:cs="Times New Roman" w:ascii="Times New Roman" w:hAnsi="Times New Roman"/>
          <w:i/>
          <w:color w:val="0000FF"/>
          <w:spacing w:val="-2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опуститься</w:t>
      </w:r>
      <w:r>
        <w:rPr>
          <w:rFonts w:cs="Times New Roman" w:ascii="Times New Roman" w:hAnsi="Times New Roman"/>
          <w:i/>
          <w:color w:val="0000FF"/>
          <w:spacing w:val="-2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вниз,</w:t>
      </w:r>
      <w:r>
        <w:rPr>
          <w:rFonts w:cs="Times New Roman" w:ascii="Times New Roman" w:hAnsi="Times New Roman"/>
          <w:i/>
          <w:color w:val="0000FF"/>
          <w:spacing w:val="-3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сделать</w:t>
      </w:r>
      <w:r>
        <w:rPr>
          <w:rFonts w:cs="Times New Roman" w:ascii="Times New Roman" w:hAnsi="Times New Roman"/>
          <w:i/>
          <w:color w:val="0000FF"/>
          <w:spacing w:val="-2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глубокий</w:t>
      </w:r>
      <w:r>
        <w:rPr>
          <w:rFonts w:cs="Times New Roman" w:ascii="Times New Roman" w:hAnsi="Times New Roman"/>
          <w:i/>
          <w:color w:val="0000FF"/>
          <w:spacing w:val="-2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вдох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402" w:leader="none"/>
          <w:tab w:val="left" w:pos="2403" w:leader="none"/>
          <w:tab w:val="left" w:pos="4259" w:leader="none"/>
          <w:tab w:val="left" w:pos="6173" w:leader="none"/>
          <w:tab w:val="left" w:pos="7168" w:leader="none"/>
          <w:tab w:val="left" w:pos="9079" w:leader="none"/>
          <w:tab w:val="left" w:pos="9504" w:leader="none"/>
        </w:tabs>
        <w:ind w:left="1488" w:right="1776" w:firstLine="355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color w:val="0000FF"/>
          <w:sz w:val="32"/>
        </w:rPr>
        <w:t>подняться,</w:t>
        <w:tab/>
        <w:t>распахнуть</w:t>
        <w:tab/>
        <w:t>окно,</w:t>
        <w:tab/>
        <w:t>высунуться</w:t>
        <w:tab/>
        <w:t>в</w:t>
        <w:tab/>
        <w:t>него</w:t>
      </w:r>
      <w:r>
        <w:rPr>
          <w:rFonts w:cs="Times New Roman" w:ascii="Times New Roman" w:hAnsi="Times New Roman"/>
          <w:i/>
          <w:color w:val="0000FF"/>
          <w:spacing w:val="-70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(только</w:t>
      </w:r>
      <w:r>
        <w:rPr>
          <w:rFonts w:cs="Times New Roman" w:ascii="Times New Roman" w:hAnsi="Times New Roman"/>
          <w:i/>
          <w:color w:val="0000FF"/>
          <w:spacing w:val="-4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так,</w:t>
      </w:r>
      <w:r>
        <w:rPr>
          <w:rFonts w:cs="Times New Roman" w:ascii="Times New Roman" w:hAnsi="Times New Roman"/>
          <w:i/>
          <w:color w:val="0000FF"/>
          <w:spacing w:val="-3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чтобы</w:t>
      </w:r>
      <w:r>
        <w:rPr>
          <w:rFonts w:cs="Times New Roman" w:ascii="Times New Roman" w:hAnsi="Times New Roman"/>
          <w:i/>
          <w:color w:val="0000FF"/>
          <w:spacing w:val="-3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не</w:t>
      </w:r>
      <w:r>
        <w:rPr>
          <w:rFonts w:cs="Times New Roman" w:ascii="Times New Roman" w:hAnsi="Times New Roman"/>
          <w:i/>
          <w:color w:val="0000FF"/>
          <w:spacing w:val="-3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выпасть)</w:t>
      </w:r>
      <w:r>
        <w:rPr>
          <w:rFonts w:cs="Times New Roman" w:ascii="Times New Roman" w:hAnsi="Times New Roman"/>
          <w:i/>
          <w:color w:val="0000FF"/>
          <w:spacing w:val="-2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и</w:t>
      </w:r>
      <w:r>
        <w:rPr>
          <w:rFonts w:cs="Times New Roman" w:ascii="Times New Roman" w:hAnsi="Times New Roman"/>
          <w:i/>
          <w:color w:val="0000FF"/>
          <w:spacing w:val="-5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громко</w:t>
      </w:r>
      <w:r>
        <w:rPr>
          <w:rFonts w:cs="Times New Roman" w:ascii="Times New Roman" w:hAnsi="Times New Roman"/>
          <w:i/>
          <w:color w:val="0000FF"/>
          <w:spacing w:val="-4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звать</w:t>
      </w:r>
      <w:r>
        <w:rPr>
          <w:rFonts w:cs="Times New Roman" w:ascii="Times New Roman" w:hAnsi="Times New Roman"/>
          <w:i/>
          <w:color w:val="0000FF"/>
          <w:spacing w:val="-3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на</w:t>
      </w:r>
      <w:r>
        <w:rPr>
          <w:rFonts w:cs="Times New Roman" w:ascii="Times New Roman" w:hAnsi="Times New Roman"/>
          <w:i/>
          <w:color w:val="0000FF"/>
          <w:spacing w:val="-5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помощь.</w:t>
      </w:r>
    </w:p>
    <w:p>
      <w:pPr>
        <w:pStyle w:val="Normal"/>
        <w:ind w:left="1488" w:right="846" w:firstLine="355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color w:val="0000FF"/>
          <w:sz w:val="32"/>
        </w:rPr>
        <w:t>Если</w:t>
      </w:r>
      <w:r>
        <w:rPr>
          <w:rFonts w:cs="Times New Roman" w:ascii="Times New Roman" w:hAnsi="Times New Roman"/>
          <w:i/>
          <w:color w:val="0000FF"/>
          <w:spacing w:val="39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окно</w:t>
      </w:r>
      <w:r>
        <w:rPr>
          <w:rFonts w:cs="Times New Roman" w:ascii="Times New Roman" w:hAnsi="Times New Roman"/>
          <w:i/>
          <w:color w:val="0000FF"/>
          <w:spacing w:val="40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не</w:t>
      </w:r>
      <w:r>
        <w:rPr>
          <w:rFonts w:cs="Times New Roman" w:ascii="Times New Roman" w:hAnsi="Times New Roman"/>
          <w:i/>
          <w:color w:val="0000FF"/>
          <w:spacing w:val="39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открывается,</w:t>
      </w:r>
      <w:r>
        <w:rPr>
          <w:rFonts w:cs="Times New Roman" w:ascii="Times New Roman" w:hAnsi="Times New Roman"/>
          <w:i/>
          <w:color w:val="0000FF"/>
          <w:spacing w:val="39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разбить</w:t>
      </w:r>
      <w:r>
        <w:rPr>
          <w:rFonts w:cs="Times New Roman" w:ascii="Times New Roman" w:hAnsi="Times New Roman"/>
          <w:i/>
          <w:color w:val="0000FF"/>
          <w:spacing w:val="38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его</w:t>
      </w:r>
      <w:r>
        <w:rPr>
          <w:rFonts w:cs="Times New Roman" w:ascii="Times New Roman" w:hAnsi="Times New Roman"/>
          <w:i/>
          <w:color w:val="0000FF"/>
          <w:spacing w:val="39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каким-нибудь</w:t>
      </w:r>
      <w:r>
        <w:rPr>
          <w:rFonts w:cs="Times New Roman" w:ascii="Times New Roman" w:hAnsi="Times New Roman"/>
          <w:i/>
          <w:color w:val="0000FF"/>
          <w:spacing w:val="-70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тяжелым</w:t>
      </w:r>
      <w:r>
        <w:rPr>
          <w:rFonts w:cs="Times New Roman" w:ascii="Times New Roman" w:hAnsi="Times New Roman"/>
          <w:i/>
          <w:color w:val="0000FF"/>
          <w:spacing w:val="-2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</w:rPr>
        <w:t>предметом.</w:t>
      </w:r>
    </w:p>
    <w:p>
      <w:pPr>
        <w:pStyle w:val="Normal"/>
        <w:spacing w:before="1" w:after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309" w:leader="none"/>
        </w:tabs>
        <w:spacing w:before="1" w:after="0"/>
        <w:ind w:left="1488" w:right="1777" w:firstLine="355"/>
        <w:jc w:val="both"/>
        <w:rPr/>
      </w:pPr>
      <w:r>
        <w:rPr>
          <w:rFonts w:cs="Times New Roman" w:ascii="Times New Roman" w:hAnsi="Times New Roman"/>
          <w:i/>
          <w:color w:val="800080"/>
          <w:sz w:val="32"/>
        </w:rPr>
        <w:t>Если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дверь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не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горячая,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нужно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открыть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ее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и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по-</w:t>
      </w:r>
      <w:r>
        <w:rPr>
          <w:rFonts w:cs="Times New Roman" w:ascii="Times New Roman" w:hAnsi="Times New Roman"/>
          <w:i/>
          <w:color w:val="800080"/>
          <w:spacing w:val="-70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прежнему на четвереньках, чтобы остаться ниже уровня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дыма,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выбираться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из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квартиры.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Все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двери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за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собой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надо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плотно</w:t>
      </w:r>
      <w:r>
        <w:rPr>
          <w:rFonts w:cs="Times New Roman" w:ascii="Times New Roman" w:hAnsi="Times New Roman"/>
          <w:i/>
          <w:color w:val="800080"/>
          <w:spacing w:val="-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закрывать</w:t>
      </w:r>
      <w:r>
        <w:rPr>
          <w:rFonts w:cs="Times New Roman" w:ascii="Times New Roman" w:hAnsi="Times New Roman"/>
          <w:i/>
          <w:color w:val="80008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—</w:t>
      </w:r>
      <w:r>
        <w:rPr>
          <w:rFonts w:cs="Times New Roman" w:ascii="Times New Roman" w:hAnsi="Times New Roman"/>
          <w:i/>
          <w:color w:val="800080"/>
          <w:spacing w:val="-4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этим</w:t>
      </w:r>
      <w:r>
        <w:rPr>
          <w:rFonts w:cs="Times New Roman" w:ascii="Times New Roman" w:hAnsi="Times New Roman"/>
          <w:i/>
          <w:color w:val="800080"/>
          <w:spacing w:val="-2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преграждаем</w:t>
      </w:r>
      <w:r>
        <w:rPr>
          <w:rFonts w:cs="Times New Roman" w:ascii="Times New Roman" w:hAnsi="Times New Roman"/>
          <w:i/>
          <w:color w:val="800080"/>
          <w:spacing w:val="-2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дорогу</w:t>
      </w:r>
      <w:r>
        <w:rPr>
          <w:rFonts w:cs="Times New Roman" w:ascii="Times New Roman" w:hAnsi="Times New Roman"/>
          <w:i/>
          <w:color w:val="800080"/>
          <w:spacing w:val="-1"/>
          <w:sz w:val="32"/>
        </w:rPr>
        <w:t xml:space="preserve"> </w:t>
      </w:r>
      <w:r>
        <w:rPr>
          <w:rFonts w:cs="Times New Roman" w:ascii="Times New Roman" w:hAnsi="Times New Roman"/>
          <w:i/>
          <w:color w:val="800080"/>
          <w:sz w:val="32"/>
        </w:rPr>
        <w:t>огню.</w:t>
      </w:r>
    </w:p>
    <w:p>
      <w:pPr>
        <w:pStyle w:val="Normal"/>
        <w:spacing w:before="10" w:after="0"/>
        <w:rPr>
          <w:rFonts w:ascii="Times New Roman" w:hAnsi="Times New Roman" w:cs="Times New Roman"/>
          <w:i/>
          <w:i/>
          <w:color w:val="800080"/>
          <w:sz w:val="31"/>
        </w:rPr>
      </w:pPr>
      <w:r>
        <w:rPr>
          <w:rFonts w:cs="Times New Roman" w:ascii="Times New Roman" w:hAnsi="Times New Roman"/>
          <w:i/>
          <w:color w:val="800080"/>
          <w:sz w:val="31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259" w:leader="none"/>
        </w:tabs>
        <w:ind w:left="1488" w:right="1779" w:firstLine="355"/>
        <w:jc w:val="both"/>
        <w:rPr/>
      </w:pPr>
      <w:r>
        <w:rPr>
          <w:rFonts w:cs="Times New Roman" w:ascii="Times New Roman" w:hAnsi="Times New Roman"/>
          <w:i/>
          <w:color w:val="003300"/>
          <w:sz w:val="32"/>
        </w:rPr>
        <w:t>Если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из-за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пожара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не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можете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выйти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из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квартиры,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возвращайтесь назад и отрабатывайте действия с окном.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Только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не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забудьте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плотно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закрывать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за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собой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двери.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Помните: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плотно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закрытая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дверь</w:t>
      </w:r>
      <w:r>
        <w:rPr>
          <w:rFonts w:cs="Times New Roman" w:ascii="Times New Roman" w:hAnsi="Times New Roman"/>
          <w:i/>
          <w:color w:val="0033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задерживает</w:t>
      </w:r>
      <w:r>
        <w:rPr>
          <w:rFonts w:cs="Times New Roman" w:ascii="Times New Roman" w:hAnsi="Times New Roman"/>
          <w:i/>
          <w:color w:val="003300"/>
          <w:spacing w:val="-70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распространение</w:t>
      </w:r>
      <w:r>
        <w:rPr>
          <w:rFonts w:cs="Times New Roman" w:ascii="Times New Roman" w:hAnsi="Times New Roman"/>
          <w:i/>
          <w:color w:val="003300"/>
          <w:spacing w:val="-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огня</w:t>
      </w:r>
      <w:r>
        <w:rPr>
          <w:rFonts w:cs="Times New Roman" w:ascii="Times New Roman" w:hAnsi="Times New Roman"/>
          <w:i/>
          <w:color w:val="003300"/>
          <w:spacing w:val="-1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на 15</w:t>
      </w:r>
      <w:r>
        <w:rPr>
          <w:rFonts w:cs="Times New Roman" w:ascii="Times New Roman" w:hAnsi="Times New Roman"/>
          <w:i/>
          <w:color w:val="003300"/>
          <w:spacing w:val="-2"/>
          <w:sz w:val="32"/>
        </w:rPr>
        <w:t xml:space="preserve"> </w:t>
      </w:r>
      <w:r>
        <w:rPr>
          <w:rFonts w:cs="Times New Roman" w:ascii="Times New Roman" w:hAnsi="Times New Roman"/>
          <w:i/>
          <w:color w:val="003300"/>
          <w:sz w:val="32"/>
        </w:rPr>
        <w:t>минут.</w:t>
      </w:r>
    </w:p>
    <w:p>
      <w:pPr>
        <w:pStyle w:val="Normal"/>
        <w:spacing w:before="1" w:after="0"/>
        <w:rPr>
          <w:rFonts w:ascii="Times New Roman" w:hAnsi="Times New Roman" w:cs="Times New Roman"/>
          <w:i/>
          <w:i/>
          <w:color w:val="003300"/>
          <w:sz w:val="32"/>
        </w:rPr>
      </w:pPr>
      <w:r>
        <w:rPr>
          <w:rFonts w:cs="Times New Roman" w:ascii="Times New Roman" w:hAnsi="Times New Roman"/>
          <w:i/>
          <w:color w:val="003300"/>
          <w:sz w:val="32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216" w:leader="none"/>
        </w:tabs>
        <w:ind w:left="1488" w:right="1784" w:firstLine="355"/>
        <w:jc w:val="both"/>
        <w:rPr/>
      </w:pPr>
      <w:r>
        <w:rPr>
          <w:rFonts w:cs="Times New Roman" w:ascii="Times New Roman" w:hAnsi="Times New Roman"/>
          <w:i/>
          <w:color w:val="FF0000"/>
          <w:sz w:val="32"/>
        </w:rPr>
        <w:t>Если</w:t>
      </w:r>
      <w:r>
        <w:rPr>
          <w:rFonts w:cs="Times New Roman" w:ascii="Times New Roman" w:hAnsi="Times New Roman"/>
          <w:i/>
          <w:color w:val="FF0000"/>
          <w:spacing w:val="52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сумели,</w:t>
      </w:r>
      <w:r>
        <w:rPr>
          <w:rFonts w:cs="Times New Roman" w:ascii="Times New Roman" w:hAnsi="Times New Roman"/>
          <w:i/>
          <w:color w:val="FF0000"/>
          <w:spacing w:val="55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не</w:t>
      </w:r>
      <w:r>
        <w:rPr>
          <w:rFonts w:cs="Times New Roman" w:ascii="Times New Roman" w:hAnsi="Times New Roman"/>
          <w:i/>
          <w:color w:val="FF0000"/>
          <w:spacing w:val="54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подвергая</w:t>
      </w:r>
      <w:r>
        <w:rPr>
          <w:rFonts w:cs="Times New Roman" w:ascii="Times New Roman" w:hAnsi="Times New Roman"/>
          <w:i/>
          <w:color w:val="FF0000"/>
          <w:spacing w:val="52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себя</w:t>
      </w:r>
      <w:r>
        <w:rPr>
          <w:rFonts w:cs="Times New Roman" w:ascii="Times New Roman" w:hAnsi="Times New Roman"/>
          <w:i/>
          <w:color w:val="FF0000"/>
          <w:spacing w:val="53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опасности,</w:t>
      </w:r>
      <w:r>
        <w:rPr>
          <w:rFonts w:cs="Times New Roman" w:ascii="Times New Roman" w:hAnsi="Times New Roman"/>
          <w:i/>
          <w:color w:val="FF0000"/>
          <w:spacing w:val="53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добраться</w:t>
      </w:r>
      <w:r>
        <w:rPr>
          <w:rFonts w:cs="Times New Roman" w:ascii="Times New Roman" w:hAnsi="Times New Roman"/>
          <w:i/>
          <w:color w:val="FF0000"/>
          <w:spacing w:val="-69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до телефона, наберите 01 и вызовите пожарную команду.</w:t>
      </w:r>
      <w:r>
        <w:rPr>
          <w:rFonts w:cs="Times New Roman" w:ascii="Times New Roman" w:hAnsi="Times New Roman"/>
          <w:i/>
          <w:color w:val="FF0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Не</w:t>
      </w:r>
      <w:r>
        <w:rPr>
          <w:rFonts w:cs="Times New Roman" w:ascii="Times New Roman" w:hAnsi="Times New Roman"/>
          <w:i/>
          <w:color w:val="FF0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паникуйте! Нужно разборчиво и точно сообщить свой</w:t>
      </w:r>
      <w:r>
        <w:rPr>
          <w:rFonts w:cs="Times New Roman" w:ascii="Times New Roman" w:hAnsi="Times New Roman"/>
          <w:i/>
          <w:color w:val="FF0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адрес.</w:t>
      </w:r>
      <w:r>
        <w:rPr>
          <w:rFonts w:cs="Times New Roman" w:ascii="Times New Roman" w:hAnsi="Times New Roman"/>
          <w:i/>
          <w:color w:val="FF0000"/>
          <w:spacing w:val="-2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А</w:t>
      </w:r>
      <w:r>
        <w:rPr>
          <w:rFonts w:cs="Times New Roman" w:ascii="Times New Roman" w:hAnsi="Times New Roman"/>
          <w:i/>
          <w:color w:val="FF0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пожарные приедут очень</w:t>
      </w:r>
      <w:r>
        <w:rPr>
          <w:rFonts w:cs="Times New Roman" w:ascii="Times New Roman" w:hAnsi="Times New Roman"/>
          <w:i/>
          <w:color w:val="FF0000"/>
          <w:spacing w:val="-2"/>
          <w:sz w:val="32"/>
        </w:rPr>
        <w:t xml:space="preserve"> </w:t>
      </w:r>
      <w:r>
        <w:rPr>
          <w:rFonts w:cs="Times New Roman" w:ascii="Times New Roman" w:hAnsi="Times New Roman"/>
          <w:i/>
          <w:color w:val="FF0000"/>
          <w:sz w:val="32"/>
        </w:rPr>
        <w:t>быстро.</w:t>
      </w:r>
    </w:p>
    <w:p>
      <w:pPr>
        <w:pStyle w:val="Normal"/>
        <w:spacing w:before="1" w:after="0"/>
        <w:rPr>
          <w:rFonts w:ascii="Times New Roman" w:hAnsi="Times New Roman" w:cs="Times New Roman"/>
          <w:i/>
          <w:i/>
          <w:color w:val="FF0000"/>
          <w:sz w:val="32"/>
        </w:rPr>
      </w:pPr>
      <w:r>
        <w:rPr>
          <w:rFonts w:cs="Times New Roman" w:ascii="Times New Roman" w:hAnsi="Times New Roman"/>
          <w:i/>
          <w:color w:val="FF0000"/>
          <w:sz w:val="32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252" w:leader="none"/>
        </w:tabs>
        <w:ind w:left="1488" w:right="1786" w:firstLine="355"/>
        <w:jc w:val="both"/>
        <w:rPr/>
      </w:pPr>
      <w:r>
        <w:rPr>
          <w:rFonts w:cs="Times New Roman" w:ascii="Times New Roman" w:hAnsi="Times New Roman"/>
          <w:i/>
          <w:color w:val="008000"/>
          <w:sz w:val="32"/>
        </w:rPr>
        <w:t>Спасаясь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от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пожара,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постарайтесь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предупредить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о</w:t>
      </w:r>
      <w:r>
        <w:rPr>
          <w:rFonts w:cs="Times New Roman" w:ascii="Times New Roman" w:hAnsi="Times New Roman"/>
          <w:i/>
          <w:color w:val="008000"/>
          <w:spacing w:val="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нем</w:t>
      </w:r>
      <w:r>
        <w:rPr>
          <w:rFonts w:cs="Times New Roman" w:ascii="Times New Roman" w:hAnsi="Times New Roman"/>
          <w:i/>
          <w:color w:val="008000"/>
          <w:spacing w:val="-3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людей,</w:t>
      </w:r>
      <w:r>
        <w:rPr>
          <w:rFonts w:cs="Times New Roman" w:ascii="Times New Roman" w:hAnsi="Times New Roman"/>
          <w:i/>
          <w:color w:val="008000"/>
          <w:spacing w:val="-4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которым</w:t>
      </w:r>
      <w:r>
        <w:rPr>
          <w:rFonts w:cs="Times New Roman" w:ascii="Times New Roman" w:hAnsi="Times New Roman"/>
          <w:i/>
          <w:color w:val="008000"/>
          <w:spacing w:val="-3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тоже</w:t>
      </w:r>
      <w:r>
        <w:rPr>
          <w:rFonts w:cs="Times New Roman" w:ascii="Times New Roman" w:hAnsi="Times New Roman"/>
          <w:i/>
          <w:color w:val="008000"/>
          <w:spacing w:val="-2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может</w:t>
      </w:r>
      <w:r>
        <w:rPr>
          <w:rFonts w:cs="Times New Roman" w:ascii="Times New Roman" w:hAnsi="Times New Roman"/>
          <w:i/>
          <w:color w:val="008000"/>
          <w:spacing w:val="-3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угрожать</w:t>
      </w:r>
      <w:r>
        <w:rPr>
          <w:rFonts w:cs="Times New Roman" w:ascii="Times New Roman" w:hAnsi="Times New Roman"/>
          <w:i/>
          <w:color w:val="008000"/>
          <w:spacing w:val="-1"/>
          <w:sz w:val="32"/>
        </w:rPr>
        <w:t xml:space="preserve"> </w:t>
      </w:r>
      <w:r>
        <w:rPr>
          <w:rFonts w:cs="Times New Roman" w:ascii="Times New Roman" w:hAnsi="Times New Roman"/>
          <w:i/>
          <w:color w:val="008000"/>
          <w:sz w:val="32"/>
        </w:rPr>
        <w:t>опасность.</w:t>
      </w:r>
    </w:p>
    <w:p>
      <w:pPr>
        <w:pStyle w:val="Normal"/>
        <w:spacing w:before="12" w:after="0"/>
        <w:rPr>
          <w:rFonts w:ascii="Times New Roman" w:hAnsi="Times New Roman" w:cs="Times New Roman"/>
          <w:i/>
          <w:i/>
          <w:color w:val="008000"/>
          <w:sz w:val="31"/>
        </w:rPr>
      </w:pPr>
      <w:r>
        <w:rPr>
          <w:rFonts w:cs="Times New Roman" w:ascii="Times New Roman" w:hAnsi="Times New Roman"/>
          <w:i/>
          <w:color w:val="008000"/>
          <w:sz w:val="31"/>
        </w:rPr>
      </w:r>
    </w:p>
    <w:p>
      <w:pPr>
        <w:pStyle w:val="Heading2"/>
        <w:ind w:left="1488" w:right="1777" w:firstLine="355"/>
        <w:jc w:val="both"/>
        <w:rPr/>
      </w:pPr>
      <w:r>
        <w:rPr>
          <w:rFonts w:cs="Times New Roman" w:ascii="Times New Roman" w:hAnsi="Times New Roman"/>
        </w:rPr>
        <w:t>Хорошо, если в вашей жизни никогда не возникнет така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итуация, но если все-таки произойдет — вы теперь знаете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действовать, 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научите своег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ебенка!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0485</wp:posOffset>
                </wp:positionH>
                <wp:positionV relativeFrom="paragraph">
                  <wp:posOffset>92075</wp:posOffset>
                </wp:positionV>
                <wp:extent cx="1778000" cy="13690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1369080"/>
                          <a:chOff x="0" y="0"/>
                          <a:chExt cx="1778040" cy="13690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0" y="894600"/>
                            <a:ext cx="177804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20160" y="0"/>
                            <a:ext cx="489600" cy="136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7.25pt;width:140pt;height:107.8pt" coordorigin="111,145" coordsize="2800,2156">
                <v:shape id="shape_0" stroked="f" o:allowincell="f" style="position:absolute;left:111;top:1554;width:2799;height:569;mso-wrap-style:none;v-text-anchor:middle;mso-position-horizontal-relative:page" type="_x0000_t75">
                  <v:imagedata r:id="rId193" o:detectmouseclick="t"/>
                  <v:stroke color="#3465a4" joinstyle="round" endcap="flat"/>
                  <w10:wrap type="none"/>
                </v:shape>
                <v:shape id="shape_0" stroked="f" o:allowincell="f" style="position:absolute;left:143;top:145;width:770;height:2155;mso-wrap-style:none;v-text-anchor:middle;mso-position-horizontal-relative:page" type="_x0000_t75">
                  <v:imagedata r:id="rId19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367020</wp:posOffset>
                </wp:positionH>
                <wp:positionV relativeFrom="paragraph">
                  <wp:posOffset>48895</wp:posOffset>
                </wp:positionV>
                <wp:extent cx="2180590" cy="14109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0520" cy="1410840"/>
                          <a:chOff x="0" y="0"/>
                          <a:chExt cx="2180520" cy="1410840"/>
                        </a:xfrm>
                      </wpg:grpSpPr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810360"/>
                            <a:ext cx="191124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1787400" y="0"/>
                            <a:ext cx="393120" cy="141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6pt;margin-top:3.85pt;width:171.65pt;height:111.1pt" coordorigin="8452,77" coordsize="3433,2222">
                <v:shape id="shape_0" stroked="f" o:allowincell="f" style="position:absolute;left:8452;top:1353;width:3009;height:757;mso-wrap-style:none;v-text-anchor:middle;mso-position-horizontal-relative:page" type="_x0000_t75">
                  <v:imagedata r:id="rId197" o:detectmouseclick="t"/>
                  <v:stroke color="#3465a4" joinstyle="round" endcap="flat"/>
                  <w10:wrap type="none"/>
                </v:shape>
                <v:shape id="shape_0" stroked="f" o:allowincell="f" style="position:absolute;left:11267;top:77;width:618;height:2221;mso-wrap-style:none;v-text-anchor:middle;mso-position-horizontal-relative:page" type="_x0000_t75">
                  <v:imagedata r:id="rId19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sz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lang w:val="en-US" w:eastAsia="en-US"/>
        </w:rPr>
        <w:drawing>
          <wp:anchor behindDoc="0" distT="0" distB="0" distL="0" distR="0" simplePos="0" locked="0" layoutInCell="0" allowOverlap="1" relativeHeight="18">
            <wp:simplePos x="0" y="0"/>
            <wp:positionH relativeFrom="page">
              <wp:posOffset>1804670</wp:posOffset>
            </wp:positionH>
            <wp:positionV relativeFrom="paragraph">
              <wp:posOffset>727075</wp:posOffset>
            </wp:positionV>
            <wp:extent cx="1772920" cy="452755"/>
            <wp:effectExtent l="0" t="0" r="0" b="0"/>
            <wp:wrapTopAndBottom/>
            <wp:docPr id="26" name="image4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0.png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page">
              <wp:posOffset>3577590</wp:posOffset>
            </wp:positionH>
            <wp:positionV relativeFrom="paragraph">
              <wp:posOffset>816610</wp:posOffset>
            </wp:positionV>
            <wp:extent cx="1788795" cy="365760"/>
            <wp:effectExtent l="0" t="0" r="0" b="0"/>
            <wp:wrapTopAndBottom/>
            <wp:docPr id="27" name="image4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0.png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sectPr>
      <w:type w:val="nextPage"/>
      <w:pgSz w:w="11906" w:h="16838"/>
      <w:pgMar w:left="0" w:right="0" w:gutter="0" w:header="0" w:top="1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88" w:hanging="396"/>
      </w:pPr>
      <w:rPr>
        <w:spacing w:val="-1"/>
        <w:i/>
        <w:iCs/>
        <w:w w:val="99"/>
        <w:lang w:val="ru-RU" w:bidi="ar-SA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1488" w:hanging="360"/>
      </w:pPr>
      <w:rPr>
        <w:rFonts w:ascii="Calibri" w:hAnsi="Calibri" w:cs="Calibri" w:hint="default"/>
        <w:sz w:val="32"/>
        <w:i/>
        <w:szCs w:val="32"/>
        <w:iCs/>
        <w:w w:val="99"/>
        <w:color w:val="0000FF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4186" w:hanging="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i/>
      <w:iCs/>
      <w:spacing w:val="-1"/>
      <w:w w:val="99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Calibri" w:hAnsi="Calibri" w:eastAsia="Calibri" w:cs="Calibri"/>
      <w:i/>
      <w:iCs/>
      <w:color w:val="0000FF"/>
      <w:w w:val="99"/>
      <w:sz w:val="32"/>
      <w:szCs w:val="3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488" w:firstLine="35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image" Target="media/image35.png"/><Relationship Id="rId69" Type="http://schemas.openxmlformats.org/officeDocument/2006/relationships/image" Target="media/image36.png"/><Relationship Id="rId70" Type="http://schemas.openxmlformats.org/officeDocument/2006/relationships/image" Target="media/image37.jpeg"/><Relationship Id="rId71" Type="http://schemas.openxmlformats.org/officeDocument/2006/relationships/image" Target="media/image36.png"/><Relationship Id="rId72" Type="http://schemas.openxmlformats.org/officeDocument/2006/relationships/image" Target="media/image37.jpeg"/><Relationship Id="rId73" Type="http://schemas.openxmlformats.org/officeDocument/2006/relationships/image" Target="media/image38.png"/><Relationship Id="rId74" Type="http://schemas.openxmlformats.org/officeDocument/2006/relationships/image" Target="media/image38.png"/><Relationship Id="rId75" Type="http://schemas.openxmlformats.org/officeDocument/2006/relationships/image" Target="media/image39.png"/><Relationship Id="rId76" Type="http://schemas.openxmlformats.org/officeDocument/2006/relationships/image" Target="media/image40.png"/><Relationship Id="rId77" Type="http://schemas.openxmlformats.org/officeDocument/2006/relationships/image" Target="media/image41.png"/><Relationship Id="rId78" Type="http://schemas.openxmlformats.org/officeDocument/2006/relationships/image" Target="media/image42.png"/><Relationship Id="rId79" Type="http://schemas.openxmlformats.org/officeDocument/2006/relationships/image" Target="media/image38.png"/><Relationship Id="rId80" Type="http://schemas.openxmlformats.org/officeDocument/2006/relationships/image" Target="media/image38.png"/><Relationship Id="rId81" Type="http://schemas.openxmlformats.org/officeDocument/2006/relationships/image" Target="media/image39.png"/><Relationship Id="rId82" Type="http://schemas.openxmlformats.org/officeDocument/2006/relationships/image" Target="media/image40.png"/><Relationship Id="rId83" Type="http://schemas.openxmlformats.org/officeDocument/2006/relationships/image" Target="media/image41.png"/><Relationship Id="rId84" Type="http://schemas.openxmlformats.org/officeDocument/2006/relationships/image" Target="media/image42.png"/><Relationship Id="rId85" Type="http://schemas.openxmlformats.org/officeDocument/2006/relationships/image" Target="media/image43.png"/><Relationship Id="rId86" Type="http://schemas.openxmlformats.org/officeDocument/2006/relationships/image" Target="media/image44.png"/><Relationship Id="rId87" Type="http://schemas.openxmlformats.org/officeDocument/2006/relationships/image" Target="media/image44.png"/><Relationship Id="rId88" Type="http://schemas.openxmlformats.org/officeDocument/2006/relationships/image" Target="media/image38.png"/><Relationship Id="rId89" Type="http://schemas.openxmlformats.org/officeDocument/2006/relationships/image" Target="media/image45.png"/><Relationship Id="rId90" Type="http://schemas.openxmlformats.org/officeDocument/2006/relationships/image" Target="media/image46.png"/><Relationship Id="rId91" Type="http://schemas.openxmlformats.org/officeDocument/2006/relationships/image" Target="media/image38.png"/><Relationship Id="rId92" Type="http://schemas.openxmlformats.org/officeDocument/2006/relationships/image" Target="media/image45.png"/><Relationship Id="rId93" Type="http://schemas.openxmlformats.org/officeDocument/2006/relationships/image" Target="media/image46.png"/><Relationship Id="rId94" Type="http://schemas.openxmlformats.org/officeDocument/2006/relationships/image" Target="media/image38.png"/><Relationship Id="rId95" Type="http://schemas.openxmlformats.org/officeDocument/2006/relationships/image" Target="media/image47.png"/><Relationship Id="rId96" Type="http://schemas.openxmlformats.org/officeDocument/2006/relationships/image" Target="media/image47.png"/><Relationship Id="rId97" Type="http://schemas.openxmlformats.org/officeDocument/2006/relationships/image" Target="media/image48.png"/><Relationship Id="rId98" Type="http://schemas.openxmlformats.org/officeDocument/2006/relationships/image" Target="media/image49.png"/><Relationship Id="rId99" Type="http://schemas.openxmlformats.org/officeDocument/2006/relationships/image" Target="media/image50.png"/><Relationship Id="rId100" Type="http://schemas.openxmlformats.org/officeDocument/2006/relationships/image" Target="media/image49.png"/><Relationship Id="rId101" Type="http://schemas.openxmlformats.org/officeDocument/2006/relationships/image" Target="media/image50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49.png"/><Relationship Id="rId105" Type="http://schemas.openxmlformats.org/officeDocument/2006/relationships/image" Target="media/image50.png"/><Relationship Id="rId106" Type="http://schemas.openxmlformats.org/officeDocument/2006/relationships/image" Target="media/image50.png"/><Relationship Id="rId107" Type="http://schemas.openxmlformats.org/officeDocument/2006/relationships/image" Target="media/image50.png"/><Relationship Id="rId108" Type="http://schemas.openxmlformats.org/officeDocument/2006/relationships/image" Target="media/image38.png"/><Relationship Id="rId109" Type="http://schemas.openxmlformats.org/officeDocument/2006/relationships/image" Target="media/image47.png"/><Relationship Id="rId110" Type="http://schemas.openxmlformats.org/officeDocument/2006/relationships/image" Target="media/image47.png"/><Relationship Id="rId111" Type="http://schemas.openxmlformats.org/officeDocument/2006/relationships/image" Target="media/image48.png"/><Relationship Id="rId112" Type="http://schemas.openxmlformats.org/officeDocument/2006/relationships/image" Target="media/image49.png"/><Relationship Id="rId113" Type="http://schemas.openxmlformats.org/officeDocument/2006/relationships/image" Target="media/image50.png"/><Relationship Id="rId114" Type="http://schemas.openxmlformats.org/officeDocument/2006/relationships/image" Target="media/image49.png"/><Relationship Id="rId115" Type="http://schemas.openxmlformats.org/officeDocument/2006/relationships/image" Target="media/image50.png"/><Relationship Id="rId116" Type="http://schemas.openxmlformats.org/officeDocument/2006/relationships/image" Target="media/image49.png"/><Relationship Id="rId117" Type="http://schemas.openxmlformats.org/officeDocument/2006/relationships/image" Target="media/image50.png"/><Relationship Id="rId118" Type="http://schemas.openxmlformats.org/officeDocument/2006/relationships/image" Target="media/image49.png"/><Relationship Id="rId119" Type="http://schemas.openxmlformats.org/officeDocument/2006/relationships/image" Target="media/image50.png"/><Relationship Id="rId120" Type="http://schemas.openxmlformats.org/officeDocument/2006/relationships/image" Target="media/image50.png"/><Relationship Id="rId121" Type="http://schemas.openxmlformats.org/officeDocument/2006/relationships/image" Target="media/image50.png"/><Relationship Id="rId122" Type="http://schemas.openxmlformats.org/officeDocument/2006/relationships/image" Target="media/image38.png"/><Relationship Id="rId123" Type="http://schemas.openxmlformats.org/officeDocument/2006/relationships/image" Target="media/image51.png"/><Relationship Id="rId124" Type="http://schemas.openxmlformats.org/officeDocument/2006/relationships/image" Target="media/image52.png"/><Relationship Id="rId125" Type="http://schemas.openxmlformats.org/officeDocument/2006/relationships/image" Target="media/image51.png"/><Relationship Id="rId126" Type="http://schemas.openxmlformats.org/officeDocument/2006/relationships/image" Target="media/image53.png"/><Relationship Id="rId127" Type="http://schemas.openxmlformats.org/officeDocument/2006/relationships/image" Target="media/image51.png"/><Relationship Id="rId128" Type="http://schemas.openxmlformats.org/officeDocument/2006/relationships/image" Target="media/image53.png"/><Relationship Id="rId129" Type="http://schemas.openxmlformats.org/officeDocument/2006/relationships/image" Target="media/image47.png"/><Relationship Id="rId130" Type="http://schemas.openxmlformats.org/officeDocument/2006/relationships/image" Target="media/image51.png"/><Relationship Id="rId131" Type="http://schemas.openxmlformats.org/officeDocument/2006/relationships/image" Target="media/image53.png"/><Relationship Id="rId132" Type="http://schemas.openxmlformats.org/officeDocument/2006/relationships/image" Target="media/image53.png"/><Relationship Id="rId133" Type="http://schemas.openxmlformats.org/officeDocument/2006/relationships/image" Target="media/image53.png"/><Relationship Id="rId134" Type="http://schemas.openxmlformats.org/officeDocument/2006/relationships/image" Target="media/image38.png"/><Relationship Id="rId135" Type="http://schemas.openxmlformats.org/officeDocument/2006/relationships/image" Target="media/image51.png"/><Relationship Id="rId136" Type="http://schemas.openxmlformats.org/officeDocument/2006/relationships/image" Target="media/image52.png"/><Relationship Id="rId137" Type="http://schemas.openxmlformats.org/officeDocument/2006/relationships/image" Target="media/image51.png"/><Relationship Id="rId138" Type="http://schemas.openxmlformats.org/officeDocument/2006/relationships/image" Target="media/image53.png"/><Relationship Id="rId139" Type="http://schemas.openxmlformats.org/officeDocument/2006/relationships/image" Target="media/image51.png"/><Relationship Id="rId140" Type="http://schemas.openxmlformats.org/officeDocument/2006/relationships/image" Target="media/image53.png"/><Relationship Id="rId141" Type="http://schemas.openxmlformats.org/officeDocument/2006/relationships/image" Target="media/image47.png"/><Relationship Id="rId142" Type="http://schemas.openxmlformats.org/officeDocument/2006/relationships/image" Target="media/image51.png"/><Relationship Id="rId143" Type="http://schemas.openxmlformats.org/officeDocument/2006/relationships/image" Target="media/image53.png"/><Relationship Id="rId144" Type="http://schemas.openxmlformats.org/officeDocument/2006/relationships/image" Target="media/image53.png"/><Relationship Id="rId145" Type="http://schemas.openxmlformats.org/officeDocument/2006/relationships/image" Target="media/image53.png"/><Relationship Id="rId146" Type="http://schemas.openxmlformats.org/officeDocument/2006/relationships/image" Target="media/image47.png"/><Relationship Id="rId147" Type="http://schemas.openxmlformats.org/officeDocument/2006/relationships/image" Target="media/image38.png"/><Relationship Id="rId148" Type="http://schemas.openxmlformats.org/officeDocument/2006/relationships/image" Target="media/image38.png"/><Relationship Id="rId149" Type="http://schemas.openxmlformats.org/officeDocument/2006/relationships/image" Target="media/image47.png"/><Relationship Id="rId150" Type="http://schemas.openxmlformats.org/officeDocument/2006/relationships/image" Target="media/image47.png"/><Relationship Id="rId151" Type="http://schemas.openxmlformats.org/officeDocument/2006/relationships/image" Target="media/image47.png"/><Relationship Id="rId152" Type="http://schemas.openxmlformats.org/officeDocument/2006/relationships/image" Target="media/image51.png"/><Relationship Id="rId153" Type="http://schemas.openxmlformats.org/officeDocument/2006/relationships/image" Target="media/image53.png"/><Relationship Id="rId154" Type="http://schemas.openxmlformats.org/officeDocument/2006/relationships/image" Target="media/image51.png"/><Relationship Id="rId155" Type="http://schemas.openxmlformats.org/officeDocument/2006/relationships/image" Target="media/image53.png"/><Relationship Id="rId156" Type="http://schemas.openxmlformats.org/officeDocument/2006/relationships/image" Target="media/image51.png"/><Relationship Id="rId157" Type="http://schemas.openxmlformats.org/officeDocument/2006/relationships/image" Target="media/image53.png"/><Relationship Id="rId158" Type="http://schemas.openxmlformats.org/officeDocument/2006/relationships/image" Target="media/image51.png"/><Relationship Id="rId159" Type="http://schemas.openxmlformats.org/officeDocument/2006/relationships/image" Target="media/image53.png"/><Relationship Id="rId160" Type="http://schemas.openxmlformats.org/officeDocument/2006/relationships/image" Target="media/image53.png"/><Relationship Id="rId161" Type="http://schemas.openxmlformats.org/officeDocument/2006/relationships/image" Target="media/image47.png"/><Relationship Id="rId162" Type="http://schemas.openxmlformats.org/officeDocument/2006/relationships/image" Target="media/image51.png"/><Relationship Id="rId163" Type="http://schemas.openxmlformats.org/officeDocument/2006/relationships/image" Target="media/image53.png"/><Relationship Id="rId164" Type="http://schemas.openxmlformats.org/officeDocument/2006/relationships/image" Target="media/image51.png"/><Relationship Id="rId165" Type="http://schemas.openxmlformats.org/officeDocument/2006/relationships/image" Target="media/image53.png"/><Relationship Id="rId166" Type="http://schemas.openxmlformats.org/officeDocument/2006/relationships/image" Target="media/image51.png"/><Relationship Id="rId167" Type="http://schemas.openxmlformats.org/officeDocument/2006/relationships/image" Target="media/image53.png"/><Relationship Id="rId168" Type="http://schemas.openxmlformats.org/officeDocument/2006/relationships/image" Target="media/image51.png"/><Relationship Id="rId169" Type="http://schemas.openxmlformats.org/officeDocument/2006/relationships/image" Target="media/image53.png"/><Relationship Id="rId170" Type="http://schemas.openxmlformats.org/officeDocument/2006/relationships/image" Target="media/image53.png"/><Relationship Id="rId171" Type="http://schemas.openxmlformats.org/officeDocument/2006/relationships/image" Target="media/image47.png"/><Relationship Id="rId172" Type="http://schemas.openxmlformats.org/officeDocument/2006/relationships/image" Target="media/image49.png"/><Relationship Id="rId173" Type="http://schemas.openxmlformats.org/officeDocument/2006/relationships/image" Target="media/image50.png"/><Relationship Id="rId174" Type="http://schemas.openxmlformats.org/officeDocument/2006/relationships/image" Target="media/image49.png"/><Relationship Id="rId175" Type="http://schemas.openxmlformats.org/officeDocument/2006/relationships/image" Target="media/image49.png"/><Relationship Id="rId176" Type="http://schemas.openxmlformats.org/officeDocument/2006/relationships/image" Target="media/image50.png"/><Relationship Id="rId177" Type="http://schemas.openxmlformats.org/officeDocument/2006/relationships/image" Target="media/image49.png"/><Relationship Id="rId178" Type="http://schemas.openxmlformats.org/officeDocument/2006/relationships/image" Target="media/image50.png"/><Relationship Id="rId179" Type="http://schemas.openxmlformats.org/officeDocument/2006/relationships/image" Target="media/image50.png"/><Relationship Id="rId180" Type="http://schemas.openxmlformats.org/officeDocument/2006/relationships/image" Target="media/image50.png"/><Relationship Id="rId181" Type="http://schemas.openxmlformats.org/officeDocument/2006/relationships/image" Target="media/image47.png"/><Relationship Id="rId182" Type="http://schemas.openxmlformats.org/officeDocument/2006/relationships/image" Target="media/image49.png"/><Relationship Id="rId183" Type="http://schemas.openxmlformats.org/officeDocument/2006/relationships/image" Target="media/image50.png"/><Relationship Id="rId184" Type="http://schemas.openxmlformats.org/officeDocument/2006/relationships/image" Target="media/image49.png"/><Relationship Id="rId185" Type="http://schemas.openxmlformats.org/officeDocument/2006/relationships/image" Target="media/image49.png"/><Relationship Id="rId186" Type="http://schemas.openxmlformats.org/officeDocument/2006/relationships/image" Target="media/image50.png"/><Relationship Id="rId187" Type="http://schemas.openxmlformats.org/officeDocument/2006/relationships/image" Target="media/image49.png"/><Relationship Id="rId188" Type="http://schemas.openxmlformats.org/officeDocument/2006/relationships/image" Target="media/image50.png"/><Relationship Id="rId189" Type="http://schemas.openxmlformats.org/officeDocument/2006/relationships/image" Target="media/image50.png"/><Relationship Id="rId190" Type="http://schemas.openxmlformats.org/officeDocument/2006/relationships/image" Target="media/image50.png"/><Relationship Id="rId191" Type="http://schemas.openxmlformats.org/officeDocument/2006/relationships/image" Target="media/image38.png"/><Relationship Id="rId192" Type="http://schemas.openxmlformats.org/officeDocument/2006/relationships/image" Target="media/image54.png"/><Relationship Id="rId193" Type="http://schemas.openxmlformats.org/officeDocument/2006/relationships/image" Target="media/image38.png"/><Relationship Id="rId194" Type="http://schemas.openxmlformats.org/officeDocument/2006/relationships/image" Target="media/image54.png"/><Relationship Id="rId195" Type="http://schemas.openxmlformats.org/officeDocument/2006/relationships/image" Target="media/image38.png"/><Relationship Id="rId196" Type="http://schemas.openxmlformats.org/officeDocument/2006/relationships/image" Target="media/image55.png"/><Relationship Id="rId197" Type="http://schemas.openxmlformats.org/officeDocument/2006/relationships/image" Target="media/image38.png"/><Relationship Id="rId198" Type="http://schemas.openxmlformats.org/officeDocument/2006/relationships/image" Target="media/image55.png"/><Relationship Id="rId199" Type="http://schemas.openxmlformats.org/officeDocument/2006/relationships/image" Target="media/image38.png"/><Relationship Id="rId200" Type="http://schemas.openxmlformats.org/officeDocument/2006/relationships/image" Target="media/image38.png"/><Relationship Id="rId201" Type="http://schemas.openxmlformats.org/officeDocument/2006/relationships/numbering" Target="numbering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5:24:00Z</dcterms:created>
  <dc:creator>1255961</dc:creator>
  <dc:description/>
  <cp:keywords/>
  <dc:language>en-US</dc:language>
  <cp:lastModifiedBy>1255961</cp:lastModifiedBy>
  <dcterms:modified xsi:type="dcterms:W3CDTF">2023-04-24T15:25:00Z</dcterms:modified>
  <cp:revision>2</cp:revision>
  <dc:subject/>
  <dc:title/>
</cp:coreProperties>
</file>