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Прочитай рассказ. Какими словами из текста можно его озаглавить</w:t>
      </w:r>
      <w:r>
        <w:rPr>
          <w:sz w:val="28"/>
          <w:szCs w:val="28"/>
        </w:rPr>
        <w:t>?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Найдите фразеологические обороты в тексте, объясните их значение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гласил как-то сын лесника к себе. За грибами, говорит, сходим, поохотимся, рыбу удить будем. Уху сварим – пальчики оближеш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ы, конечно, обрадовались, уши развесили, слушаем. Мой братишка так голову потерял от счастья, как же! В лесу заночуем, палатку разобьём, костёр разложим, из ружья палить будем. Потом он мне покою не давал: «Пойдём да пойдём! Говорят, он такой мастер рыбу ловить, собаку на этом деле съел». Не знаю, каких собак он ел, а вот мы попались на удочку. Обманул он нас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Договорились пойти в субботу к вечеру. Пять километров одним духом отшагали. А нашего приятеля дома не оказалось. Уехал, говорят, к тётке на воскресенье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Он же нас приглашал рыбу удить, охотиться, - растерялись м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Вот пустомеля, - возмутился дед, всё время кому-нибудь морочит голову!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 братишки слёзы в три ручья. Я, конечно, тоже не в своей тарел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Ничего, ребятишки, - успокоил нас дед, - со мной пойдё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 пошли. И рыбу ловили. И костёр развели. А уха была – ни в сказке сказать, ни пером опис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олько ружья нам дедушка не дал. Малы ещё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30" w:leader="none"/>
        </w:tabs>
        <w:jc w:val="center"/>
        <w:rPr/>
      </w:pPr>
      <w:r>
        <w:rPr>
          <w:sz w:val="28"/>
          <w:szCs w:val="28"/>
          <w:u w:val="single"/>
        </w:rPr>
        <w:t>Спиши текст в нужной последовательности, расставляя знаки препинания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ьёт веточка соки из земли выкидывает почку за почкой выгоняет побег за побег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осла в саду яблоня. Осенью упало с неё яблоко. Птицы склевали яблоко и только зёрнышко спряталось в землю. Наступила весна. Из зёрнышка выросла маленькая веточ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Через три года зацветёт дерево бело-розовыми цветами. Опадут лепестки а к осени вырастут на яблоньке румяные сладкие ябло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ыпиши глаголы. Определи время, лицо и число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2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ервая помощ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страдавшего перенесут в прохладное место. Здесь его уложат в тени. Приподнимут голову. Шею освободят от стесняющей одежды. Больного напоят подсолнечной водой и дадут понюхать нашатырный спирт.</w:t>
      </w:r>
    </w:p>
    <w:sectPr>
      <w:type w:val="nextPage"/>
      <w:pgSz w:w="11906" w:h="16838"/>
      <w:pgMar w:left="1260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6T12:30:00Z</dcterms:created>
  <dc:creator>user</dc:creator>
  <dc:description/>
  <cp:keywords/>
  <dc:language>en-US</dc:language>
  <cp:lastModifiedBy>User</cp:lastModifiedBy>
  <cp:lastPrinted>2009-10-16T20:59:00Z</cp:lastPrinted>
  <dcterms:modified xsi:type="dcterms:W3CDTF">2023-05-01T02:37:00Z</dcterms:modified>
  <cp:revision>3</cp:revision>
  <dc:subject/>
  <dc:title>Прочитай рассказ</dc:title>
</cp:coreProperties>
</file>