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С. Лихачев: ЧЕЛОВЕК БУДУЩЕ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Д.С.Лихачева не нуждается в особом представлении: ученый до сих пор остается символом интеллигентности и порядочности в служении отечественной культуре. Он  стал своеобразным мерилом интеллигентности нации, своими речами и поступками подтверждая высочайший нравственный эталон. Его известность и популярность были огромными. «Историк, филолог, видный общественный деятель, олицетворяющий собой то культурное и нравственное содержание, которое вкладывается в понятие «русский интеллигент», - так говорилось в одном из откликов в пре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тоже знакомимся  с биографией и трудами этого выдающегося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рамках проекта «Наследники Д.С. Лихачева», мы проводим внеклассное мероприятие для обучающихся 10-11 классов. Наша тема звучит так: «Д.С. Лихачев: человек будуще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портрет, годы жизн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просы могут возникнуть? Может быть нестыковки? Проблем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называть «человеком будущего» того кто умер в прошлом ве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качествами должен был обладать такой челове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теряло ли актуальности это  высокое звание сегодн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емся найти ответы на эти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эпиграфа к сегодняшнему занятию, я предлагаю слова А.С. Запесоцкого, ректора Санкт-Петербургского гуманитарного университета профсоюзов, с которым Д.С. Лихачев сотрудничал с 1992г и до последних дней жизни, и с мая 1993г.  был его Почетным докт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Дмитрий Сергеевич всю свою жизнь для того и вглядывался в прошлое с профессиональной скрупулезностью, чтобы точнее, вернее увидеть будущее»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няли места за столами по своему усмотрению, но мы предлагаем вам создать смешанные команды, для более эффектив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берет листок с цитатой Лихачева, формируются команды, определяется название кома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 портрет мы будем на протяжении всего занятия. У каждой группы на столе рабочий лист, на нем делаем записи, составляем кластер (каждая команда в конце занятия представит результа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 Внешность нашего героя (5 ми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по 1 чер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3 - 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Штрихи к портрету (обучающиеся 10в класса подготовили небольшие информационные справ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 9 - 2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этап – Виктор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бланке ответов подписать название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сдаем по каждому блоку. (Сдали – проговорили правильные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уждение  блок 1 и 2 - 30 сек. 3 – 40 сек. 4 – 5 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тап – Мы продолжаем составлять портрет и искать ответы на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айде слова известных в нашей стране людей о Д.С. Лихачеве, дополните записи на рабочих лист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этап – Команды представляют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– прием «Письмо по кругу» ответить 1 предложением – с какими мыслями я ухожу с этого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сть – ваша п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совет-размышление Д.С. Лихачев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25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3:42:00Z</dcterms:created>
  <dc:creator>ПК5</dc:creator>
  <dc:description/>
  <cp:keywords/>
  <dc:language>en-US</dc:language>
  <cp:lastModifiedBy>AMale</cp:lastModifiedBy>
  <cp:lastPrinted>2023-03-11T13:01:00Z</cp:lastPrinted>
  <dcterms:modified xsi:type="dcterms:W3CDTF">2023-03-11T03:03:00Z</dcterms:modified>
  <cp:revision>14</cp:revision>
  <dc:subject/>
  <dc:title/>
</cp:coreProperties>
</file>