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«СКАЗКА О ГЛУПОМ МЫШОНК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о мотивам одноимённой сказки С.Маршак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йствующие лица (взрослые и дети)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ышка</w:t>
      </w:r>
      <w:r>
        <w:rPr>
          <w:rFonts w:cs="Times New Roman" w:ascii="Times New Roman" w:hAnsi="Times New Roman"/>
          <w:sz w:val="28"/>
          <w:szCs w:val="28"/>
        </w:rPr>
        <w:t xml:space="preserve"> (бизнесвумен, в деловом костюме, на голове маска-ушки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ышонок</w:t>
      </w:r>
      <w:r>
        <w:rPr>
          <w:rFonts w:cs="Times New Roman" w:ascii="Times New Roman" w:hAnsi="Times New Roman"/>
          <w:sz w:val="28"/>
          <w:szCs w:val="28"/>
        </w:rPr>
        <w:t xml:space="preserve"> (большой, толстый, в штанишках с подтяжками, на голове шапочка с ушками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ка и утята</w:t>
      </w:r>
      <w:r>
        <w:rPr>
          <w:rFonts w:cs="Times New Roman" w:ascii="Times New Roman" w:hAnsi="Times New Roman"/>
          <w:sz w:val="28"/>
          <w:szCs w:val="28"/>
        </w:rPr>
        <w:t xml:space="preserve"> (Утка – в русском народном костюме поверх современного короткого платья-диско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шадь</w:t>
      </w:r>
      <w:r>
        <w:rPr>
          <w:rFonts w:cs="Times New Roman" w:ascii="Times New Roman" w:hAnsi="Times New Roman"/>
          <w:sz w:val="28"/>
          <w:szCs w:val="28"/>
        </w:rPr>
        <w:t xml:space="preserve">  (романтичная поэтесса, в длинном платье с хвостом сзади. На голове шляпа с большими полями и на ней ушки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аба и лягушата</w:t>
      </w:r>
      <w:r>
        <w:rPr>
          <w:rFonts w:cs="Times New Roman" w:ascii="Times New Roman" w:hAnsi="Times New Roman"/>
          <w:sz w:val="28"/>
          <w:szCs w:val="28"/>
        </w:rPr>
        <w:t xml:space="preserve"> (рокер, на голове резиновая шапочка, сверху большие очки, в ластах, в руках руль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инья</w:t>
      </w:r>
      <w:r>
        <w:rPr>
          <w:rFonts w:cs="Times New Roman" w:ascii="Times New Roman" w:hAnsi="Times New Roman"/>
          <w:sz w:val="28"/>
          <w:szCs w:val="28"/>
        </w:rPr>
        <w:t xml:space="preserve"> (интеллигентная, вальяжная. В костюме, на голове шляпка с ушками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ыба и рыбки</w:t>
      </w:r>
      <w:r>
        <w:rPr>
          <w:rFonts w:cs="Times New Roman" w:ascii="Times New Roman" w:hAnsi="Times New Roman"/>
          <w:sz w:val="28"/>
          <w:szCs w:val="28"/>
        </w:rPr>
        <w:t xml:space="preserve"> (в блестящем платье, с зонтиком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ица</w:t>
      </w:r>
      <w:r>
        <w:rPr>
          <w:rFonts w:cs="Times New Roman" w:ascii="Times New Roman" w:hAnsi="Times New Roman"/>
          <w:sz w:val="28"/>
          <w:szCs w:val="28"/>
        </w:rPr>
        <w:t xml:space="preserve"> (хиппи, в джинсах, рубашке, повязанной узлом спереди, с гитарой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шка и котята</w:t>
      </w:r>
      <w:r>
        <w:rPr>
          <w:rFonts w:cs="Times New Roman" w:ascii="Times New Roman" w:hAnsi="Times New Roman"/>
          <w:sz w:val="28"/>
          <w:szCs w:val="28"/>
        </w:rPr>
        <w:t xml:space="preserve"> («стиляга», в руках саксофон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одеты в костюмы персонажей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вижения танцев на усмотрение музыкального руководителя, в зависимости от степени подготовки детей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Спальня в мышиной норке. Мама Мышка укладывает спать Мышон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Мышонок капризнича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МЫШК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(жалуясь)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Я – Мышь-бизнесвумен, работе вер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ладею огромным я складом зер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заботах и хлопотах каждый мой ча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 дома Мышонку не спится сейча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огу опоздать я на корпоратив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нужно салон красоты посетить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авно колыбельной забыла мотив (удручённо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(смотрит на час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пробую снова его уложи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КОЛЫБЕЛЬНАЯ МЫШ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(И.Дунаевский «Колыбельная» из к/ф «Цирк»  – в сопровождении ф-но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ела ночью Мышка в норке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«Спи, Мышонок, замолч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ам тебе я хлебной кор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огарочек свеч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аю-бай, баю-ба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пи, мой мальчик, засыпай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Мышонку не спится. Капризнича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МЫШК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щу ему няню, мадам средних ле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Чтоб спать уложила, когда меня н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Чтоб песенку спеть и стишок рассказат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бедом кормить, во дворе поиграт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кружок, на концерт, на каток отвезти…(вздыхае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ак трудно хорошую няню найт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МЫШК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(поё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аю-баю, баю-бай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пи мой мальчик, засыпай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ВЕДУЩА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твечает ей Мышоно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МЫШОНО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(капризно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Голосок твой слишком тон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Лучше, мама, не пищ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ы мне няньку поищ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ВЕДУЩА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бежала Мышка мат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тала утку в няньки зват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Мышка подходит к столу. На столе компьютер, телефон, зеркало, косметика. Набирает номер на мобильном телефон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МЫШКА: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иходи к нам, Тетя Утк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шу детку покач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Мышка садится за стол, занимается своими делами, что-то печатает на компьютере, смотрится попутно в зеркал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ВХОД УТК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(рус.нар.песня «Летят утки» в исполнении Н.Бабкиной и ансамбля «Русская песня»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(Утка в платочке, сарафане, на русско-народный манер. Проходит круг по залу – левая рука «полочкой», правая рука на левой, пальцем на щёку. Встаёт спиной к залу, сбрасывает сарафан, платок и остаётся в современной одежд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ТАНЕЦ УТКИ И УТЯ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(фонограмма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eastAsia="ru-RU"/>
        </w:rPr>
        <w:t>Witch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eastAsia="ru-RU"/>
        </w:rPr>
        <w:t>doctor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» У-и-у-а-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УТ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: (обращаясь к Мышке)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Ну, показывайте вашего малыш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(увидев большого и толстого Мышонка с удивлением) –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Это ваш малыш? Какой крупный мальчик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КОЛЫБЕЛЬНАЯ УТ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тала петь Мышонку Утка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«Кря-кря-кря, усни, малют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сле дождика в сад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Червяка тебе найд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ря-кря-кря, баю-ба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пи, Мышонок, засыпай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ВЕДУЩА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Глупый маленький Мышон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твечает ей спросоно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МЫШОНО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ет, твой голос нехорош 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лишком громко ты поеш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УТ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: (оскорблено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у и ладно!   (уходи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ЕДУЩАЯ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бежала Мышка-ма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етю Лошадь в няньки зват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Мышка мечется по залу, звонит по телефон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МЫШК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иходи к нам, Тетя Лошад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шу детку покач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ХОД И ПЕСНЯ ЛОШАД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(С.Никитин «И только лошади летают вдохновенно…» из м/ф «Большой секрет для маленькой компании»)</w:t>
      </w:r>
    </w:p>
    <w:p>
      <w:pPr>
        <w:pStyle w:val="Normal"/>
        <w:spacing w:lineRule="auto" w:line="240" w:before="0" w:after="0"/>
        <w:jc w:val="left"/>
        <w:rPr>
          <w:rStyle w:val="Applestylespan"/>
          <w:rFonts w:ascii="Times New Roman" w:hAnsi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Style w:val="Applestylespan"/>
          <w:rFonts w:cs="Times New Roman" w:ascii="Times New Roman" w:hAnsi="Times New Roman"/>
          <w:b/>
          <w:color w:val="333333"/>
          <w:sz w:val="28"/>
          <w:szCs w:val="28"/>
        </w:rPr>
        <w:t>Лошадь вальсирует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Style w:val="Applestylespan"/>
          <w:rFonts w:cs="Times New Roman" w:ascii="Times New Roman" w:hAnsi="Times New Roman"/>
          <w:color w:val="333333"/>
          <w:sz w:val="28"/>
          <w:szCs w:val="28"/>
        </w:rPr>
        <w:t>Очень многие думают, что они умеют летать,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color w:val="333333"/>
          <w:sz w:val="28"/>
          <w:szCs w:val="28"/>
        </w:rPr>
        <w:t>Лебеди очень многие, ласточки очень многие.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color w:val="333333"/>
          <w:sz w:val="28"/>
          <w:szCs w:val="28"/>
        </w:rPr>
        <w:t>И очень немногие думают, что умеют летать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color w:val="333333"/>
          <w:sz w:val="28"/>
          <w:szCs w:val="28"/>
        </w:rPr>
        <w:t>Лошади очень многие , лошади четвероногие.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Лошадь поё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о только лошади летают вдохновенно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наче лошади разбились бы мгновенно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разве стаи белокрылых лебед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ют как стаи белокрылых лошад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о только лошади летать умеют чудно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чень лошади прожить без неба труд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разве стаи лошадиных лебед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Грустят как стаи лебединых лошад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ЛОШАД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Я буду самой лучшей няней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КОЛЫБЕЛЬНАЯ ЛОШАД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«И-го-го!» - поет Лошадка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«Спи, Мышонок, сладко, сладко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вернись на правый бок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ам овса тебе меш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аю-баю, баю-ба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пи, Мышонок, засыпай!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ЕДУЩА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Глупый маленький Мышон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твечает ей спросоно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МЫШОНО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ет, твой голос не хорош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чень страшно ты поеш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ЛОШАД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(обиженно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Фу, какой невоспитанный! (уходи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ЕДУЩАЯ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бежала Мышка-мат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тала Жабу в няньки зват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Мышка звонит по телефон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МЫШКА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иходи к нам, тетя Жаб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шу детку покач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ВХОД И ТАНЕЦ ЖАБЫ И ЛЯГУША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(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Daniel Malmedahl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eastAsia="ru-RU"/>
        </w:rPr>
        <w:t>Crazy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eastAsia="ru-RU"/>
        </w:rPr>
        <w:t>Frog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ЖАБ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Я лягушка, я квакушк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смотрите, как ми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е толстушка, не дурнушк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астерица на де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Я шелками вышиваю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 уж если запою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се лягушки умолкаю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есню слушая мо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Ква-а-а-а! Кваму нужна помощ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КОЛЫБЕЛЬНАЯ ЖАБ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тала Жаба важно квакать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«Ква-ква-ква, не надо плакат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пи, Мышонок, до утра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ам тебе я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омар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аю-бай, баю-ба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пи, мышонок, засыпай!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ЕДУЩА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Глупый маленький Мышон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твечает ей спросоно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МЫШОНО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ет, твой голос не хорош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чень скучно ты поеш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ЖАБ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ва-а-а! Квакой квапризный!! (уходи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ЕДУЩА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бежала Мышка ма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етю Свинку в няньки зват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Мышка звонит по телефон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МЫШК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иходи к нам, Тетя Свинк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шу детку покач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ВХОД И ПЕСНЯ СВИНЬ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(С.Потапов «Песня Свиньи» из мюзикла «Непослушные котята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Я живу совсем не скуд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о, поверьте, очень трудно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й-ёй-ёй, ёй-ёй-ёй-ё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ыть порядочной свиньё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Если любишь ты покушат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икогда не моешь уш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начит ты как я, как я –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стоящая свинь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Если любишь ты к тому ж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валяться в грязной луж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начит, ты как я, как я –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стоящая свинь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Я скажу вам очень честн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ак приятно и чудесн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й-ёй-ёй, ёй-ёй-ёй-ё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ыть порядочной свиньё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Ну, где там ваш мышонок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КОЛЫБЕЛЬНАЯ СВИНЬ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тала Свинка хрипло хрюкат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епослушного баюкать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«Баю-баюшки, хрю-хр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спокойся, говор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аю-баюшки, хрю-хр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пи, Мышонок, хрю-хрю-хрю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ЕДУЩА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Глупый маленький Мышон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твечает ей спросоно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МЫШОНО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ет, твой голос не хорош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чень грубо ты поеш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СВИНЬ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Фи! Не очень-то и нужно! (уходи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ЕДУЩА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бежала Мышка мат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тала Рыбу в няньки зват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МЫШКА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иходи к нам, тетя Рыб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шу детку покач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ВХОД И ТАНЕЦ РЫБЫ И РЫБОК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(Р.Амирханян  из м/ф «В синем море, белой пене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море ветер, в море бур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море воют ураганы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синем море тонут лодки и большие кораб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Ха-ха-ха-х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орабли на дно уходят с якорями, парусами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 морской песок, роняя золотые сундук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олотые сунду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орабли лежат разбиты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ундуки стоят раскрыты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зумруды и рубины рассыпаются дождё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Если хочешь быть богатым, если хочешь быть счастливы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Оставайся, мальчик, с нами –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Будешь нашим королём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(после песни осипла, закашлялась, схватилась за горло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МУЗ. РУК.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тала петь Мышонку щука –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е услышал он ни зву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азевает Рыба ро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 не слышно, что поет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ЕДУЩА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Глупый маленький Мышон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твечает ей спросоно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МЫШОНО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ет, твой голос нехорош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лишком тихо ты поеш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Рыба молча уходи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ЕДУЩА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тала думать Мышка мат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до Курицу позв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Мышка звонит по телефон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МЫШК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иходи к нам, Тетя Клуш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шу детку покач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ХОД КУРИЦЫ (с гитарой наперевес)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фонограмма «Очумелые курицы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Heading1"/>
        <w:spacing w:before="0" w:after="0"/>
        <w:rPr>
          <w:b w:val="false"/>
          <w:b w:val="false"/>
          <w:color w:val="5B6F37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ПЕСНЯ КУРИЦЫ </w:t>
      </w:r>
      <w:r>
        <w:rPr>
          <w:b w:val="false"/>
          <w:color w:val="000000"/>
          <w:sz w:val="28"/>
          <w:szCs w:val="28"/>
          <w:shd w:fill="FFFFFF" w:val="clear"/>
        </w:rPr>
        <w:t>(с имитацией игры на гитаре)</w:t>
      </w:r>
      <w:r>
        <w:rPr>
          <w:color w:val="000000"/>
          <w:sz w:val="28"/>
          <w:szCs w:val="28"/>
          <w:shd w:fill="FFFFFF" w:val="clear"/>
        </w:rPr>
        <w:t xml:space="preserve">: </w:t>
      </w:r>
      <w:r>
        <w:rPr>
          <w:b w:val="false"/>
          <w:color w:val="000000"/>
          <w:sz w:val="28"/>
          <w:szCs w:val="28"/>
          <w:shd w:fill="FFFFFF" w:val="clear"/>
        </w:rPr>
        <w:t>(гр.</w:t>
      </w:r>
      <w:r>
        <w:rPr>
          <w:b w:val="false"/>
          <w:color w:val="000000"/>
          <w:sz w:val="28"/>
          <w:szCs w:val="28"/>
          <w:shd w:fill="FFFFFF" w:val="clear"/>
          <w:lang w:val="en-US"/>
        </w:rPr>
        <w:t>Plush</w:t>
      </w:r>
      <w:r>
        <w:rPr>
          <w:b w:val="false"/>
          <w:color w:val="000000"/>
          <w:sz w:val="28"/>
          <w:szCs w:val="28"/>
          <w:shd w:fill="FFFFFF" w:val="clear"/>
        </w:rPr>
        <w:t xml:space="preserve"> </w:t>
      </w:r>
      <w:r>
        <w:rPr>
          <w:b w:val="false"/>
          <w:color w:val="000000"/>
          <w:sz w:val="28"/>
          <w:szCs w:val="28"/>
          <w:shd w:fill="FFFFFF" w:val="clear"/>
          <w:lang w:val="en-US"/>
        </w:rPr>
        <w:t>Fish</w:t>
      </w:r>
      <w:r>
        <w:rPr>
          <w:b w:val="false"/>
          <w:color w:val="000000"/>
          <w:sz w:val="28"/>
          <w:szCs w:val="28"/>
          <w:shd w:fill="FFFFFF" w:val="clear"/>
        </w:rPr>
        <w:t xml:space="preserve"> «Я Курица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ёрнышки клюю – ю-ю-ю-ю-ю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Гребешком трясу – су-су-су-су-су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курятнике живу – ву-ву-ву-ву-ву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пораньше с утреца, я снесу два яйц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Кто я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Я – Курица! – 2 р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Ца-ца-ца-ца-ца- 4 р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КУРИЦ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ышонок, где ты? Тётя Клуша к тебе пришла!!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КОЛЫБЕЛЬНАЯ КУРИЦ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акудахтала наседка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«Куд-куда! Не бойся, детк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абирайся под крыл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ам и тихо и тепло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ЕДУЩА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Глупый маленький Мышон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твечает ей спросоно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МЫШОНО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ет, твой голос не хорош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Этак вовсе не уснеш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КУРИЦ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(возмущённо)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уд-кудаа!!! (уходи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ЕДУЩА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бежала Мышка мат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тала Кошку в няньки зват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Мышка мечется по залу, звонит по телефон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МЫШК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иходи к нам, тетя Кошк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шу детку покач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ВХОД И ТАНЕЦ КОШКИ И КОТЯ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(гр. Браво и Ж.Агузарова «Кошки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ошки не похожи на люде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ошки – это кошк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Люди носят шляпы и пальто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ошки часто ходят без одёж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ошки могут среди бела дн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лежать спокойно у огн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ошки не болтают чепух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е играют в домино и шаш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е обязаны писать стих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м плевать на разные бумаж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Людям не сойти с протоптанной дорож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у а кошки – мяяяя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Это кошки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(на проигрыш - имитация игры на саксофон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КОЛЫБЕЛЬНАЯ КОШ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тала петь Мышонку Кошка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«Мяу – мяу, спи, мой крошк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яу-мяу, надо спат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до глазки закрывать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(задёргивает шторку, хитро подмигивая зрителям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Приходит Мышка, ищёт Мышонка. Включается фонограмма с голосом мышонка. Мышка отдёргивает шторку и видит, что мышонок баюкает Кошку. Кошка лежит на кровати мышонка, засыпает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ПЕСНЯ МЫШОНК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(рингтон «Мой котик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ы мой миленький хорошенький мой котик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ложу тебе сарделечку я в роти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ложу тебе колбаску и сосиску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олока тебе налью большую миску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ы покушай, мой котёнок, хорошенько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 тебя такая тоненькая шей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до много кушать, надо много спат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Чтоб котом огромным и толстым ст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Кошка засыпает на кроватке Мышон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МЫШОНОК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(обращается к Мышке-мам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ости меня, милая, добрая мам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Что был озорным и очень упрямы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ы - скажу я, не та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яня лучшая моя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Песня «Мама»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Без интервала Знак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1:22:00Z</dcterms:created>
  <dc:creator>Салахутдинова Галия Равильевна – музыкальный руководитель</dc:creator>
  <dc:description/>
  <cp:keywords/>
  <dc:language>en-US</dc:language>
  <cp:lastModifiedBy>User</cp:lastModifiedBy>
  <dcterms:modified xsi:type="dcterms:W3CDTF">2017-01-17T10:10:00Z</dcterms:modified>
  <cp:revision>57</cp:revision>
  <dc:subject>По мотивам одноимённой сказки С.Маршака</dc:subject>
  <dc:title>«Сказка о глупом мышонке» </dc:title>
</cp:coreProperties>
</file>