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а Нягани «Детский сад №5 «Дубрав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нин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все разны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а Е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ягань,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инг «Мы все раз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лочение коллектива, обучение активному стилю общения, гармонизация внутреннего состоя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казать наличие нескольких точек зрения на одну и ту же проблему, развивать умение слушать своего собеседника и уважать его мнение, включение в групповое взаимо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текст басни «Осел и мул», альбомный лист, фломастеры, сюжетная картинка, игрушка – солн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Меняются местами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«Домик из куби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Слух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ня «Осел и му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Я даю групп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инг «Мы все раз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Меняются местами…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строй педагогов на совместну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исование «Домик из кубик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ранее строится дом из кубиков, чтобы он был разным с 4-хсторо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 раздает участникам бумагу для рисования и фломастеры и предлагает нарисовать ту часть дома, которая видна ему лучше всего. </w:t>
      </w:r>
      <w:r>
        <w:rPr>
          <w:rFonts w:cs="Times New Roman" w:ascii="Times New Roman" w:hAnsi="Times New Roman"/>
          <w:i/>
          <w:sz w:val="28"/>
          <w:szCs w:val="28"/>
        </w:rPr>
        <w:t>(Звучит аудиозапись спокойной музы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рисования проводится обсуждение работ, в ходе которого, психолог обращает внимание на их сходство и различия. </w:t>
      </w:r>
      <w:r>
        <w:rPr>
          <w:rFonts w:cs="Times New Roman" w:ascii="Times New Roman" w:hAnsi="Times New Roman"/>
          <w:i/>
          <w:sz w:val="28"/>
          <w:szCs w:val="28"/>
        </w:rPr>
        <w:t>(Выносят работы на отдельный стенд и просматривают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сихолог говори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е так получилось, что все мы рисовали один и тот же домик, а рисунки у всех разные?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сли смотреть на один и тот же предмет с разных сторон или, как говорят, с разных точек зрения, то и видно будет по-разному.</w:t>
      </w:r>
      <w:r>
        <w:rPr>
          <w:rFonts w:cs="Times New Roman" w:ascii="Times New Roman" w:hAnsi="Times New Roman"/>
          <w:sz w:val="28"/>
          <w:szCs w:val="28"/>
        </w:rPr>
        <w:t xml:space="preserve"> Попробуйте посмотреть на домик с точки зрения другого человека (можно предложить поменяться места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Слух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тся трое водящих. Они выходят из комнаты. Психолог показывает остальным участникам сюжетную картинку и просит ее рассмотреть и запомн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нату приглашается первый водящий и один участник, из сидящих в комнате, описывает увиденную картинку. Приглашается следующий водящий, и первый водящий описывает ему сюжет картинки со слов участника,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зайдут все водящие и сюжетная картинка будет пересказана, психолог вновь показывает картинку всем участникам, и, выясняет у водящих, произошло или нет искажение сюжета, и соответствует ли описанная участниками картина, тому образу, который сложился у водя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Если мы что-то видим, то при описывании, рассказывании сюжета, информация может искажаться, и не соответствовать, тому образу, который сложился у других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сня Эзопа “Осел и мул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илософское осмысление какой-либо ситуации или 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л и мул вместе шли по дороге. Увидел осел, что поклажа у них обоих одинаковая, и стал возмущенно жаловаться, что несет мул не больше, чем он, а корму получает вдвое больше. Прошли они немного, и заметил погонщик, что ослу уже невмочь идти. Тогда он снял с осла часть поклажи и переложил ее на мула. Прошли они еще немного, и заметил погонщик, что осел выбился из сил. Опять убавил ослу груз. Так продолжалось до тех пор, пока весь груз осла не оказался на спине у мула. И тогда обернулся мул к ослу и говорит: «Ну как, по-твоему, любезный, честно я зарабатываю свой двойной кор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мы должны судить о делах каждого не по началу их, а по исх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нату приглашается первый водящий, и чтец читает ему басню. Затем приглашается следующий водящий и ему текст уже пересказывается словами участника и т.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шли все водящие и пересказали басню, чтец снова читает текст басни «Осел и мул» (можно спросить бывает ли такая ситуация в жизни и когд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упражнения психолог делает </w:t>
      </w:r>
      <w:r>
        <w:rPr>
          <w:rFonts w:cs="Times New Roman" w:ascii="Times New Roman" w:hAnsi="Times New Roman"/>
          <w:b/>
          <w:sz w:val="28"/>
          <w:szCs w:val="28"/>
        </w:rPr>
        <w:t>вывод: часто искажение информации происходит из-за того, что каждый стремится добавить что-то свое от себя, а кто-то отбрасывает детали, считая их неважными, так как у всех людей собственное восприятие окружающего мира и событий, которые в нем происходя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Я даю групп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сплоч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стники встают в круг. Психолог держит в руках игрушку (солнц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коллектив такой, каким мы сами его делаем, и каждый из нас привносит в него что-то свое: кто-то смех или юмор, кто-то, доброту, строгость, дисциплину, организованность и т.д. и все это очень важно для коллекти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будем передавать это солнце – символ тепла и света, и тот, кто пожелает, может сказать о своем вкладе в коллектив, начиная со слов «Я даю коллективу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ключ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 люди разные, но в чем-то они похожи. Это здорово, что мы воспринимаем мир с разных точек зрения и умеем понимать друг друга. Все мы – частички одной мозаики. Если мы поворачиваемся друг к другу своей хорошей стороной и своим хорошим настроением, то картинка получается яркой и краси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нская О.Н. Психологический тренинг для дошкольников «Давайте дружить. М.: Книголюб. 2008. 64 с. (стр. 15, 16, 28-33, 46, 47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кевич-Евстигнеева Т.Д. Грабенко Т.М. Практикум по креативной терапии. СПб.: Издательство «Речь» 2003. -400 с. (с. 28, 29, 68,6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6:00Z</dcterms:created>
  <dc:creator>Sergo</dc:creator>
  <dc:description/>
  <cp:keywords/>
  <dc:language>en-US</dc:language>
  <cp:lastModifiedBy>1</cp:lastModifiedBy>
  <cp:lastPrinted>2023-01-18T12:28:00Z</cp:lastPrinted>
  <dcterms:modified xsi:type="dcterms:W3CDTF">2023-02-27T08:48:00Z</dcterms:modified>
  <cp:revision>3</cp:revision>
  <dc:subject/>
  <dc:title/>
</cp:coreProperties>
</file>