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грированный урок по финансовой грамотности и математике на тему: «Способы приумножения семейного бюджета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урока:</w:t>
      </w:r>
      <w:r>
        <w:rPr>
          <w:rFonts w:cs="Times New Roman" w:ascii="Times New Roman" w:hAnsi="Times New Roman"/>
          <w:sz w:val="28"/>
          <w:szCs w:val="28"/>
        </w:rPr>
        <w:t xml:space="preserve"> познакомить со способами рационального использования доходов и расходов семь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 урока:</w:t>
      </w:r>
      <w:r>
        <w:rPr>
          <w:rFonts w:cs="Times New Roman" w:ascii="Times New Roman" w:hAnsi="Times New Roman"/>
          <w:sz w:val="28"/>
          <w:szCs w:val="28"/>
        </w:rPr>
        <w:t xml:space="preserve"> познакомить с понятиями: доходы, расходы, накопления, сбережения  и семейный бюджет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яснить, какими способами можно накапливать денежные средства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ойти к пониманию эффективности накопления денег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подготовка:</w:t>
      </w:r>
      <w:r>
        <w:rPr>
          <w:rFonts w:cs="Times New Roman" w:ascii="Times New Roman" w:hAnsi="Times New Roman"/>
          <w:sz w:val="28"/>
          <w:szCs w:val="28"/>
        </w:rPr>
        <w:t xml:space="preserve"> дать отдельным группам обучающихся задание найти самостоятельно определение понятий доходы, расходы, семейный бюджет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презентация, карточки с заданиями, индивидуальные карты урока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.момент: </w:t>
      </w:r>
      <w:r>
        <w:rPr>
          <w:rFonts w:cs="Times New Roman" w:ascii="Times New Roman" w:hAnsi="Times New Roman"/>
          <w:sz w:val="28"/>
          <w:szCs w:val="28"/>
        </w:rPr>
        <w:t>просмотреть все ли готовы к уроку 1 мин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 обществознани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Давайте подарим друг другу свои улыбки и пожелаем хорошего настроения на сегодняшний день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 математики: </w:t>
      </w:r>
      <w:r>
        <w:rPr>
          <w:rFonts w:cs="Times New Roman" w:ascii="Times New Roman" w:hAnsi="Times New Roman"/>
          <w:i/>
          <w:sz w:val="28"/>
          <w:szCs w:val="28"/>
        </w:rPr>
        <w:t>Ребята, сегодня мы проводим необычный урок, т.к. это урок двух предметов – финансовой грамотности и математики, работать вам предстоит в группа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этому нам необходимо руководствоваться правилами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•</w:t>
      </w:r>
      <w:r>
        <w:rPr>
          <w:rFonts w:cs="Times New Roman" w:ascii="Times New Roman" w:hAnsi="Times New Roman"/>
          <w:i/>
          <w:sz w:val="28"/>
          <w:szCs w:val="28"/>
        </w:rPr>
        <w:tab/>
        <w:t>Работать чётко по инструкции учителей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•</w:t>
      </w:r>
      <w:r>
        <w:rPr>
          <w:rFonts w:cs="Times New Roman" w:ascii="Times New Roman" w:hAnsi="Times New Roman"/>
          <w:i/>
          <w:sz w:val="28"/>
          <w:szCs w:val="28"/>
        </w:rPr>
        <w:tab/>
        <w:t>В группе каждый отвечает за свою работу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•</w:t>
      </w:r>
      <w:r>
        <w:rPr>
          <w:rFonts w:cs="Times New Roman" w:ascii="Times New Roman" w:hAnsi="Times New Roman"/>
          <w:i/>
          <w:sz w:val="28"/>
          <w:szCs w:val="28"/>
        </w:rPr>
        <w:tab/>
        <w:t>Оценка за урок будет поставлена с учетом уже проделанной работы, а также активности и включенности в работу на данном занятии.</w:t>
      </w:r>
    </w:p>
    <w:p>
      <w:pPr>
        <w:pStyle w:val="Heading1"/>
        <w:rPr/>
      </w:pPr>
      <w:r>
        <w:rPr/>
        <w:t xml:space="preserve">В ходе урока вы будете выполнять различные задания на развитие вычислительных навыков, при решении которых вы будете применять свои ёёумения выполнения различных арифметических операций (сложение, умножение, вычитание, деление)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тивационный момент:</w:t>
      </w:r>
      <w:r>
        <w:rPr>
          <w:rFonts w:cs="Times New Roman" w:ascii="Times New Roman" w:hAnsi="Times New Roman"/>
          <w:sz w:val="28"/>
          <w:szCs w:val="28"/>
        </w:rPr>
        <w:t xml:space="preserve"> ребята смотрят фрагмент мультфильма «Три кота»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 Ф.Г. задает вопрос:</w:t>
      </w:r>
      <w:r>
        <w:rPr>
          <w:rFonts w:cs="Times New Roman" w:ascii="Times New Roman" w:hAnsi="Times New Roman"/>
          <w:sz w:val="28"/>
          <w:szCs w:val="28"/>
        </w:rPr>
        <w:t xml:space="preserve"> какая проблема стоит  перед котятами? Чем она вызвана? Может ли с такой проблемой столкнуться ваша семья? Нехватка денег. Как ее можно решить? Откуда семья получает деньги? 3 мин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ределение темы урока:</w:t>
      </w:r>
      <w:r>
        <w:rPr>
          <w:rFonts w:cs="Times New Roman" w:ascii="Times New Roman" w:hAnsi="Times New Roman"/>
          <w:sz w:val="28"/>
          <w:szCs w:val="28"/>
        </w:rPr>
        <w:t xml:space="preserve"> Способы приумножения семейного бюджет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ход к изучению нового материал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 М.</w:t>
      </w:r>
      <w:r>
        <w:rPr>
          <w:rFonts w:cs="Times New Roman" w:ascii="Times New Roman" w:hAnsi="Times New Roman"/>
          <w:sz w:val="28"/>
          <w:szCs w:val="28"/>
        </w:rPr>
        <w:t xml:space="preserve"> Давайте попробуем создать три гипотетические семьи: Ивановых, Петровых и Сидоровых.  Выберите в каждой из них главу семьи. 1 мин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ка цели уро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 Ф.Г.:</w:t>
      </w:r>
      <w:r>
        <w:rPr>
          <w:rFonts w:cs="Times New Roman" w:ascii="Times New Roman" w:hAnsi="Times New Roman"/>
          <w:sz w:val="28"/>
          <w:szCs w:val="28"/>
        </w:rPr>
        <w:t xml:space="preserve"> Каждая из семей решила следующим летом отправиться на море. Но у каждой из них разные представления о таком отдыхе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а  семья предпочитает отдыхать в отеле с бассейном, где все включено. Такой отдых стоит дорого, поэтому на него им надо накопить </w:t>
      </w:r>
      <w:r>
        <w:rPr>
          <w:rFonts w:cs="Times New Roman" w:ascii="Times New Roman" w:hAnsi="Times New Roman"/>
          <w:sz w:val="28"/>
          <w:szCs w:val="28"/>
          <w:u w:val="single"/>
        </w:rPr>
        <w:t>102.00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торая семья – предпочитает  отдых в недорогом отеле, питаясь самостоятельно в городе, но много тратит денег на экскурсии. Поэтому их поездка будет стоить </w:t>
      </w:r>
      <w:r>
        <w:rPr>
          <w:rFonts w:cs="Times New Roman" w:ascii="Times New Roman" w:hAnsi="Times New Roman"/>
          <w:sz w:val="28"/>
          <w:szCs w:val="28"/>
          <w:u w:val="single"/>
        </w:rPr>
        <w:t>87.000 руб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тья семья – предпочитает отдохнуть в недорогом кемпинге, с собственной палаткой и машиной, поэтому их отдых обойдется относительно недорого – </w:t>
      </w:r>
      <w:r>
        <w:rPr>
          <w:rFonts w:cs="Times New Roman" w:ascii="Times New Roman" w:hAnsi="Times New Roman"/>
          <w:sz w:val="28"/>
          <w:szCs w:val="28"/>
          <w:u w:val="single"/>
        </w:rPr>
        <w:t>56.000 руб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 суммы записываются на доске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 ФГ:</w:t>
      </w:r>
      <w:r>
        <w:rPr>
          <w:rFonts w:cs="Times New Roman" w:ascii="Times New Roman" w:hAnsi="Times New Roman"/>
          <w:sz w:val="28"/>
          <w:szCs w:val="28"/>
        </w:rPr>
        <w:t xml:space="preserve"> Давайте определим, какой отдых предпочитает именно ваша семья путем жребия. 2 мин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учение нового материал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 ФГ:</w:t>
      </w:r>
      <w:r>
        <w:rPr>
          <w:rFonts w:cs="Times New Roman" w:ascii="Times New Roman" w:hAnsi="Times New Roman"/>
          <w:sz w:val="28"/>
          <w:szCs w:val="28"/>
        </w:rPr>
        <w:t xml:space="preserve"> Каждая из семей получила опережающее задание. Давайте познакомим с ним остальных учащихся. Главы семей проверьте, все ли выполнили задание? Проставьте всем в индивидуальные карты плюсы. Ребята дают понятия. Если необходимо, учитель корректирует ответы. 2 мин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рвичное закрепление материал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 ФГ:</w:t>
      </w:r>
      <w:r>
        <w:rPr>
          <w:rFonts w:cs="Times New Roman" w:ascii="Times New Roman" w:hAnsi="Times New Roman"/>
          <w:sz w:val="28"/>
          <w:szCs w:val="28"/>
        </w:rPr>
        <w:t xml:space="preserve"> А теперь, давайте закрепим наши знания, распределив доходы и расходы семьи, по веткам нашего символического дерева семейного бюджета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оходы семь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аботная плата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обие по уходу за ребенком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с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пенд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ендная плата за сдаваемую дачу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нты от сбережений в банке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виденды от акций  компании «Газпром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асходы семь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альные платежи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Обучение детей в танцевальной секци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упка продуктов питан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одежды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упка лекарств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а по кредиту в банке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Проезд в общественном транспорте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уживание автомобил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лечения в детском парке аттракционов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ход в ресторан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анды в течение одной минуты расклеивают доходы и расходы по разным сторонам от дерева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 ФГ:</w:t>
      </w:r>
      <w:r>
        <w:rPr>
          <w:rFonts w:cs="Times New Roman" w:ascii="Times New Roman" w:hAnsi="Times New Roman"/>
          <w:sz w:val="28"/>
          <w:szCs w:val="28"/>
        </w:rPr>
        <w:t xml:space="preserve"> Давайте проверим результаты. Семья – покажите, давайте сверим со слайдом. Три семьи по очереди показывают результаты. 2 мин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 Математики:</w:t>
      </w:r>
      <w:r>
        <w:rPr>
          <w:rFonts w:cs="Times New Roman" w:ascii="Times New Roman" w:hAnsi="Times New Roman"/>
          <w:sz w:val="28"/>
          <w:szCs w:val="28"/>
        </w:rPr>
        <w:t xml:space="preserve"> А теперь давайте просчитаем: сначала сумму доходов, затем – столбик расходов, а потом вычислим оставшиеся деньги в каждой семье. Задание выполняется индивидуально, на листах. На выполнение дается две минуты. По прошествии времени, каждый член семьи проверяет итог с ответом, выведенным на слайд. Глава семьи выставляет плюсы за правильные ответы в индивидуальные  карты.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5295" w:dyaOrig="48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4.75pt;height:242.25pt" filled="f" o:ole="">
            <v:imagedata r:id="rId3" o:title=""/>
          </v:shape>
          <o:OLEObject Type="Embed" ProgID="" ShapeID="ole_rId2" DrawAspect="Content" ObjectID="_1725643373" r:id="rId2"/>
        </w:objec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 Математики:</w:t>
      </w:r>
      <w:r>
        <w:rPr>
          <w:rFonts w:cs="Times New Roman" w:ascii="Times New Roman" w:hAnsi="Times New Roman"/>
          <w:sz w:val="28"/>
          <w:szCs w:val="28"/>
        </w:rPr>
        <w:t xml:space="preserve"> Итак, мы познакомились с вашими семейными бюджетами.  Глава семьи, запишите, пожалуйста, в каждой ячейке вашего общего дерева конкретные цифры доходов и расходов семьи, а также, что они могут оставить по итогам месяца для накопления на поездку в графу остаток для накопления. 4 мин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изкультминутка – учитель ФГ объявляет физкультминутку 1 мин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 ФГ: </w:t>
      </w:r>
      <w:r>
        <w:rPr>
          <w:rFonts w:cs="Times New Roman" w:ascii="Times New Roman" w:hAnsi="Times New Roman"/>
          <w:sz w:val="28"/>
          <w:szCs w:val="28"/>
        </w:rPr>
        <w:t>Мы немножко размялись. Давайте вспомним, какова наша цель? Накопить на отдых на море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 ФГ:</w:t>
      </w:r>
      <w:r>
        <w:rPr>
          <w:rFonts w:cs="Times New Roman" w:ascii="Times New Roman" w:hAnsi="Times New Roman"/>
          <w:sz w:val="28"/>
          <w:szCs w:val="28"/>
        </w:rPr>
        <w:t xml:space="preserve"> Отлично, давайте посмотрим на ваше дерево, чему равнялся ваш остаток для накопления. Глава семьи - озвучьте его нам. А теперь каждая из ваших семей будет решать, какой же способ приумножения окажется наиболее прибыльным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 Математики: 1-й способ.</w:t>
      </w:r>
      <w:r>
        <w:rPr>
          <w:rFonts w:cs="Times New Roman" w:ascii="Times New Roman" w:hAnsi="Times New Roman"/>
          <w:sz w:val="28"/>
          <w:szCs w:val="28"/>
        </w:rPr>
        <w:t xml:space="preserve"> Все три семьи решили откладывать свои сбережения дома. Сколько каждая из семей накопит денежных средств за полгода, храня их дома?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: От 15.800 – 94.800; От 15.300 – 91.800; От 14.700 – 88.200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 Математики:</w:t>
      </w:r>
      <w:r>
        <w:rPr>
          <w:rFonts w:cs="Times New Roman" w:ascii="Times New Roman" w:hAnsi="Times New Roman"/>
          <w:sz w:val="28"/>
          <w:szCs w:val="28"/>
        </w:rPr>
        <w:t xml:space="preserve"> Члены семьи проверяют, а глава семьи в индивидуальном листе отмечает плюсы за верный ответ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мьи впишите получившуюся сумму под вашим деревом в ячейку для 1-го способа накопле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 Математики:</w:t>
      </w:r>
      <w:r>
        <w:rPr>
          <w:rFonts w:cs="Times New Roman" w:ascii="Times New Roman" w:hAnsi="Times New Roman"/>
          <w:sz w:val="28"/>
          <w:szCs w:val="28"/>
        </w:rPr>
        <w:t xml:space="preserve"> Накопив эту сумму, ваша семья испугалась, что путевки могут подорожать и им не хватит накоплений, если они будут продолжать использовать 1-й способ. Коллеги по работе предложили положить уже накопленную за 6 месяцев сумму в банк, а соседи – вложиться в приобретение валюты. Давайте посмотрим, какой вариант окажется более выгодным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итель Математики: 2-й способ.</w:t>
      </w:r>
      <w:r>
        <w:rPr>
          <w:rFonts w:cs="Times New Roman" w:ascii="Times New Roman" w:hAnsi="Times New Roman"/>
          <w:sz w:val="28"/>
          <w:szCs w:val="28"/>
        </w:rPr>
        <w:t xml:space="preserve"> Накопленную сумму вы разместили в банке с доходностью 19 % (т.е. 19% от вложенной суммы). Посчитайте получившуюся сумму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ы: От 94.800 + 18.012 = 112812;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91.800 + 17442 = 109242;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 88.200 + 16758 = 104958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мьи впишите получившуюся сумму в ячейку для 2-го способа накопления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 Математики: Можно попробовать накапливать 3-м способом:</w:t>
      </w:r>
      <w:r>
        <w:rPr>
          <w:rFonts w:cs="Times New Roman" w:ascii="Times New Roman" w:hAnsi="Times New Roman"/>
          <w:sz w:val="28"/>
          <w:szCs w:val="28"/>
        </w:rPr>
        <w:t xml:space="preserve"> на накопленную сумму вы приобрели валюту. В результате курс валюты увеличился в 1,2 раза. Посчитайте, какую выгоду вы получили от вложения в валюту?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ы: От 94.800 *1,2 = 113760;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91.800 *1,2 = 110160;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 88.200 *1,2 = 105840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мьи впишите получившуюся сумму в ячейку для 3-го способа накопления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 Математики:</w:t>
      </w:r>
      <w:r>
        <w:rPr>
          <w:rFonts w:cs="Times New Roman" w:ascii="Times New Roman" w:hAnsi="Times New Roman"/>
          <w:sz w:val="28"/>
          <w:szCs w:val="28"/>
        </w:rPr>
        <w:t xml:space="preserve"> Посмотрите верные ответы. Проверьте. Глава семьи проставьте плюсы в индивидуальный лист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 Математики: </w:t>
      </w:r>
      <w:r>
        <w:rPr>
          <w:rFonts w:cs="Times New Roman" w:ascii="Times New Roman" w:hAnsi="Times New Roman"/>
          <w:sz w:val="28"/>
          <w:szCs w:val="28"/>
        </w:rPr>
        <w:t xml:space="preserve">Итак, вы выписали под свое дерево в каждую ячейку суммы полученные вашими семьями от 1-го, 2-го и 3-го способа накоплений. Сравните их. Какой из способов накопления дал вам наибольшую выгоду?  Сравните накопленную сумму и стоимость вашей поездки. Хватит ли средств, накопленных за год, для осуществления вашей цели? Каждая команда отвечает по очереди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одятся итог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 ФГ</w:t>
      </w:r>
      <w:r>
        <w:rPr>
          <w:rFonts w:cs="Times New Roman" w:ascii="Times New Roman" w:hAnsi="Times New Roman"/>
          <w:sz w:val="28"/>
          <w:szCs w:val="28"/>
        </w:rPr>
        <w:t xml:space="preserve"> просит главу семьи подсчитать количество плюсов и поставить оценку в соответствии с критериями. 6-5 плюсов – оценка 5, 4 плюса – оценка 4, 3 - 2 плюса – оценка 3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лекс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итель ФГ:</w:t>
      </w:r>
      <w:r>
        <w:rPr>
          <w:rFonts w:cs="Times New Roman" w:ascii="Times New Roman" w:hAnsi="Times New Roman"/>
          <w:sz w:val="28"/>
          <w:szCs w:val="28"/>
        </w:rPr>
        <w:t xml:space="preserve"> Давайте подведем итоги нашего урока. Как вы считаете, была ли эта информация полезной для Вас? Была ли ваша работа в команде успешной, полезной для общего блага? 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егодня мы с вами многое успели.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8"/>
          <w:szCs w:val="28"/>
        </w:rPr>
        <w:t>Сожмите руку в кулак и: кому было интересно – разогните большой палец, кто считает, что знания пригодятся в жизни, – указательный, кто хорошо потрудился – средний, кто помогал работе в группах – безымянный, кому урок понравился – мизинец.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сем спасибо за работу на уроке!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емейного и финансового благополучия вам!!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машнее задание: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ьте план вашего семейного бюджета на неделю, подсчитав доходы и расходы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0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ы семьи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аботная плата папы – 57.893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обие по уходу за ребенком – 12.870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сия 18.659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ендная плата за сдаваемую дачу – 10.900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: 100.322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 семьи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альные платежи – 7.601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упка продуктов питания – 29.843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одежды – 17.567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зд в общественном транспорте – 3.511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лечения – 8.000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е – 18.000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: 84.522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таток: 15.800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ы семьи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Заработная плата папы – 77.853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Пенсия - 13.659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Стипендия – 9.872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виденды от акций  компании «Газпром» - 4.612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: 105.996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 семьи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Коммунальные платежи – 10.601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Обучение детей в танцевальной секции – 4.000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Покупка продуктов питания – 32.843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упка лекарств – 12.303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уживание автомобиля – 5.322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Разное - 25.567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: 90636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таток: 15.300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ы семьи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Заработная плата папы – 47.893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 от бизнеса мамы – 22.873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Пенсия 18.659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Арендная плата за сдаваемую квартиру – 12.900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: 102.325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 семьи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Коммунальные платежи – 8.601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упка продуктов питания – 29.845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одежды – 17.567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зд в общественном транспорте – 3.506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Развлечения – 13.000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е – 15.106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: 87.625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таток:14.700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емейный бюджет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32"/>
          <w:szCs w:val="32"/>
        </w:rPr>
        <w:t>Доходы</w:t>
        <w:tab/>
        <w:tab/>
        <w:tab/>
        <w:tab/>
        <w:tab/>
        <w:tab/>
        <w:tab/>
        <w:tab/>
        <w:tab/>
        <w:t>Расходы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inline distT="0" distB="0" distL="0" distR="0">
            <wp:extent cx="5946775" cy="65570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655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умма доходов</w:t>
        <w:tab/>
        <w:tab/>
        <w:tab/>
        <w:tab/>
        <w:tab/>
        <w:tab/>
        <w:t>Сумма расходов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32"/>
          <w:szCs w:val="32"/>
        </w:rPr>
        <w:t>(__________________)</w:t>
        <w:tab/>
        <w:tab/>
        <w:tab/>
        <w:tab/>
        <w:t>(____________________)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ind w:left="2124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Остаток для накопления </w:t>
      </w:r>
    </w:p>
    <w:p>
      <w:pPr>
        <w:pStyle w:val="Style16"/>
        <w:ind w:left="2124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_____________________)</w:t>
      </w:r>
    </w:p>
    <w:p>
      <w:pPr>
        <w:pStyle w:val="Style16"/>
        <w:ind w:left="2124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ind w:left="2124" w:hanging="0"/>
        <w:rPr/>
      </w:pPr>
      <w:r>
        <w:rPr>
          <w:rFonts w:cs="Times New Roman" w:ascii="Times New Roman" w:hAnsi="Times New Roman"/>
          <w:b/>
          <w:sz w:val="32"/>
          <w:szCs w:val="32"/>
        </w:rPr>
        <w:t>Сумма, накопленная за 6 месяцев</w:t>
      </w:r>
    </w:p>
    <w:p>
      <w:pPr>
        <w:pStyle w:val="Style16"/>
        <w:ind w:left="2124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_____________________)</w:t>
      </w:r>
    </w:p>
    <w:p>
      <w:pPr>
        <w:pStyle w:val="Style16"/>
        <w:ind w:left="2124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</w:t>
      </w:r>
      <w:r>
        <w:rPr>
          <w:rFonts w:cs="Times New Roman" w:ascii="Times New Roman" w:hAnsi="Times New Roman"/>
          <w:b/>
          <w:sz w:val="32"/>
          <w:szCs w:val="32"/>
        </w:rPr>
        <w:t>1-й способ</w:t>
        <w:tab/>
        <w:tab/>
        <w:tab/>
        <w:t xml:space="preserve">   2-й способ</w:t>
        <w:tab/>
        <w:tab/>
        <w:tab/>
        <w:t xml:space="preserve">   3-й способ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____________)</w:t>
        <w:tab/>
        <w:tab/>
        <w:t>(____________)</w:t>
        <w:tab/>
        <w:tab/>
        <w:t>(____________)</w:t>
      </w:r>
      <w:r>
        <w:br w:type="page"/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ндивидуальная карта обучающегося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5290"/>
        <w:gridCol w:w="3402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Часть у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тметка о выполнении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абота по вопросам по мультфильм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пережающее зад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Задание на сч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Задача по 1-му способ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Задача по 2-му и 3-му способ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Style16"/>
        <w:ind w:left="36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ind w:left="2124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ндивидуальная карта обучающегося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5290"/>
        <w:gridCol w:w="3402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Часть у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тметка о выполнении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абота по вопросам по мультфильм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пережающее зад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Задание на сч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Задача по 1-му способ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Задача по 2-му и 3-му способ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Style16"/>
        <w:ind w:left="36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ind w:left="2124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ндивидуальная карта обучающегося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5290"/>
        <w:gridCol w:w="3402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Часть у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тметка о выполнении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абота по вопросам по мультфильм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пережающее зад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Задание на сч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Задача по 1-му способ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Задача по 2-му и 3-му способ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Style16"/>
        <w:ind w:left="36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ind w:left="2124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ндивидуальная карта обучающегося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5290"/>
        <w:gridCol w:w="3402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Часть у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тметка о выполнении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абота по вопросам по мультфильм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пережающее зад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Задание на сч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Задача по 1-му способ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Задача по 2-му и 3-му способ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Style16"/>
        <w:ind w:left="36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18:39:00Z</dcterms:created>
  <dc:creator>Admin</dc:creator>
  <dc:description/>
  <cp:keywords/>
  <dc:language>en-US</dc:language>
  <cp:lastModifiedBy>User</cp:lastModifiedBy>
  <dcterms:modified xsi:type="dcterms:W3CDTF">2023-04-12T06:01:00Z</dcterms:modified>
  <cp:revision>8</cp:revision>
  <dc:subject/>
  <dc:title/>
</cp:coreProperties>
</file>