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по финансовой грамотности и математике на тему: «Способы приумножения семейного бюдже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о способами рационального использования доходов и расходов семь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онятиями: доходы, расходы, накопления, сбережения  и семейный бюдже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ь, какими способами можно накапливать денежные сред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ойти к пониманию эффективности накопления дене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дать отдельным группам обучающихся задание найти самостоятельно определение понятий доходы, расходы, семейный бюдж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карточки с заданиями, индивидуальные карты урок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.момент: </w:t>
      </w:r>
      <w:r>
        <w:rPr>
          <w:rFonts w:cs="Times New Roman" w:ascii="Times New Roman" w:hAnsi="Times New Roman"/>
          <w:sz w:val="28"/>
          <w:szCs w:val="28"/>
        </w:rPr>
        <w:t>просмотреть все ли готовы к уроку 1 мин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обществозн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авайте подарим друг другу свои улыбки и пожелаем хорошего настроения на сегодняшний де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математики: </w:t>
      </w:r>
      <w:r>
        <w:rPr>
          <w:rFonts w:cs="Times New Roman" w:ascii="Times New Roman" w:hAnsi="Times New Roman"/>
          <w:i/>
          <w:sz w:val="28"/>
          <w:szCs w:val="28"/>
        </w:rPr>
        <w:t>Ребята, сегодня мы проводим необычный урок, т.к. это урок двух предметов – финансовой грамотности и математики, работать вам предстоит в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этому нам необходимо руководствоваться правилам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Работать чётко по инструкции учител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В группе каждый отвечает за свою работ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ценка за урок будет поставлена с учетом уже проделанной работы, а также активности и включенности в работу на данном занятии.</w:t>
      </w:r>
    </w:p>
    <w:p>
      <w:pPr>
        <w:pStyle w:val="Heading1"/>
        <w:rPr/>
      </w:pPr>
      <w:r>
        <w:rPr/>
        <w:t xml:space="preserve">В ходе урока вы будете выполнять различные задания на развитие вычислительных навыков, при решении которых вы будете применять свои ёёумения выполнения различных арифметических операций (сложение, умножение, вычитание, деление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ый момент:</w:t>
      </w:r>
      <w:r>
        <w:rPr>
          <w:rFonts w:cs="Times New Roman" w:ascii="Times New Roman" w:hAnsi="Times New Roman"/>
          <w:sz w:val="28"/>
          <w:szCs w:val="28"/>
        </w:rPr>
        <w:t xml:space="preserve"> ребята смотрят фрагмент мультфильма «Три кота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.Г. задает вопрос:</w:t>
      </w:r>
      <w:r>
        <w:rPr>
          <w:rFonts w:cs="Times New Roman" w:ascii="Times New Roman" w:hAnsi="Times New Roman"/>
          <w:sz w:val="28"/>
          <w:szCs w:val="28"/>
        </w:rPr>
        <w:t xml:space="preserve"> какая проблема стоит  перед котятами? Чем она вызвана? Может ли с такой проблемой столкнуться ваша семья? Нехватка денег. Как ее можно решить? Откуда семья получает деньги? 3 м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темы урока:</w:t>
      </w:r>
      <w:r>
        <w:rPr>
          <w:rFonts w:cs="Times New Roman" w:ascii="Times New Roman" w:hAnsi="Times New Roman"/>
          <w:sz w:val="28"/>
          <w:szCs w:val="28"/>
        </w:rPr>
        <w:t xml:space="preserve"> Способы приумножения семейного бюдж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 к изучению нового материа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.</w:t>
      </w:r>
      <w:r>
        <w:rPr>
          <w:rFonts w:cs="Times New Roman" w:ascii="Times New Roman" w:hAnsi="Times New Roman"/>
          <w:sz w:val="28"/>
          <w:szCs w:val="28"/>
        </w:rPr>
        <w:t xml:space="preserve"> Давайте попробуем создать три гипотетические семьи: Ивановых, Петровых и Сидоровых.  Выберите в каждой из них главу семьи. 1 м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.Г.:</w:t>
      </w:r>
      <w:r>
        <w:rPr>
          <w:rFonts w:cs="Times New Roman" w:ascii="Times New Roman" w:hAnsi="Times New Roman"/>
          <w:sz w:val="28"/>
          <w:szCs w:val="28"/>
        </w:rPr>
        <w:t xml:space="preserve"> Каждая из семей решила следующим летом отправиться на море. Но у каждой из них разные представления о таком отдых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 семья предпочитает отдыхать в отеле с бассейном, где все включено. Такой отдых стоит дорого, поэтому на него им надо накопить </w:t>
      </w:r>
      <w:r>
        <w:rPr>
          <w:rFonts w:cs="Times New Roman" w:ascii="Times New Roman" w:hAnsi="Times New Roman"/>
          <w:sz w:val="28"/>
          <w:szCs w:val="28"/>
          <w:u w:val="single"/>
        </w:rPr>
        <w:t>102.0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семья – предпочитает  отдых в недорогом отеле, питаясь самостоятельно в городе, но много тратит денег на экскурсии. Поэтому их поездка будет стоить </w:t>
      </w:r>
      <w:r>
        <w:rPr>
          <w:rFonts w:cs="Times New Roman" w:ascii="Times New Roman" w:hAnsi="Times New Roman"/>
          <w:sz w:val="28"/>
          <w:szCs w:val="28"/>
          <w:u w:val="single"/>
        </w:rPr>
        <w:t>87.000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семья – предпочитает отдохнуть в недорогом кемпинге, с собственной палаткой и машиной, поэтому их отдых обойдется относительно недорого – </w:t>
      </w:r>
      <w:r>
        <w:rPr>
          <w:rFonts w:cs="Times New Roman" w:ascii="Times New Roman" w:hAnsi="Times New Roman"/>
          <w:sz w:val="28"/>
          <w:szCs w:val="28"/>
          <w:u w:val="single"/>
        </w:rPr>
        <w:t>56.000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суммы записываются на дос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Давайте определим, какой отдых предпочитает именно ваша семья путем жребия. 2 мин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Каждая из семей получила опережающее задание. Давайте познакомим с ним остальных учащихся. Главы семей проверьте, все ли выполнили задание? Проставьте всем в индивидуальные карты плюсы. Ребята дают понятия. Если необходимо, учитель корректирует ответы. 2 м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ичное закрепление материа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А теперь, давайте закрепим наши знания, распределив доходы и расходы семьи, по веткам нашего символического дерева семейного бюджет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 семь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по уходу за ребенко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сдаваемую дач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 от сбережений в бан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от акций  компании «Газпро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 семь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платеж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учение детей в танцевальной сек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продуктов пит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деж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лекарст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о кредиту в банк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езд в общественном транспорт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моби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лечения в детском парке аттракцион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 в рестора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в течение одной минуты расклеивают доходы и расходы по разным сторонам от дерев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Давайте проверим результаты. Семья – покажите, давайте сверим со слайдом. Три семьи по очереди показывают результаты. 2 ми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росчитаем: сначала сумму доходов, затем – столбик расходов, а потом вычислим оставшиеся деньги в каждой семье. Задание выполняется индивидуально, на листах. На выполнение дается две минуты. По прошествии времени, каждый член семьи проверяет итог с ответом, выведенным на слайд. Глава семьи выставляет плюсы за правильные ответы в индивидуальные  карты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295" w:dyaOrig="4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75pt;height:242.25pt" filled="f" o:ole="">
            <v:imagedata r:id="rId3" o:title=""/>
          </v:shape>
          <o:OLEObject Type="Embed" ProgID="" ShapeID="ole_rId2" DrawAspect="Content" ObjectID="_262769085" r:id="rId2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Итак, мы познакомились с вашими семейными бюджетами.  Глава семьи, запишите, пожалуйста, в каждой ячейке вашего общего дерева конкретные цифры доходов и расходов семьи, а также, что они могут оставить по итогам месяца для накопления на поездку в графу остаток для накопления. 4 мин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– учитель ФГ объявляет физкультминутку 1 м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ФГ: </w:t>
      </w:r>
      <w:r>
        <w:rPr>
          <w:rFonts w:cs="Times New Roman" w:ascii="Times New Roman" w:hAnsi="Times New Roman"/>
          <w:sz w:val="28"/>
          <w:szCs w:val="28"/>
        </w:rPr>
        <w:t>Мы немножко размялись. Давайте вспомним, какова наша цель? Накопить на отдых на мор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Отлично, давайте посмотрим на ваше дерево, чему равнялся ваш остаток для накопления. Глава семьи - озвучьте его нам. А теперь каждая из ваших семей будет решать, какой же способ приумножения окажется наиболее прибыльны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 1-й способ.</w:t>
      </w:r>
      <w:r>
        <w:rPr>
          <w:rFonts w:cs="Times New Roman" w:ascii="Times New Roman" w:hAnsi="Times New Roman"/>
          <w:sz w:val="28"/>
          <w:szCs w:val="28"/>
        </w:rPr>
        <w:t xml:space="preserve"> Все три семьи решили откладывать свои сбережения дома. Сколько каждая из семей накопит денежных средств за полгода, храня их дома?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 От 15.800 – 94.800; От 15.300 – 91.800; От 14.700 – 88.200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Члены семьи проверяют, а глава семьи в индивидуальном листе отмечает плюсы за верный отв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ьи впишите получившуюся сумму под вашим деревом в ячейку для 1-го способа накоп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Накопив эту сумму, ваша семья испугалась, что путевки могут подорожать и им не хватит накоплений, если они будут продолжать использовать 1-й способ. Коллеги по работе предложили положить уже накопленную за 6 месяцев сумму в банк, а соседи – вложиться в приобретение валюты. Давайте посмотрим, какой вариант окажется более выгодны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Математики: 2-й способ.</w:t>
      </w:r>
      <w:r>
        <w:rPr>
          <w:rFonts w:cs="Times New Roman" w:ascii="Times New Roman" w:hAnsi="Times New Roman"/>
          <w:sz w:val="28"/>
          <w:szCs w:val="28"/>
        </w:rPr>
        <w:t xml:space="preserve"> Накопленную сумму вы разместили в банке с доходностью 19 % (т.е. 19% от вложенной суммы). Посчитайте получившуюся сумм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От 94.800 + 18.012 = 112812;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91.800 + 17442 = 109242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88.200 + 16758 = 104958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ьи впишите получившуюся сумму в ячейку для 2-го способа накоп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 Можно попробовать накапливать 3-м способом:</w:t>
      </w:r>
      <w:r>
        <w:rPr>
          <w:rFonts w:cs="Times New Roman" w:ascii="Times New Roman" w:hAnsi="Times New Roman"/>
          <w:sz w:val="28"/>
          <w:szCs w:val="28"/>
        </w:rPr>
        <w:t xml:space="preserve"> на накопленную сумму вы приобрели валюту. В результате курс валюты увеличился в 1,2 раза. Посчитайте, какую выгоду вы получили от вложения в валюту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От 94.800 *1,2 = 113760;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91.800 *1,2 = 110160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88.200 *1,2 = 10584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мьи впишите получившуюся сумму в ячейку для 3-го способа накоп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верные ответы. Проверьте. Глава семьи проставьте плюсы в индивидуальный лис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Математики: </w:t>
      </w:r>
      <w:r>
        <w:rPr>
          <w:rFonts w:cs="Times New Roman" w:ascii="Times New Roman" w:hAnsi="Times New Roman"/>
          <w:sz w:val="28"/>
          <w:szCs w:val="28"/>
        </w:rPr>
        <w:t xml:space="preserve">Итак, вы выписали под свое дерево в каждую ячейку суммы полученные вашими семьями от 1-го, 2-го и 3-го способа накоплений. Сравните их. Какой из способов накопления дал вам наибольшую выгоду?  Сравните накопленную сумму и стоимость вашей поездки. Хватит ли средств, накопленных за год, для осуществления вашей цели? Каждая команда отвечает по очеред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одятся ито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Г</w:t>
      </w:r>
      <w:r>
        <w:rPr>
          <w:rFonts w:cs="Times New Roman" w:ascii="Times New Roman" w:hAnsi="Times New Roman"/>
          <w:sz w:val="28"/>
          <w:szCs w:val="28"/>
        </w:rPr>
        <w:t xml:space="preserve"> просит главу семьи подсчитать количество плюсов и поставить оценку в соответствии с критериями. 6-5 плюсов – оценка 5, 4 плюса – оценка 4, 3 - 2 плюса – оценка 3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ФГ:</w:t>
      </w:r>
      <w:r>
        <w:rPr>
          <w:rFonts w:cs="Times New Roman" w:ascii="Times New Roman" w:hAnsi="Times New Roman"/>
          <w:sz w:val="28"/>
          <w:szCs w:val="28"/>
        </w:rPr>
        <w:t xml:space="preserve"> Давайте подведем итоги нашего урока. Как вы считаете, была ли эта информация полезной для Вас? Была ли ваша работа в команде успешной, полезной для общего блага?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мы с вами многое успел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Сожмите руку в кулак и: кому было интересно – разогните большой палец, кто считает, что знания пригодятся в жизни, – указательный, кто хорошо потрудился – средний, кто помогал работе в группах – безымянный, кому урок понравился – мизинец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ем спасибо за работу на уроке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ейного и финансового благополучия вам!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вашего семейного бюджета на неделю, подсчитав доходы и расх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папы – 57.89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уходу за ребенком – 12.87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 18.65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сдаваемую дачу – 10.9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00.32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платежи – 7.60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продуктов питания – 29.84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дежды – 17.56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в общественном транспорте – 3.51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– 8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 – 18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84.522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ток: 15.800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папы – 77.85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нсия - 13.659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типендия – 9.87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от акций  компании «Газпром» - 4.61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05.99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семь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ммунальные платежи – 10.60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учение детей в танцевальной секции – 4.000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купка продуктов питания – 32.84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лекарств – 12.30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мобиля – 5.322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зное - 25.56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90636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ток: 15.300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папы – 47.89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 от бизнеса мамы – 22.873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нсия 18.659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рендная плата за сдаваемую квартиру – 12.9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02.32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семь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ммунальные платежи – 8.60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продуктов питания – 29.84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дежды – 17.56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в общественном транспорте – 3.506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звлечения – 13.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 – 15.10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87.625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ток:14.7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ейный бюдже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Доходы</w:t>
        <w:tab/>
        <w:tab/>
        <w:tab/>
        <w:tab/>
        <w:tab/>
        <w:tab/>
        <w:tab/>
        <w:tab/>
        <w:tab/>
        <w:t>Расходы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5946775" cy="6557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мма доходов</w:t>
        <w:tab/>
        <w:tab/>
        <w:tab/>
        <w:tab/>
        <w:tab/>
        <w:tab/>
        <w:t>Сумма расход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(__________________)</w:t>
        <w:tab/>
        <w:tab/>
        <w:tab/>
        <w:tab/>
        <w:t>(____________________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таток для накопления </w:t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_____________________)</w:t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212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Сумма, накопленная за 6 месяцев</w:t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_____________________)</w:t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1-й способ</w:t>
        <w:tab/>
        <w:tab/>
        <w:tab/>
        <w:t xml:space="preserve">   2-й способ</w:t>
        <w:tab/>
        <w:tab/>
        <w:tab/>
        <w:t xml:space="preserve">   3-й способ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____________)</w:t>
        <w:tab/>
        <w:tab/>
        <w:t>(____________)</w:t>
        <w:tab/>
        <w:tab/>
        <w:t>(____________)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карта обучающего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90"/>
        <w:gridCol w:w="34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метка о выполн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вопросам по мультфиль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ежающ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а по 1-му способ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а по 2-му и 3-му спо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карта обучающего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90"/>
        <w:gridCol w:w="34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метка о выполн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вопросам по мультфиль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ежающ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а по 1-му способ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а по 2-му и 3-му спо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карта обучающего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90"/>
        <w:gridCol w:w="34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метка о выполн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вопросам по мультфиль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ежающ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а по 1-му способ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а по 2-му и 3-му спо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12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карта обучающего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90"/>
        <w:gridCol w:w="34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метка о выполнен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вопросам по мультфиль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ежающ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на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а по 1-му способ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а по 2-му и 3-му спо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8:39:00Z</dcterms:created>
  <dc:creator>Admin</dc:creator>
  <dc:description/>
  <cp:keywords/>
  <dc:language>en-US</dc:language>
  <cp:lastModifiedBy>User</cp:lastModifiedBy>
  <dcterms:modified xsi:type="dcterms:W3CDTF">2023-04-12T06:01:00Z</dcterms:modified>
  <cp:revision>8</cp:revision>
  <dc:subject/>
  <dc:title/>
</cp:coreProperties>
</file>