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Style w:val="C2"/>
          <w:sz w:val="28"/>
          <w:szCs w:val="28"/>
        </w:rPr>
      </w:pPr>
      <w:r>
        <w:rPr>
          <w:sz w:val="28"/>
          <w:szCs w:val="28"/>
        </w:rPr>
        <w:t>Влияние природы на личность дошкольника</w:t>
      </w:r>
    </w:p>
    <w:p>
      <w:pPr>
        <w:pStyle w:val="C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ошкольный период – чрезвычайно важный этап в жизни ребенка. Именно в этот период происходит усиленное физическое и умственное развитие, интенсивно формируются различные способности, закладывается основа черт характера и моральных качеств личност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сихологические исследования показывают, что на этапе дошкольного детства особое значение имеет развитие разных форм познания окружающего мира и восприятия, образного мышления, воображения. Умения по-детски видеть мир в его живых красках и образах очень нужно людям, так как такое умение – необходимая составная часть всякого творчества. Непосредственное восприятие предметов природы, их разнообразие, динамика эмоционально воздействуют на детей, вызывают у них радость, восторг, удивление, совершенствуя тем самым эстетические чувства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ние природы, проникновение в её причинно-следственные связи между объектами и явлениями развивает мышление и способность к формированию научного мировоззрения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ённые в детстве умение видеть и слушать природу такой, какая она есть в действительности, вызывает у детей глубокий интерес к ней, расширяет знания, способствует формированию характера и интерес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ошкольников с природой – это средство образования в их сознании реалистических знаний об окружающем мире, основанных на чувственном опыт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ребят знакомят с природой, происходящими в ней в разное время года изменениями. На основе приобретённых знаний формируются такие качества, как любознательность, умение наблюдать, логически мыслить, эстетически относиться ко всему живому.</w:t>
      </w:r>
    </w:p>
    <w:p>
      <w:pPr>
        <w:pStyle w:val="C5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оспитательное значение природы трудно переоценить. </w:t>
      </w:r>
    </w:p>
    <w:p>
      <w:pPr>
        <w:pStyle w:val="C5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Общаясь с животными, растениями, человек становится чище, добрее, мягче. В нем пробуждаются самые лучшие человеческие качества. Природа оставляет глубокий след в душе ребенка, она своей яркостью воздействует на его чу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ющийся педагог В.А.Сухомлинский придавал особое значение влиянию природы на развитие ребёнка. По его мнению, природа лежит в основе детского мышления, чувств, творчества. Он отмечал, что сама природа не воспитывает, а активно влияет на взаимодействие с ней, и чтобы ребёнок научился понимать природу, чувствовать её красоту, это качество нужно прививать с раннего дет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ики – прирожденные исследователи. И тому подтверждение – их любознательность, постоянное стремление к эксперименту, желание самостоятельно находить решение в проблемной ситуации. Задача педагога – не пресекать эту деятельность, а наоборот, активно поощр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ая педагогика считает, что детское экспериментирование наряду с игровой деятельностью является одним из главных и естественных проявлений детской психики. Детское экспериментирование рассматривается как основной вид деятельности в познании окружающего мира, а также экологического воспитания и образования в период дошкольного дет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ый контакт ребенка с объектами живой и неживой природы, элементарные опыты с ними позволяют познать их свойства, качества, возможности, пробуждают любознательность, желание узнать больше, обогащают яркими образами окружающего мира. В ходе опытно-экспериментальной деятельности дошкольник учится наблюдать, размышлять, сравнивать, отвечать на вопросы, делать выводы, устанавливать причинно-следственную связь, соблюдать правила безопас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яя свою любознательность в процессе активной опытно-экспериментальной деятельности, ребенок с одной стороны, расширяет свои представления о мире, с другой – начинает овладевать основополагающими культурными формами познания – средствами дифференциации и упорядочения опыта: причинно-следственными, пространственными и временными отношениями, позволяющими связывать отдельные представления в целостную картину мира. Кроме того, опытно-экспериментальная деятельность развивает у него внимание, мышление, речь, пробуждает интерес к окружающему миру, формирует умение делать открытия и удивляться им, а также совершенствует такие необходимые качества, как наблюдательность, прилежание, аккуратность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а — важнейшее средство воспитания и развития детей дошкольного возраста. Сколько открытий делает ребенок, общаясь с ней! Неповторимо каждое живое существо, увиденное малышом. Разнообразны и природные материалы (песок, глина, вода, снег и т. д.), с которыми дети так любят играть. Дошкольники общаются с природой в разное время года — и когда вокруг лежит пушистый белый снег, и когда зацветают сады. Вместе со взрослыми радуются они прохладе воды в летний зной и журчанию лесного ручья, разнотравью лугов, вкусной ягоде и запахам лесов. Ни один дидактический материал не сравнится с природой по разнообразию и силе развивающего воздействия на ребенка. Предметы и явления природы наглядно предстают перед детьми. Таким образом, малыш непосредственно, с помощью органов чувств, воспринимает многообразие свойств природных объектов: форму, величину, звуки, краски, пространственное положение, движение и т. д. У него формируются первоначальные конкретные и яркие представления о природе, которые в дальнейшем помогают ему увидеть и понять связи и отношения природных явлений, усвоить новые понятия. Многие связи и отношения между природными явлениями дети познают в процессе наблюдений. Это дает возможность педагогу развивать у воспитанников логическое мышл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мственное воспитание детей предусматривает развитие их мышления и речи, которые взаимосвязаны. Углубление и совершенствование мысли непосредственно влияет на словесное  её оформление. Для развития мышления и речи детей необходим богатый чувственный опыт, получаемый ими при восприятии различных предметов, мира природы, общественной жизни.</w:t>
        <w:br/>
        <w:br/>
        <w:t>Природа окружает детей с ранних лет. И.Г.Песталоцци отмечал, что природа - это источник, благодаря которому "ум поднимается от чувственных восприятий к чётким понятиям, а познание различных явлений идёт в единстве  с овладением искусства речи". Особую роль природы в развитии логического мышления подчёркивал К.Д.Ушинский. Он считал логику природы самой доступной, наглядной и полезной для ребёнка. Именно непосредственное наблюдение окружающего мира природы составит  первоначальные логические упражнения мысли. Чтобы совершенствовать мысль и слово дошкольнику необходимо обогащать его душу полными, верными, яркими образами природы, потому что всё "… что есть в речи логического … происходит из наблюдений человека над природой, а сама логика - ничто иное, как отражение в уме предметов и явлений природы". Своей необыкновенностью, новизной, разнообразием природа эмоционально воздействует на ребёнка, вызывая его удивление, желание больше узнать, побуждает к передаче чувств, мыслей в речи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писок использованной литературы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1.Архангельский Н.В. Нравственное воспитание. - М.: Просвещение, 1979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2.Бабанский Ю.К. Педагогика: Курс лекций. - М.: Просвещение, 1988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3.Виноградова Н.Ф. Экологическое воспитание дошкольников: Проблемы и перспективы.- М.: Просвещение, 1990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4.Жесткова Н.А. Экологическое воспитание дошкольников - М.: Педагогика, 1972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5.Зверев И.Д. Экология в дошкольном обучении: Новый аспект образования. М., 1980. 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6..Каиров И.А. Нравственное развитие дошкольников в процессе воспитания. М.: Просвещение, 1979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7..Педагогика. Нравственно-эстетическое воспитание дошкольников / Под ред. Харламова И.Ф.-М.: Педагогика, 1987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8..Экологическое образование дошкольников. /Под ред. Зверева И. Д., Суравегиной И.Т.- М.: Педагогика, 1983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00:00Z</dcterms:created>
  <dc:creator>1</dc:creator>
  <dc:description/>
  <cp:keywords/>
  <dc:language>en-US</dc:language>
  <cp:lastModifiedBy>Катерина</cp:lastModifiedBy>
  <cp:lastPrinted>2015-09-09T10:14:00Z</cp:lastPrinted>
  <dcterms:modified xsi:type="dcterms:W3CDTF">2023-05-01T12:18:00Z</dcterms:modified>
  <cp:revision>4</cp:revision>
  <dc:subject/>
  <dc:title/>
</cp:coreProperties>
</file>