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: «Зоологическая карусель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гровая программа для учащихся начальных класс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обобщить знания детей о животных, развивать память, мышление, вним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Здравствуйте, ребята! Я рада, что вы любите братьев наших меньших и решили поиграть со мной в зоологическое ассо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Но для начала я хочу узнать ответ на свой вопрос</w:t>
      </w:r>
      <w:r>
        <w:rPr>
          <w:sz w:val="28"/>
          <w:szCs w:val="28"/>
        </w:rPr>
        <w:t>: «</w:t>
      </w:r>
      <w:r>
        <w:rPr>
          <w:b/>
          <w:sz w:val="28"/>
          <w:szCs w:val="28"/>
        </w:rPr>
        <w:t>А какие бывают животные?»</w:t>
      </w:r>
    </w:p>
    <w:p>
      <w:pPr>
        <w:pStyle w:val="Normal"/>
        <w:jc w:val="both"/>
        <w:rPr/>
      </w:pPr>
      <w:r>
        <w:rPr/>
        <w:t>Я буду называть их характеристики, а вы, ребята, показывайте, только быстро и не пута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ивотные бывают …</w:t>
      </w:r>
    </w:p>
    <w:p>
      <w:pPr>
        <w:pStyle w:val="Normal"/>
        <w:ind w:firstLine="900"/>
        <w:rPr/>
      </w:pPr>
      <w:r>
        <w:rPr>
          <w:sz w:val="32"/>
          <w:szCs w:val="32"/>
        </w:rPr>
        <w:t>Высокие (поднимаем руки вверх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Толстые (руки в стороны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Маленькие (показываем одной рукой у колена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Быстрые (трясём всем телом)</w:t>
      </w:r>
    </w:p>
    <w:p>
      <w:pPr>
        <w:pStyle w:val="Normal"/>
        <w:ind w:firstLine="900"/>
        <w:rPr/>
      </w:pPr>
      <w:r>
        <w:rPr>
          <w:sz w:val="32"/>
          <w:szCs w:val="32"/>
        </w:rPr>
        <w:t>Хищные (делаем страшную гримасу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Добрые (улыбаемся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Мокрые (покажите или назовите сами…)</w:t>
      </w:r>
    </w:p>
    <w:p>
      <w:pPr>
        <w:pStyle w:val="Normal"/>
        <w:ind w:firstLine="900"/>
        <w:rPr/>
      </w:pPr>
      <w:r>
        <w:rPr>
          <w:sz w:val="32"/>
          <w:szCs w:val="32"/>
        </w:rPr>
        <w:t>Трудолюбивые (как муравей, пчела)</w:t>
      </w:r>
    </w:p>
    <w:p>
      <w:pPr>
        <w:pStyle w:val="Normal"/>
        <w:ind w:firstLine="900"/>
        <w:rPr/>
      </w:pPr>
      <w:r>
        <w:rPr>
          <w:sz w:val="32"/>
          <w:szCs w:val="32"/>
        </w:rPr>
        <w:t>Сумчатые (как кенгуру прыгаем)</w:t>
      </w:r>
    </w:p>
    <w:p>
      <w:pPr>
        <w:pStyle w:val="Normal"/>
        <w:ind w:firstLine="900"/>
        <w:rPr/>
      </w:pPr>
      <w:r>
        <w:rPr>
          <w:sz w:val="32"/>
          <w:szCs w:val="32"/>
        </w:rPr>
        <w:t>Ныряющие (как будто прыгаем в воду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Сонные (сп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>А в нашей игре вы встретитесь только с самыми добрыми, весёлыми живо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есом катится кл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него колючий 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охотится ноч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 жуками и мышами.    (Ё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бежали, прибежали (бегут на мест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Ёжики, ёжики (показывают растопыренные пальц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точили, наточили (ладонью трут о ладон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жики, ножики (Показывают руками ножи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скакали, прискакали (скачут на мест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йчики, зайчики (показывают уш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-ка дружно! Ну-ка вмест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(</w:t>
      </w:r>
      <w:r>
        <w:rPr>
          <w:sz w:val="32"/>
          <w:szCs w:val="32"/>
        </w:rPr>
        <w:t>Все девочки кричат: «Девочки!», а затем мальчики кричат: «Мальчики!»)</w:t>
      </w:r>
    </w:p>
    <w:p>
      <w:pPr>
        <w:pStyle w:val="Normal"/>
        <w:rPr/>
      </w:pPr>
      <w:r>
        <w:rPr/>
        <w:t>- Молодцы! А сейча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Ёжики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К ноге игроков прикрепляют воздушный шарик, каждый из участников должен как можно быстрее лопнуть шарик со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ворчал живой за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ёг у двери попер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ве медали на гр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учше в дом не заходи.       (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едующий гость-ще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н хочет поиграть с вами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у «Съедобное – несъедобное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Я называю разные предметы и, если их можно скушать, хлопайте, если нет – ничего не делай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ка. Шкатулк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айка. Майк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аренье. Печень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ыр. Рыбий жир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ёд. Самолёт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атрушка. Погремушк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агоны. Макарон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Шоколад. Мармелад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апочка. Лампочк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аруса. Колб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А теперь наш новый геро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елое на чёр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ёрное на бел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дна полоска угл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дна полоска мелом. (Зеб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>Она вам приготови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у «Ска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Дети (2человека из каждого класса) связываются попарно ноги (левая и правая). Какая пара быстрее добежит на 3 ногах до финиша. Можно в виде препятствий взять кегл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/>
        <w:t>Вот и новый г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огат, да не б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есть ног, да без копыт.  (Ж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Представьте, что вы жуки. Ваша задача: без помощи рук дотолкать коробок носом до финиш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н всю зиму в шубе 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апу бурую сос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проснувшись, стал рев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Это кто, друзья?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Медвед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Кто быстрее соберёт малину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3 команды. Играющие каждой команды встают в один ряд (8 человек).</w:t>
      </w:r>
    </w:p>
    <w:p>
      <w:pPr>
        <w:pStyle w:val="Normal"/>
        <w:jc w:val="both"/>
        <w:rPr/>
      </w:pPr>
      <w:r>
        <w:rPr/>
        <w:t>Каждой команде дают по 1 корзине и по 20 ягод (ягоды из картона или мячики). Ягоды в команде распределяются произвольно между участниками. По сигналу от последнего игрока к первому передаётся корзина, и дети должны как можно быстрее сложить свои ягоды в одну корзинку. Кто быстрее переда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Новый г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пинка зеленов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Животик желтов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голове чёрненьк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а ещё полоска.       (Синица)</w:t>
      </w:r>
    </w:p>
    <w:p>
      <w:pPr>
        <w:pStyle w:val="Normal"/>
        <w:jc w:val="both"/>
        <w:rPr/>
      </w:pPr>
      <w:r>
        <w:rPr/>
        <w:t>Я хочу проверить, как хорошо вы зна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тающих и нелетающих.</w:t>
      </w:r>
    </w:p>
    <w:p>
      <w:pPr>
        <w:pStyle w:val="Normal"/>
        <w:jc w:val="both"/>
        <w:rPr/>
      </w:pPr>
      <w:r>
        <w:rPr/>
        <w:t>Вытяните вперёд руку со сжатым кулаком. Я буду называть какую–нибудь птицу или летучее насекомое, а назвав его, поднимать большой палец вверх и быстро опускать его. Вы должны делать то же. Кто ошибается, тот выбывает из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32"/>
          <w:szCs w:val="32"/>
        </w:rPr>
        <w:t>Сова летит, сама лет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етушок летит, комарик лет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озлёнок лет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акаронина летит, аист лет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укушка, подушк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окол летит. Конь ле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чела, о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Шмель, 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И снова г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ивни – кл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лсты и ве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бот сил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это?                  (С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Нарисуй слона с закрытыми глаз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ь медлительный и ва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пустынях он отва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бах он воду держит вп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 любой доставит в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оды и без 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сутками идти.              (Верблю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Воздушный шар»</w:t>
      </w:r>
    </w:p>
    <w:p>
      <w:pPr>
        <w:pStyle w:val="Normal"/>
        <w:jc w:val="both"/>
        <w:rPr/>
      </w:pPr>
      <w:r>
        <w:rPr/>
        <w:t>Надуваются шары с записками. Под музыку шары пускаются по залу. Музыка останавливается – у кого шар, тот выходит на сцену. Шары лопаются, а в них фан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зови 5 названий домашних животны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зови адрес школ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скажи стихотворени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образи любое животное без слов так, чтобы мы догадалис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з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зови Ф. И. О. своего классного руководител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пой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Сейчас последний г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ь, как ков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брюх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оды торчат 2 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ль речек и б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й, добрый……..   (Бегем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гра: «И я тоже»</w:t>
      </w:r>
    </w:p>
    <w:p>
      <w:pPr>
        <w:pStyle w:val="Normal"/>
        <w:rPr/>
      </w:pPr>
      <w:r>
        <w:rPr/>
        <w:t>Если вы со мной согласны, то кричите: «И я тоже», а если нет, то молчит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перед праздником украшаю свою комнату…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для своих друзей готовлю подарки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хожу в магазин и закупаю продукты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чищу свой нос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расчёсываю свою шкуру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целый день смотрю телевизор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ем свежую лягушку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надеваю свой лучший костюм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иду гулять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вижу павлина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н распустил хвост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 воде купаются медведи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ни громко рычат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ядом жуёт траву верблюд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н красив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возвращаюсь к себе домой.. в вольер…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 меня хорошее настроение!</w:t>
      </w:r>
    </w:p>
    <w:p>
      <w:pPr>
        <w:pStyle w:val="Normal"/>
        <w:rPr/>
      </w:pPr>
      <w:r>
        <w:rPr/>
        <w:t>- Вот и подошла к концу наша игра. Вы повстречались со многими животными, поиграли и я надеюсь, вам понравилось. Молодцы!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2:02:00Z</dcterms:created>
  <dc:creator>Администратор</dc:creator>
  <dc:description/>
  <cp:keywords/>
  <dc:language>en-US</dc:language>
  <cp:lastModifiedBy>ирина птичкина</cp:lastModifiedBy>
  <cp:lastPrinted>2009-06-17T00:15:00Z</cp:lastPrinted>
  <dcterms:modified xsi:type="dcterms:W3CDTF">2023-04-30T22:11:00Z</dcterms:modified>
  <cp:revision>11</cp:revision>
  <dc:subject/>
  <dc:title/>
</cp:coreProperties>
</file>