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провождения и коррекции девиантного поведения детей младшего школьного возраста и подростк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Путь к успех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виантное поведение, понимаемое как отклонение от  социальных  норм, приобрело в последнее время массовый характер, что поставило это  явление  в центр  внимания  педагогов,  психологов,  медиков,   работников правоохранительных органов.  Рост девиаций в поведении учащихся образовательных учреждений предопределил на государственном уровне постановку и решение вопроса о профилактике девиантного поведения среди учащихся, не достигших 18-летнего возраста. Ребенок  изначально  открытый  и  устремленный  к  добру,  взрослея, постепенно приобретает асоциальный тип  поведения. В погоне за статусом, деньгами, стираются грани дозволенного и нравственного, современным семьям порой просто некогда объяснять и уж тем более следовать общепринятым  нормам поведения, неумение регулировать и контролировать свои эмоциональные проявления приводят к печальным последствиям. Уровень общения  переходит  на  узко  ориентированный  (еда,  одежда,  дом), деградирует культура общения в семье. А ведь известно что семья является важной и по сути главной  инстанцией на пути ребёнка в жизнь. Поэтому важно привлекать родителей к совместной работе по решению возникающ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ее время девиантное поведение часто прослеживается и у детей младшего школьного возраста, а ведь именно в данном возрасте складываются моральные аспекты поведения ребенка, формируются задатки личности которой в последствии предстоит жить в социуме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иантное поведение не рождается сиюминутно,  оно формируется еще в младшем возрасте. Школа как один их важным институтов в становлении личности  ребенка может повлиять на развитие детей, тем самым помочь ребенку в дальнейшей жизни. Своевременная коррекция и профилактика девиантного поведения может уберечь детей и подростков от будущих проблем в жизни. Федеральные государственные стандарты образования НОО, ООО, ставят задачу развивать всестороннюю личность, адаптированную к жизни в социуме, у которой сформированы и развиты навыки жизненной компетентности, это возможно только при создании психологического комфорта в образовательном учреждении. Учитывая рост детей с девиантным поведением в общеобразовательных учреждениях, возникает необходимость профилактики и коррекции. Учитывая выше сказанное,  данная программа является </w:t>
      </w:r>
      <w:r>
        <w:rPr>
          <w:sz w:val="28"/>
          <w:szCs w:val="28"/>
          <w:u w:val="single"/>
        </w:rPr>
        <w:t>актуальной</w:t>
      </w:r>
      <w:r>
        <w:rPr>
          <w:sz w:val="28"/>
          <w:szCs w:val="28"/>
        </w:rPr>
        <w:t xml:space="preserve"> для образовательны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в МБОУ «СШ № 5» была разработана программа сопровождения и  коррекции детей и подростков с девиантным повед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ть к успеху»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rPr>
          <w:rFonts w:ascii="Verdana" w:hAnsi="Verdana" w:cs="Verdana"/>
          <w:color w:val="636363"/>
          <w:sz w:val="28"/>
          <w:szCs w:val="28"/>
        </w:rPr>
      </w:pPr>
      <w:r>
        <w:rPr>
          <w:sz w:val="28"/>
          <w:szCs w:val="28"/>
        </w:rPr>
        <w:t>Программа построена с учетом требований следующих документов: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венции о правах ребенка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8"/>
          <w:szCs w:val="28"/>
        </w:rPr>
        <w:t>Закона Российской Федерации «Об образовании»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8"/>
          <w:szCs w:val="28"/>
        </w:rPr>
        <w:t xml:space="preserve">Закона Российской Федерации «Об основах системы профилактики безнадзорности и правонарушений несовершеннолетних» № 120-ФЗ от </w:t>
      </w:r>
      <w:r>
        <w:rPr/>
        <w:t>24.06.1999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новационность:</w:t>
      </w:r>
      <w:r>
        <w:rPr>
          <w:sz w:val="28"/>
          <w:szCs w:val="28"/>
        </w:rPr>
        <w:t xml:space="preserve"> В отличии от других коррекционных программ регулирующих девиантное поведение направленных только подростковый возраст, данная охватывает весь школьный период обучения ребенка, все возрастные категории учитывает разновозрастные особенности детей и подростков. Полноправными участниками программы становятся родители. 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обеспечения комплексного психологического сопровождения коррекционная программа проводиться в групповой форме, основанной на доверии, что дает возможность детям развить социальные навыки, нормы и правила поведения, представления о социальных ролях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ет коммуникативные навыки, средства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ет  осознание своей роли в группе, снижая  уровень иерархизации внутри группы, позволяет расширять поведенческий репертуар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 xml:space="preserve">Развитие  коммуникативных </w:t>
      </w:r>
      <w:r>
        <w:rPr>
          <w:color w:val="000000"/>
          <w:sz w:val="28"/>
          <w:szCs w:val="28"/>
        </w:rPr>
        <w:t>компетенций, определяемых  личностными, семейными, общественными потребностями и возможностями ребенка учитывая его индивидуальные особенностями развития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сихолого- социальную  коррекцию направленную на формирование положительного образа «Я» формирование адекватной самооценки, снижение уровня тревожности, повышение социальной активности, формирование навыков саморегуля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.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Осуществление психолого-педагогической помощи детям и подросткам, испытывающим трудности в школьной адаптации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изненных навыков социальной компетентности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Формирование умения контролировать свои эмоции, развивать у детей эмпатию, толерантность к  окружающим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Формирование навыков эффективного общения у детей и  подростков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Формирование критического отношения к психо активным веществам: алкоголю, наркотикам, наркотикам, табакокурению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сихологической защищенности детей и подростков, поддержка и укрепление психологического здоровья подрастающего поколени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инципы программы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уманизма и оптимизм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с требованием "Не навреди" учитываем что  исследование детской и подростковой психики не  только выявляет закономерности ее развития, но и вызывает свое влияние на него, последствия которого исследователь должен предусматривать, обеспечивая позитивный развивающий эффек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Единства сознания и деятельности- сознание образует внутренний план деятельности ребенка и подростка, а изменение деятельности способствует формированию нового уровня созн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тия- характеристика психического явления возможна при все стороннем изучении и на основании этого перспектив измен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Принцип комплексного подхода предполагает обязательно использовать систему взаимосвязанных друг с другом методов изучения и воздействия. Важно, чтобы каждый метод вписывался в естественную ситуацию жизнедеятельности ребенка, имел целевую направленность на получение необходимой информации об объекте, уточнение и перепроверку уже известных фактов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tLeast" w:line="320" w:before="0" w:after="0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Функции програм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tLeast" w:line="320"/>
        <w:ind w:left="0" w:hanging="0"/>
        <w:jc w:val="both"/>
        <w:rPr/>
      </w:pPr>
      <w:r>
        <w:rPr>
          <w:sz w:val="28"/>
          <w:szCs w:val="28"/>
        </w:rPr>
        <w:t>Восстановительная - восстановление тех положительных качеств, которые преобладали у детей и подростков до дезадапт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tLeast" w:line="320"/>
        <w:ind w:left="0" w:hanging="0"/>
        <w:jc w:val="both"/>
        <w:rPr/>
      </w:pPr>
      <w:r>
        <w:rPr>
          <w:sz w:val="28"/>
          <w:szCs w:val="28"/>
        </w:rPr>
        <w:t>Компенсаторная – формирование у детей и подростков стремления компенсировать ситуации неуспеха в одной сфере успехом в увлекающей его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tLeast" w:line="320" w:before="0" w:after="0"/>
        <w:ind w:left="0" w:hanging="0"/>
        <w:jc w:val="both"/>
        <w:rPr/>
      </w:pPr>
      <w:r>
        <w:rPr>
          <w:sz w:val="28"/>
          <w:szCs w:val="28"/>
        </w:rPr>
        <w:t xml:space="preserve">Стимулирующая – активизация положительной социально- полезной деятельности детей и подростков, оказание эмоциональной поддержк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tLeast" w:line="320"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– исправление отрицательных качеств, использование методов коррекции поведения (убеждение, примеры, тренинги, психотерапевтические методики, консультирова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гнозируемый результат:</w:t>
      </w:r>
      <w:r>
        <w:rPr>
          <w:sz w:val="28"/>
          <w:szCs w:val="28"/>
        </w:rPr>
        <w:t xml:space="preserve"> Психологически здоровая, социально адаптированная личность, способная самостоятельно решать личные проблемы и проблемы общ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дагогические показатели - повышение мотивации учения, успеваемость, дисциплина, включенность во внеклассные занятия, улучшение показателей развития, уровня обученности, снижение педагогической запущ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у оказывается помощ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младшего школьного возраста,  подросткам и обучающимся «группы риска» по решению ППк школы, совета профилактики школы утвержденным приказом директора и по рекомендациям КДН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 подростки с девиантным поведением 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средства и методы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ор методик для диагностики психического состоя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циально-психологические тренинги: коммуникативный, профилактиче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гимнастика, тренинги, упраж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интерактивных технолог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роки реализации:</w:t>
      </w:r>
      <w:r>
        <w:rPr>
          <w:sz w:val="28"/>
          <w:szCs w:val="28"/>
        </w:rPr>
        <w:t xml:space="preserve"> программа рассчитана на 1 учебный год. 56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0 часов отводиться на информационно аналитический сбор данных, диагностические обследования, просветительскую работ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1 занятие в  недел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ое обеспеч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бор тестовых метод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Техническое оборудование ( компьютер, мультимедийная техник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ханизм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е следующие блоки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 10 часов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й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6 часов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ьский 10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Программа состоит из трех  модулей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ий модуль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модуль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й модул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реализуется в 3 этап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: до реализации практического блока работы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ладной: в течении года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: в завершении курса программы- 4 ча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о-педагогический модуль: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ит информационно аналитический сбор данных, о социальной среде окружающей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А так же медицинский анамнез, характеристику от классного руководителя. Работу с родителями детей группы риска, находящихся в трудной жизненной ситуации, информирование о службах поддержки детям и семьям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Психологический моду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коррекционной работе с детьми и подростками девиантного поведения необходимо учитывать причины, которые могут быть обусловлены следующими факторами: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циально-педагогической запущенностью</w:t>
      </w:r>
      <w:r>
        <w:rPr>
          <w:sz w:val="28"/>
          <w:szCs w:val="28"/>
        </w:rPr>
        <w:t>, когда дети или подростки ведут себя неправильно в силу своей невоспитанности, сложившихся негативных стереотипов поведения, отсутствия у них необходимых позитивных знаний, умений и навыков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лубоким психологическим дискомфортом</w:t>
      </w:r>
      <w:r>
        <w:rPr>
          <w:sz w:val="28"/>
          <w:szCs w:val="28"/>
        </w:rPr>
        <w:t>, вызванным неблагополучием семейных отношений, отрицательным психологическим микроклиматом в семье, систематическими учебными неуспехами, несложившимися взаимоотношениями со сверстниками в коллективе класса, неправильным (несправедливым, грубым) отношением к нему со стороны родителей, учителей, одноклассников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клонениями в состоянии психологического и физического здоровья и развития</w:t>
      </w:r>
      <w:r>
        <w:rPr>
          <w:sz w:val="28"/>
          <w:szCs w:val="28"/>
        </w:rPr>
        <w:t>, возрастными кризисами, акцентуациями характера и другими причинами физиологического и психоневрологического свойства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сутствием условий для самовыражения</w:t>
      </w:r>
      <w:r>
        <w:rPr>
          <w:sz w:val="28"/>
          <w:szCs w:val="28"/>
        </w:rPr>
        <w:t>, незанятостью полезными видами деятельности, отсутствием позитивных и значимых социальных и личностных жизненных целей и планов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>безнадзорностью</w:t>
      </w:r>
      <w:r>
        <w:rPr>
          <w:sz w:val="28"/>
          <w:szCs w:val="28"/>
        </w:rPr>
        <w:t>, отрицательным влиянием окружающей среды и развивающейся на этой основе социально-психологической дезадаптацией, смешением социальных и личностных ценностей с позитивных на негативные.</w:t>
      </w:r>
    </w:p>
    <w:p>
      <w:pPr>
        <w:pStyle w:val="Style19"/>
        <w:shd w:fill="FFFFFF" w:val="clear"/>
        <w:spacing w:lineRule="atLeast" w:line="356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Основная направленность  данного модуля это: 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56"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ндивидуально – типологических особенностей детей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56"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собенностей межличностных отношений ребенка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56"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икроклимата семей учащихся, взаимоотношений с родителям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орекционно – развивающие занятия с детьми и подростками по результатам диагностических исследова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актуальным состоянием и актуальными конфликтами, снижение эмоционального напряжения, пошаговый анализ конфликт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олное принятие ребенка; высвечивание его положительных качеств; стимулирование проявления личностной позиции и личного отнош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атмосферы доверия и безопасности, развитие способности к спокойному диалог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, направленная на развитие чувства внутренней компетентности и повышение самооце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абота с агрессией (символизация, контроль и отреагирование агрессии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Элементы когнитивной терапии, направленной на осознание поведения и расширение поведенческого репертуара (обсуждение норм и правил поведения, представлений о социальных ролях; осознание привычных коммуникативных стереотипов, осознание своей роли в референтной группе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ронтация с нереалистичными представлениям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направленная на выявление личностных ресурсов детей и подростк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абота с семейной историей, осознание семейных стереотипов, поиск ресурсных зон в семь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осознания своего аффективного состоя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релакса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нговая отработка навыков произвольной саморегуля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, направленная на осознание своего поведения, связанного с употреблением алкоголя; рассмотрение влияния употребления алкоголя на жизнь сейчас и на будуще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филактический моду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данном модуле ведется на предупреждение девиантного поведения детей и подростков и содержит в себе следующие аспекты: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Консультирование учителей и родителей является одним из приоритетных направлений в профилактической работе с детьми девиантного п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мы консультирования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индивидуальных особенностей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конфликтов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личностными реакциями педагогов, и родителей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Различные формы работы с семьей (консультирование, выступления на родительских собраниях, беседы по телефону, информационная  работа на сайте школы)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в ребенке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иление родительской позиции и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клограмма психолого- диагностического сопровождени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31"/>
        <w:gridCol w:w="2160"/>
        <w:gridCol w:w="28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тод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Будас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амооценк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цветовых выборов Люш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ктуального психоэмоционального состояния, актив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осник Филлип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л Дорки А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школьной тревож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А. Басса-А. Д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конфликтности и агрессив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ЮФ (тест юмористических фраз) Шмел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 Шафер (ПОР - Подростки о родител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актуальных проблем лич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О (дифференциально- диагностический опросник) Клим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фессиональной направленности</w:t>
            </w:r>
          </w:p>
        </w:tc>
      </w:tr>
      <w:tr>
        <w:trPr>
          <w:trHeight w:val="4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Голла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фессиональной направленности</w:t>
            </w:r>
          </w:p>
        </w:tc>
      </w:tr>
      <w:tr>
        <w:trPr>
          <w:trHeight w:val="3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Кейер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фессиональной направленности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Тематическое планирование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ый -педагогический модуль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состава семьи, социального статуса семьи, особенностей протекания процесса образования детей и подрос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данных о состоянии здоровья и имеющихся проблемах, исследования анамне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взаимодействия с социальными партнерами» Лекция об учреждениях, осуществляющих психолого-медико-социальную помощь населению. Работа с учителями и родител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сихологический модуль.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Знакомство» представление формы работы, знакомство участников программы между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индивидуального наблюд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знаю себя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знание. Развитие навыков саморефлексии. Формирование адекватных навыков самоопредел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-игра</w:t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чувств», «Эмоции». Формирование навыков совладания со своими эмоциями. Расширение репертуара социально приемлемого поведения в обще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с родителями и деть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с элементами изо терапии.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Самоконтроль и  Я». Обучение  навыкам самоконтрол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-игра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«Рука помощ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бщение» Обучение эффективным способам взаимодействия с другими людь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с элементами сказко терапии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принятия решений. Шаги принятия решений, стратегии принятия решений. Расширение поведенческого репертуа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, просмотр фильма «Есть тема»</w:t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ответственного поведения. Понятие ответственности. «Вымирающая план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вместная с родител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с элементами сказкотерапии.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« Профилактика саморазрушительного повед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сия и другие проявления девиаций  методы борьбы с н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офилактика употребления ПАВ (алкоголя, табака, наркотик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мотр фильма « Вредные привы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ение вред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котикам нет»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Я в мире профессий»  роль интересов и склонностей в профессиональном самоопределении и самореализ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личных способностей. Склонност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работы по программе, чему научился, что хоч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младшего школьного возрас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частников программы.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ий модуль- завершающий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иклограмма профилактического модул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сультир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консуль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ессивный ребенок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-педагог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конфликт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-педагог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сть опасна!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, имеющими суицидальные намер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</w:t>
            </w:r>
          </w:p>
        </w:tc>
      </w:tr>
      <w:tr>
        <w:trPr>
          <w:trHeight w:val="23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и приемы предупреждения и преодоления нарушений в поведении ребенк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-педагоги</w:t>
            </w:r>
          </w:p>
        </w:tc>
      </w:tr>
      <w:tr>
        <w:trPr>
          <w:trHeight w:val="3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активность методы и приемы работы с детьми данной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</w:t>
            </w:r>
          </w:p>
        </w:tc>
      </w:tr>
      <w:tr>
        <w:trPr>
          <w:trHeight w:val="39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А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-педагоги</w:t>
            </w:r>
          </w:p>
        </w:tc>
      </w:tr>
      <w:tr>
        <w:trPr>
          <w:trHeight w:val="3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Вспыльчивость. Пять шагов к обузданию неуместного гнева у ребенка</w:t>
              </w:r>
            </w:hyperlink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-педагог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ценка эффективности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еализация намеченных мероприятий по программе существенно повысит уровень развития воспитания детей, приведет к снижению роста негативных явлений в детской среде, будет способствовать духовно- нравственному оздоровлению социума, предполагает сформировать у ребенка навыки социальной компетентности, </w:t>
      </w:r>
      <w:r>
        <w:rPr>
          <w:sz w:val="28"/>
          <w:szCs w:val="28"/>
        </w:rPr>
        <w:t>критического отношение к психо активным веществам, формирование самооценки, контроль эмоциональных проявлений к окружающим. Вывод ребенка из программы осуществляется с помощью аналитического изучения следующих документов: анализ психологом индивидуальных карт, представление от классного руководителя о динамики поведенческих факторов, заключения ППк или совета профилактики школы за приказом директора или выписка КДН о снятии с учета. Результаты апробации программы в приложении 1.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Используем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.И. Никитина, М.Ф. Глухова «Методика и технология работы социального педагога» Москва 200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.В. Дубровина «Психологические программы развития личности в подростковом и старшем школьном возрасте» «Академия» 201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Г.М. Потанин, М.А. Алемаскин «Методика предупреждения отклоняющего поведения несовершеннолетних» МГПИ им. Н.К.Крупской, 201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«Психология формирования и развития личности», М: Наука 201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.И. Мамайчук «Психокоррекционные технологии для детей с проблемами в развитии» Санкт-Петербург 201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П. Кащенко «Педагогическая коррекция» М: Просвещение 201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тнер Х. Жить с агрессивными детьми.М., 19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акович Н. Игры в тигры. С – Пб., 20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юева, Н.В. Психолог и семья: диагностика, консультации, тренинг [текст] / Н. В. Клюева. – Ярославль: Академия развития, 2001. –2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ева, Н.В. Учим детей общению [текст] /Н. В. Клюева, Ю. В. Касаткина. – Ярославль: Академия развит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ряжева, Н.Л. Развитие эмоционального мира детей [текст] / Н. Л. Кряжева. – Ярославль: Академия развития, 2016. – 18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 Бэрон Р., Ричардсон Д. Агрессия. – СПб.: Питер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латогорская О. На тропе доверия. Программа коррекции агрессивного поведения подростков. // Школьный психолог №№30,31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гимнастика в тренинге /Под редакцией Н. Ю. Хрящевой. СПб.: "Ювента", Институт Тренинга, 1999. —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оманов А.А. Направленная игротерапия агрессивности у детей: альбом диагностических и коррекционных методик. – М.: "Романов",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пель К. Как научить детей сотрудничать? Психологические игры и упражнения: Практическое пособие / Пер. с нем.; В 4-х томах. – М.: Генезис, 2010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сноски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shpsixolog.ru/working-with-parents/51-interviews-advice-for-parents/629-hot-temper-five-steps-to-curb-the-inappropriate-anger-chil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9:58:00Z</dcterms:created>
  <dc:creator>1988</dc:creator>
  <dc:description/>
  <cp:keywords/>
  <dc:language>en-US</dc:language>
  <cp:lastModifiedBy>Пользователь</cp:lastModifiedBy>
  <cp:lastPrinted>2019-05-11T16:23:00Z</cp:lastPrinted>
  <dcterms:modified xsi:type="dcterms:W3CDTF">2023-05-02T19:58:00Z</dcterms:modified>
  <cp:revision>2</cp:revision>
  <dc:subject/>
  <dc:title/>
</cp:coreProperties>
</file>