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tabs>
          <w:tab w:val="clear" w:pos="708"/>
          <w:tab w:val="left" w:pos="318" w:leader="none"/>
        </w:tabs>
        <w:spacing w:before="0" w:after="0"/>
        <w:jc w:val="center"/>
        <w:rPr/>
      </w:pPr>
      <w:r>
        <w:rPr>
          <w:rStyle w:val="C5"/>
          <w:b/>
          <w:bCs/>
          <w:color w:val="000000"/>
        </w:rPr>
        <w:t>Муниципальное  бюджетное  дошкольное образовательное учреждение</w:t>
      </w:r>
    </w:p>
    <w:p>
      <w:pPr>
        <w:pStyle w:val="C6"/>
        <w:shd w:fill="FFFFFF" w:val="clear"/>
        <w:tabs>
          <w:tab w:val="clear" w:pos="708"/>
          <w:tab w:val="left" w:pos="318" w:leader="none"/>
        </w:tabs>
        <w:spacing w:before="0" w:after="0"/>
        <w:jc w:val="center"/>
        <w:rPr/>
      </w:pPr>
      <w:r>
        <w:rPr>
          <w:rStyle w:val="C5"/>
          <w:b/>
          <w:bCs/>
          <w:color w:val="000000"/>
        </w:rPr>
        <w:t>«Детский сад №189 «Солнышко»</w:t>
      </w:r>
    </w:p>
    <w:p>
      <w:pPr>
        <w:pStyle w:val="C7"/>
        <w:shd w:fill="FFFFFF" w:val="clear"/>
        <w:spacing w:before="0" w:after="0"/>
        <w:jc w:val="center"/>
        <w:rPr>
          <w:rStyle w:val="C4c1"/>
          <w:rFonts w:ascii="Cambria" w:hAnsi="Cambria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4c1"/>
          <w:rFonts w:ascii="Cambria" w:hAnsi="Cambria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4c1"/>
          <w:rFonts w:ascii="Cambria" w:hAnsi="Cambria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4c1"/>
          <w:rFonts w:ascii="Cambria" w:hAnsi="Cambria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4c1"/>
          <w:rFonts w:ascii="Cambria" w:hAnsi="Cambria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4c1"/>
          <w:rFonts w:ascii="Cambria" w:hAnsi="Cambria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4c1"/>
          <w:rFonts w:ascii="Cambria" w:hAnsi="Cambria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4c1"/>
          <w:rFonts w:ascii="Cambria" w:hAnsi="Cambria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2"/>
          <w:rFonts w:ascii="Cambria" w:hAnsi="Cambria" w:cs="Calibri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kern w:val="2"/>
          <w:sz w:val="32"/>
          <w:szCs w:val="32"/>
        </w:rPr>
        <w:t>Консп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  <w:t>непосредственной образователь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  <w:t>в старшей разновозрастной группе общеразвивающей направлен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  <w:t>для детей от</w:t>
      </w:r>
      <w:r>
        <w:rPr>
          <w:rFonts w:cs="Times New Roman" w:ascii="Times New Roman" w:hAnsi="Times New Roman"/>
          <w:color w:val="FF0000"/>
          <w:spacing w:val="-7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kern w:val="2"/>
          <w:sz w:val="28"/>
          <w:szCs w:val="28"/>
        </w:rPr>
        <w:t>5 до 6 л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  <w:t>Тема: «Весеннее настроение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  <w:t>Образовательная область: художественно-эстетическое развит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7"/>
          <w:kern w:val="2"/>
          <w:sz w:val="24"/>
          <w:szCs w:val="24"/>
        </w:rPr>
        <w:t>В рамках районной методической недели «Современные методы и приемы работы воспитателя дошкольного образования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  <w:t>Крюкова  Л.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  <w:t xml:space="preserve">Воспитатель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  <w:t>первой квалификационной категор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0"/>
        <w:rPr>
          <w:rFonts w:ascii="Times New Roman" w:hAnsi="Times New Roman" w:cs="Times New Roman"/>
          <w:b/>
          <w:b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0"/>
        <w:rPr>
          <w:rFonts w:ascii="Times New Roman" w:hAnsi="Times New Roman" w:cs="Times New Roman"/>
          <w:b/>
          <w:b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0"/>
        <w:rPr>
          <w:rFonts w:ascii="Times New Roman" w:hAnsi="Times New Roman" w:cs="Times New Roman"/>
          <w:b/>
          <w:b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0"/>
        <w:rPr>
          <w:rFonts w:ascii="Times New Roman" w:hAnsi="Times New Roman" w:cs="Times New Roman"/>
          <w:b/>
          <w:b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  <w:t>г.Камень-на-Об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7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7"/>
          <w:kern w:val="2"/>
          <w:sz w:val="28"/>
          <w:szCs w:val="28"/>
        </w:rPr>
        <w:t>2023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делать поделку в технике пластилинограф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учить детей изображать ветку цветущего дерева с помощью пластилин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 Развивать кругозор детей через ознакомление детей с праздником; развивать память, внимание, образное и пространственное мышление; развивать мелкую моторику ру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Воспитательны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</w:rPr>
        <w:t>оспитывать интерес к занятию, аккуратность, умение доводить дело до конц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Материалы:  голубой </w:t>
      </w:r>
      <w:r>
        <w:rPr>
          <w:rFonts w:cs="Times New Roman" w:ascii="Times New Roman" w:hAnsi="Times New Roman"/>
          <w:color w:val="000000"/>
          <w:sz w:val="28"/>
        </w:rPr>
        <w:t>картон , салфетка,  иллюстрации с изображением праздника, изображение яблони, пластилин, стек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 давайте вспомним: Какие времена года вы знаете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Зима, весна, лето, осень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Сколько месяцев в году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Дети: </w:t>
      </w:r>
      <w:r>
        <w:rPr>
          <w:color w:val="000000"/>
          <w:sz w:val="28"/>
          <w:szCs w:val="28"/>
        </w:rPr>
        <w:t>В году 12 месяце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Какие весенние месяцы вы знаете?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ети: </w:t>
      </w:r>
      <w:r>
        <w:rPr>
          <w:color w:val="000000"/>
          <w:sz w:val="28"/>
          <w:szCs w:val="28"/>
        </w:rPr>
        <w:t xml:space="preserve">Март, апрель, май.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Воспитатель: </w:t>
      </w:r>
      <w:r>
        <w:rPr>
          <w:color w:val="000000"/>
          <w:sz w:val="28"/>
          <w:szCs w:val="28"/>
        </w:rPr>
        <w:t>Какие майские праздники вы знаете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Дети: </w:t>
      </w:r>
      <w:r>
        <w:rPr>
          <w:color w:val="000000"/>
          <w:sz w:val="28"/>
          <w:szCs w:val="28"/>
        </w:rPr>
        <w:t>1 Мая – Праздник весны и труда; 9 мая — День победы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Молодцы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сегодня мы поговорим о первом майском празднике – празднике 1 Мая. </w:t>
      </w:r>
      <w:r>
        <w:rPr>
          <w:b/>
          <w:bCs/>
          <w:i/>
          <w:iCs/>
          <w:color w:val="000000"/>
          <w:sz w:val="28"/>
          <w:szCs w:val="28"/>
        </w:rPr>
        <w:t>1 Мая</w:t>
      </w:r>
      <w:r>
        <w:rPr>
          <w:color w:val="000000"/>
          <w:sz w:val="28"/>
          <w:szCs w:val="28"/>
        </w:rPr>
        <w:t> – красный день календаря – значит он выходной (слайд 1)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Есть такой стих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 листик с цифрой красной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начит - выходной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- солнечный и ясный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майский день весной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месяц май назвали в честь богини Майи. Ей поклонялись люди, чтоб получить хороший урожай. (</w:t>
      </w:r>
      <w:r>
        <w:rPr>
          <w:i/>
          <w:iCs/>
          <w:color w:val="000000"/>
          <w:sz w:val="28"/>
          <w:szCs w:val="28"/>
        </w:rPr>
        <w:t>На проекторе показать слайд с изображением богини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Май последний месяц весны, красивый, цветущий. В мае полностью оживает природа, оживает земля. Все труженики земли стараются успеть с весенними работами. Вот почему этот праздник называют Праздником весны и труда. Это как гимн красоте и народу. Атрибутами 1 мая являются флажки, шары, цветы, лозунги.     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айд 3-5)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давайте узнаем саму историю праздника. В это день во многих странах на улицу вышло много трудящихся на демонстрацию с требованиями к властям о том, чтобы они улучшили их жизнь. Но эту демонстрацию разогнали, погибло много рабочих. Об этом узнал весь мир. В знак солидарности их поддержали рабочие многих стран.  1 Мая назвали Праздником трудящихся и начали отмечать во многих странах мира. В 86 странах мира – 1 Мая национальный праздник. До 1992 года этот праздник у нас тоже так назывался. Его отмечали очень красиво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А самый распространённый лозунг в этот праздник - это </w:t>
      </w:r>
      <w:r>
        <w:rPr>
          <w:b/>
          <w:bCs/>
          <w:i/>
          <w:iCs/>
          <w:color w:val="000000"/>
          <w:sz w:val="28"/>
          <w:szCs w:val="28"/>
        </w:rPr>
        <w:t>«Мир, труд, май!»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8"/>
          <w:szCs w:val="28"/>
        </w:rPr>
        <w:t>(слайд 6 с открытками ). Ребята посмотрите - что объединяет эти открытки?</w:t>
      </w:r>
    </w:p>
    <w:p>
      <w:pPr>
        <w:pStyle w:val="Style15"/>
        <w:shd w:fill="FFFFFF" w:val="clear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Дети:</w:t>
      </w:r>
      <w:r>
        <w:rPr>
          <w:bCs/>
          <w:iCs/>
          <w:color w:val="000000"/>
          <w:sz w:val="28"/>
          <w:szCs w:val="28"/>
        </w:rPr>
        <w:t xml:space="preserve"> цветы, шары и т.д. 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bCs/>
          <w:color w:val="000000"/>
          <w:sz w:val="28"/>
          <w:szCs w:val="28"/>
        </w:rPr>
        <w:t>действительно ребята, на всех этих открытках есть яблоня, я вам предлагаю сделать ветку яблони,  чтоб наше весеннее настроение улучшилось (слайд 7).</w:t>
      </w:r>
    </w:p>
    <w:p>
      <w:pPr>
        <w:pStyle w:val="Style15"/>
        <w:shd w:fill="FFFFFF" w:val="clear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bCs/>
          <w:color w:val="000000"/>
          <w:sz w:val="28"/>
          <w:szCs w:val="28"/>
        </w:rPr>
        <w:t xml:space="preserve"> прежде чем приступить к изготовлению поделки, разомнемся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ду, и ты идешь— раз, два, тр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шаг на месте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ю, и ты поешь — раз, два, тр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стоя, дирижируем 2-мя руками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идем и мы поем — раз, два, тр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шаг на месте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дружно мы живем — раз, два, тр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 хлопаем руками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оспитатель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арандашом на цветном картоне  у вас нарисован  контур ветки. Из какого цвета пластилина будем делать ветки?</w:t>
      </w:r>
    </w:p>
    <w:p>
      <w:pPr>
        <w:pStyle w:val="Style15"/>
        <w:shd w:fill="FFFFFF" w:val="clear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Дети: </w:t>
      </w:r>
      <w:r>
        <w:rPr>
          <w:sz w:val="28"/>
          <w:szCs w:val="28"/>
          <w:shd w:fill="FFFFFF" w:val="clear"/>
        </w:rPr>
        <w:t>Коричневого.</w:t>
      </w:r>
    </w:p>
    <w:p>
      <w:pPr>
        <w:pStyle w:val="Style15"/>
        <w:shd w:fill="FFFFFF" w:val="clear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 коричневого пластилина раскатываем колбаски.</w:t>
      </w:r>
    </w:p>
    <w:p>
      <w:pPr>
        <w:pStyle w:val="Style15"/>
        <w:shd w:fill="FFFFFF" w:val="clear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аскладываем их по нарисованному контуру ветки, прижимая к основе. Линии соединения колбасок сгладить (слайд 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белого пластилина раскатать шарики. Что это будет как дум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вет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Шарики расплющить, сформировать из них цветы (по 5 лепестков) и разложить на ветках, в разных местах (слайд 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жёлтого пластилина раскатать тонкий жгутик. Это будет середина у цве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гутики разделить стекой на части. Из каждой отрезанной части сделать спиральку и выложить в середину цветов (слайд 10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Каким цветом будут листья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еле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bCs/>
          <w:sz w:val="28"/>
          <w:szCs w:val="28"/>
        </w:rPr>
        <w:t>Правильно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зелёного пластилина скатать колбаску, разрезать стекой на одинаковые части. Сплющить, что бы они стали плоскими и придать им форму листочков (слайд 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местить листочки на ветке между цветами. Стекой нарисовать прожил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нас получилась картинка с изображением цветущей яблони (слайд 12)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 Про что мы сегодня говорили? (ответы детей)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Дети, 1 Мая светлый, хороший праздник! Его нужно проводить с семьей, друзьями на природе. Радуясь ему вместе с вступающей в силу весной, празднующей свою победу над зимним временем года. Делая цветущую ветку  яблони создавали себе весеннее настроение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ое спасибо за занятие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1">
    <w:name w:val="c4 c1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C5">
    <w:name w:val="c5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1:58:00Z</dcterms:created>
  <dc:creator>Лидия и Александр</dc:creator>
  <dc:description/>
  <cp:keywords/>
  <dc:language>en-US</dc:language>
  <cp:lastModifiedBy>Д.Сад 189</cp:lastModifiedBy>
  <cp:lastPrinted>2023-04-24T16:10:00Z</cp:lastPrinted>
  <dcterms:modified xsi:type="dcterms:W3CDTF">2023-04-26T07:47:00Z</dcterms:modified>
  <cp:revision>9</cp:revision>
  <dc:subject/>
  <dc:title/>
</cp:coreProperties>
</file>