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35" w:before="0" w:after="0"/>
        <w:ind w:firstLine="10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</w:t>
      </w:r>
    </w:p>
    <w:p>
      <w:pPr>
        <w:pStyle w:val="Normal"/>
        <w:spacing w:lineRule="atLeast" w:line="135" w:before="0" w:after="0"/>
        <w:ind w:firstLine="108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2" w:firstLine="496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УНИЦИПАЛЬНОЕ АВТОНОМНОЕ ДОШКОЛЬНОЕ ОБРАЗОВАТЕЛЬНО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РЕЖДЕН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ИЖНЕВАРТОВСК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ТСКИЙ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Д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№38 «ДОМОВЁНОК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15"/>
          <w:szCs w:val="24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3005455</wp:posOffset>
            </wp:positionH>
            <wp:positionV relativeFrom="paragraph">
              <wp:posOffset>169545</wp:posOffset>
            </wp:positionV>
            <wp:extent cx="2204085" cy="157289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89" w:type="dxa"/>
        <w:jc w:val="left"/>
        <w:tblInd w:w="3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0"/>
        <w:gridCol w:w="4799"/>
      </w:tblGrid>
      <w:tr>
        <w:trPr>
          <w:trHeight w:val="1791" w:hRule="atLeast"/>
        </w:trPr>
        <w:tc>
          <w:tcPr>
            <w:tcW w:w="44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306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тверждаю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306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Заведующий</w:t>
            </w:r>
            <w:r>
              <w:rPr>
                <w:rFonts w:eastAsia="Times New Roman" w:cs="Times New Roman" w:ascii="Times New Roman" w:hAnsi="Times New Roman"/>
                <w:spacing w:val="6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МАДОУ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ДС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№3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306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Домовѐно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27" w:leader="none"/>
              </w:tabs>
              <w:autoSpaceDE w:val="false"/>
              <w:spacing w:lineRule="auto" w:line="240" w:before="0" w:after="120"/>
              <w:ind w:left="306" w:right="19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u w:val="single"/>
              </w:rPr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</w:rPr>
              <w:t>Л.А.Бондарева</w:t>
            </w:r>
            <w:r>
              <w:rPr>
                <w:rFonts w:eastAsia="Times New Roman" w:cs="Times New Roman" w:ascii="Times New Roman" w:hAnsi="Times New Roman"/>
                <w:spacing w:val="-67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иказ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454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01.09.2021г.</w:t>
            </w:r>
          </w:p>
        </w:tc>
      </w:tr>
    </w:tbl>
    <w:p>
      <w:pPr>
        <w:pStyle w:val="Normal"/>
        <w:spacing w:lineRule="atLeast" w:line="135" w:before="0" w:after="0"/>
        <w:ind w:firstLine="10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135" w:before="0" w:after="0"/>
        <w:ind w:firstLine="10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135" w:before="0" w:after="0"/>
        <w:ind w:firstLine="10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135" w:before="0" w:after="0"/>
        <w:ind w:firstLine="10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135" w:before="0" w:after="0"/>
        <w:ind w:firstLine="10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135" w:before="0" w:after="0"/>
        <w:ind w:firstLine="10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полнительная общеразвивающая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ограмма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tLeast" w:line="135" w:before="0" w:after="0"/>
        <w:ind w:firstLine="10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«Ментальная арифметика» </w:t>
      </w:r>
    </w:p>
    <w:p>
      <w:pPr>
        <w:pStyle w:val="Normal"/>
        <w:spacing w:lineRule="atLeast" w:line="135" w:before="0" w:after="0"/>
        <w:ind w:firstLine="1080"/>
        <w:jc w:val="center"/>
        <w:rPr/>
      </w:pPr>
      <w:bookmarkStart w:id="0" w:name="_Hlk84287914"/>
      <w:bookmarkEnd w:id="0"/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для детей от 5 лет до прекращени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разовательных отношений)</w:t>
      </w:r>
    </w:p>
    <w:p>
      <w:pPr>
        <w:pStyle w:val="Normal"/>
        <w:spacing w:lineRule="atLeast" w:line="135" w:before="0" w:after="0"/>
        <w:ind w:firstLine="108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  <w:bookmarkStart w:id="1" w:name="_Hlk84287914"/>
      <w:bookmarkStart w:id="2" w:name="_Hlk84287914"/>
      <w:bookmarkEnd w:id="2"/>
    </w:p>
    <w:p>
      <w:pPr>
        <w:pStyle w:val="Normal"/>
        <w:spacing w:lineRule="atLeast" w:line="135" w:before="0" w:after="0"/>
        <w:ind w:firstLine="10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4695825" cy="3130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35" w:before="0" w:after="0"/>
        <w:ind w:firstLine="10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135" w:before="0" w:after="0"/>
        <w:ind w:firstLine="10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135" w:before="0" w:after="0"/>
        <w:ind w:firstLine="10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135" w:before="0" w:after="0"/>
        <w:ind w:firstLine="10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135" w:before="0" w:after="0"/>
        <w:ind w:firstLine="10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135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жневартовск 2021 год</w:t>
      </w:r>
    </w:p>
    <w:p>
      <w:pPr>
        <w:pStyle w:val="Normal"/>
        <w:spacing w:lineRule="atLeast" w:line="135" w:before="0" w:after="0"/>
        <w:ind w:firstLine="10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8"/>
        <w:gridCol w:w="195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ц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ПОРТ ПРОГРАММ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СНИТЕЛЬНАЯ ЗАПИСК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1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ьность и новизн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и задач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сложности и направленность программ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 учащихс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ём и срок осво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режим зан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6" w:leader="none"/>
              </w:tabs>
              <w:autoSpaceDE w:val="false"/>
              <w:spacing w:lineRule="auto" w:line="240" w:before="0" w:after="12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реализации Программ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е результат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ы и мет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ПРОГРАММ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1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план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ендарный учебный график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 - ПЕДАГОГИЧЕСКИЕ УСЛОВ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ровые услов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но – методическое обеспечени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ьно – техническое обеспечени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КАЧЕСТВА ОСВОЕНИЯ ПРОГРАММ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ОК ЛИТЕРА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35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4"/>
        </w:numPr>
        <w:spacing w:lineRule="auto" w:line="240" w:before="0" w:after="12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СПОРТ ПРОГРАММЫ.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76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полнительная общеразвивающая программа «Ментальная арифметика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 для разработки Программы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венция ООН о правах ребенка (1998)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екларация прав ребенка ООН (1959)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ституция Российской Федераци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кон РФ «Об образовании в Российской Федерации» от 29.12.2012 № 273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иказ Министерства образования и науки Российской Федерации (Минобрнауки России) от 17 октября 2013 г. N 1155 «Об утверждении федеральных государственных образовательных стандартов дошкольного образования»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тановлением Правительства РФ от 15.09.2020 г. №1441 «Об утверждении Правил оказания платных образовательных услуг»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тановлением Главного государственного санитарного врача Российской Федерации от 28 сентября 2020 №28 «Об утверждении СанПин 2.4.3648-20 «Санитарно-эпидемиологические требования к организации воспитания и обучения, отдыха и оздоровления детей и молодежи»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Ханты-Мансийского автономного округа-Югры «Развитие образования в ХМАО-Югре на 2018 – 2025 годы и на период до 2030 год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"Развитие образования города Нижневартовска на 2018 - 2025 годы и на период до 2030 год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«Развитие МАДОУ г. Нижневартовска ДС №38 «Домовенок»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 2018 - 2025 годы и на период до 2030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став муниципального автономного дошкольного образовательного учреждения города Нижневартовска детского сада №38 «Домовёнок»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ложения о порядке оказания дополнительных платных образовательных услуг в муниципальном автономном дошкольном образовательном учреждении города Нижневартовска детский сад №38 «Домовёнок», на основании заявления, договора между МАДОУ и родителями (законными представителями)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азчики Программы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и  (Законные представители)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 программы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г. Нижневартовска ДС «Домовенок» №3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Программы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Развивать в дошкольном возрасте интеллектуальные и познавательные способности вычислительных навыков, возможностей восприятия и обработки информации посредством обучения счета на абакус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Обучающие: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spacing w:lineRule="auto" w:line="240" w:before="0" w:after="0"/>
              <w:ind w:left="284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совершенствование вычислительных навыков с помощью арифметических счет Абакус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284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учение умению выстраивать мысленную картину чисел на абакусе, увеличивая тем самым объем долговременной и визуальной памя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284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развитие концентрации внимания, фотографической памяти и оперативного мышления, логики и воображения, слуха и наблюдательности, способности к визуализации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284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развитие мелкой моторики детей для активации внутреннего интеллектуального и творческого потенциала ребенка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284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развитие познавательной активност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оспитывающие: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0" w:after="0"/>
              <w:ind w:left="284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оспитывать инициативность и самостоятельность, уверенность в себе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0" w:after="0"/>
              <w:ind w:left="284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оспитывать интерес к быстрому счету и ментальной арифметик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оспитывать потребности в саморазвитии, самореализации у дете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е результаты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Дошкольники получат возможнос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ть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авила работы на инструменте абакус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равила сложения и вычитания однозначных чисел на абакусе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авила набора однозначных и двухзначных чисел на абакусе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равила техники безопасности при работе в группе.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Овладение: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Ребенок  умеет работать на Абакусе, считая двумя руками одновременно.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своил прием ментального счета.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нает понятия: цифра, число, разряд, сложение, вычитание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Научился держать в уме цепочку из 10 чисел, совершать действия с ними по очереди.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еет работать в тетради (постановка руки при написании цифр)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Ребенок эмоционально вовлекся в работу на занятии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Знает арифметические знаки (числа от 1 до 100, знак «+», «-»)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еет совершать арифметические действия на абакусе и ментально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Развитие: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Развитие навыков воображения, восприятия, умения работать и отдыхать, переключаясь на другое задание.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Развитие скорости мышления и скорость обработки информации;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Развитие концентрации зрительного и слухового внимания;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витие наблюдательности, самостоятельности, находчивости, сообразительно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чики Программы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ководители (воспитатели)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полнительной платной услуг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ДОУ г. Нижневартовска ДС «Домовенок» №3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 организации контроля за  исполнением Программы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ведующий МАДО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рода Нижневартовс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С № 38 «Домовёнок» Лариса Агзамовна Бондар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135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135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eastAsia="Times New Roman" w:cs="Times New Roman"/>
          <w:color w:val="011111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ентальная арифметика - это программа развития умственных способностей и творческого потенциала с помощью арифметических вычислений на японских счетах Абакус без использования компьютера, калькулятора, письменных принадлежностей, только перекидывая косточки счетов в умe, позволяющая развить максимальную скорость восприятия и обработки информации.</w:t>
      </w:r>
      <w:r>
        <w:rPr>
          <w:rFonts w:eastAsia="Times New Roman" w:cs="Times New Roman" w:ascii="Times New Roman" w:hAnsi="Times New Roman"/>
          <w:color w:val="011111"/>
          <w:sz w:val="24"/>
          <w:szCs w:val="24"/>
          <w:shd w:fill="FFFFFF" w:val="clear"/>
          <w:lang w:eastAsia="ar-SA"/>
        </w:rPr>
        <w:t xml:space="preserve"> С помощью программы ментальной арифметики дети могут выполнять в уме математические операции любой сложности - от сложения и вычитания до возведения в квадратную степень и извлечения квадратных корней - без использования калькулятора, компьютера, карандаша и бумаги.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 занятиях ментальной арифметике, одновременно задействуются оба полушария головного мозга – ребенок представляет абакус – задействует правое полушарие головного мозга и делает логические расчеты подключая левое полушарие головного мозга. Ребенок с малых лет привыкает к такому стилю мышления, то есть в решении любых жизненных вопросов он будет задействовать синхронно оба полушария головного мозга, что приводит к генерации новых идей и очень эффективному выходу из любых жизненных ситуаций.</w:t>
      </w:r>
    </w:p>
    <w:p>
      <w:pPr>
        <w:pStyle w:val="Normal"/>
        <w:numPr>
          <w:ilvl w:val="1"/>
          <w:numId w:val="13"/>
        </w:numPr>
        <w:suppressAutoHyphens w:val="tru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color w:val="011111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Актуальность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дополнительной общеразвивающей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пределяется  важностью создания условий для формирования у дошкольников навыков пространственного мышления, которые необходимы для успешного интеллектуального развития ребенка, а также необходимость повышения скорости мышления и умения обрабатывать большой объем информации.  Данная программа является адаптированной для детей пятилетнего возраста. Задания построены «от простого к сложному» в программе предусмотрено увеличение объема заданий в соответствии с количеством уроков. Каждое занятие наполнено арифметическими заданиями занимательного характера, играми. Также занятия направлены на использование на практике приемов мыслительной деятельности: анализ, синтез, классификация, аналогия, обобщение, сравнение.                          Главное преимущество ментальной арифметики в том, что дети не просто заучивают определенные числа и примеры, а запоминают цифры в виде картинок. Это не только помогает ребенку считать как гениальный математик, но и развивает его память и образное мышление.                                                       Упражнения на абакусе развивают мелкую моторику, стимулируют работу и  гармоничное развитие обоих полушарий головного мозга, благодаря чему улучшается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нцентрация внимания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Фотографическая память;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Точность и быстрота реакции;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ворческое мышление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лух и наблюдательность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оображение,  как следствие повышается общая успеваемость ребёнка, появляется уверенность в себе, формируется позитивное отношение к обучению.</w:t>
      </w:r>
    </w:p>
    <w:p>
      <w:pPr>
        <w:pStyle w:val="Normal"/>
        <w:suppressAutoHyphens w:val="true"/>
        <w:spacing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Новизн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данной программы предполагает интегрированный подход к обучению детей дошкольного возраста. Это своеобразная программа, позволяющая развивать мыслительную деятельность ребенка и его творческое начало, посредством использования в  работе специальных счет - абакус.  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бучение по данной программе позволяет ребенку добиться небывалых успехов в области математики. Детки, прошедшие наш курс, с легкостью смогут складывать и вычитать как однозначные, двузначные, так и трехзначные числа. Но стоит сказать о том, что и это не является главной целью подобного обучения. Счет представляет собой лишь способ, с помощью которого развиваются умственные способности человека.                                                                                                 Программа дополнительного образования детей дошкольного возраста предполагает: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овое решение проблем дополнительного образования;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овые методики преподавания;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овые педагогические технологии в проведении занятий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ововведения в формах диагностики и подведения итогов реализации программы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1"/>
          <w:numId w:val="13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 задачи.</w:t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ь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: развивать в дошкольном возрасте интеллектуальные и познавательные способности вычислительных навыков, возможностей восприятия и обработки информации посредством обучения счета на абакусе. 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Задачи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бучающие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овершенствование вычислительных навыков с помощью арифметических счет Абакус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учение умению выстраивать мысленную картину чисел на абакусе, увеличивая тем самым объем долговременной и визуальной памя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вивающие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азвитие концентрации внимания, фотографической памяти и оперативного мышления, логики и воображения, слуха и наблюдательности, способности к визуализации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азвитие мелкой моторики детей для активации внутреннего интеллектуального и творческого потенциала ребенка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азвитие познавательной активности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Воспитывающие: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оспитывать инициативность и самостоятельность, уверенность в себе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оспитывать интерес к быстрому счету и ментальной арифметик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оспитывать потребности в саморазвитии, самореализации у дете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1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ровень сложности и направленность программ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грамма предполагает стартовый (ознакомительный) уровень сложности. Данный уровень предполагает использование и реализацию общедоступных и универсальных форм организации материала, минимальную сложность предлагаемого для освоения содержания программы. Программа имеет математическую направленность.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тегория учащихс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от 5 лет до прекращения образовательных отноше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3"/>
        </w:numPr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ъём и срок осво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ДПОУ по развитию логико-математических способностей у детей «Ментальная арифметика» разработана для детей старшего дошкольного возрас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воспитателем, имеющим соответствующее обра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2 раза в неделю продолжительностью 30 минут, 4 часа в месяц, 36 часов в год, 72 занятия в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бучения – оч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включает 10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вне основной образовате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граммы – 1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имость занятия утверждена приказом МАДОУ города Нижневартовска ДС № 38 «Домовёнок»  «Об утверждении тарифов на услуги, предоставляемые муниципальным автономным дошкольным образовательным учреждением города Нижневартовска детским садом № 38 «Домовёнок»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3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режим занятий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организации деятельности – группова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обучения – очная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иодичность занятий – еженедельно (два раза в неделю, 8 занятий в месяц, 72 занятия в год)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 второй половине дня</w:t>
      </w:r>
      <w:r>
        <w:rPr>
          <w:rFonts w:eastAsia="Times New Roman" w:cs="Times New Roman" w:ascii="Times New Roman" w:hAnsi="Times New Roman"/>
          <w:bCs/>
          <w:color w:val="0E0602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E06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E0602"/>
          <w:sz w:val="24"/>
          <w:szCs w:val="24"/>
          <w:lang w:eastAsia="ru-RU"/>
        </w:rPr>
        <w:t>Длительность одного занятия равна 1 академическому часу, составляющему в соответствии с возрастом группы – 30 минут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E060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исленный состав группы до 10 челове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личительная особенность данной программы состоит в последовательном и дифференцированном изучении материала по соответствующим модулям (первый и второй год обуч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строена на последовательном прохождении двух этапов. На первом из них происходит ознакомление и овладение техникой выполнения арифметических действий с использованием косточек, во время которых задействованы одновременно две руки. Благодаря этому в процессе участвует как левое, так и правое полушарие. Это позволяет достигнуть максимально быстрого усвоения и выполнения арифметических действ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хождения второго этапа учащиеся обучаются ментальному счету, который производится в уме. Ребенок перестает постоянно привязываться к Абакусу, что также стимулирует и его воображение. Левые полушария детей воспринимают цифры, а правые – образ костяшек. На этом и основана методика ментального счета. Мозг начинает работать с воображаемым Абакусом, воспринимая при этом числа в форме картинок. Выполнение же математического счета ассоциируется с движением косточек. Обучение ментальной арифметике быстрого счета является очень интересным и увлекательным процессом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776" w:leader="none"/>
        </w:tabs>
        <w:autoSpaceDE w:val="false"/>
        <w:spacing w:lineRule="auto" w:line="240" w:before="0" w:after="12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ловия реализации Программы.</w:t>
      </w:r>
    </w:p>
    <w:p>
      <w:pPr>
        <w:pStyle w:val="Normal"/>
        <w:tabs>
          <w:tab w:val="clear" w:pos="708"/>
          <w:tab w:val="left" w:pos="7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Для реализации Программы созданы материально-технические условия – это отдельный кабин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котором для полноценной работы есть всё необходимое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 с подключенным интернетом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тер цветной печати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ий стол педагог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лы и стулья для воспитанников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бакусы на каждого ученик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глядные пособия, флеш-карты на каждого ученик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нтальные карты на каждого ученик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ие тетради (2 части) на каждого ученик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монстрационный абакус для педагог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ая литература для проведения физкультминуток и дыхательных упражнений, упражнений для гла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Материально-техническое оснащение образовательного процесса обеспечивает возможность доступа к информационным ресурсам Интернета, коллекциям медиа-ресурсов на электронных носителях; создания и использования информации; планирования образовательного процесса, фиксирования его реализации в целом и отдельных этапов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ализация Программы осуществляется воспитателем без категории.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ы, регламентирующие деятельность педагог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лжностная инструкц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200"/>
        <w:ind w:left="426" w:hanging="36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дополнительное соглашение к трудовому договор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в котором обозначены права и обязанности сторон, срок действия договора, условия оплаты за оказанные услуги и сведения об исполнителях.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документации педагога дополнительного образован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985" w:leader="none"/>
        </w:tabs>
        <w:autoSpaceDE w:val="false"/>
        <w:spacing w:lineRule="auto" w:line="240" w:before="0" w:after="0"/>
        <w:ind w:left="851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енная дополнительная образовательная программа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985" w:leader="none"/>
        </w:tabs>
        <w:autoSpaceDE w:val="false"/>
        <w:spacing w:lineRule="auto" w:line="240" w:before="0" w:after="200"/>
        <w:ind w:left="851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тка дополнительных занятий на учебный год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985" w:leader="none"/>
        </w:tabs>
        <w:autoSpaceDE w:val="false"/>
        <w:spacing w:lineRule="auto" w:line="240" w:before="0" w:after="200"/>
        <w:ind w:left="851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исок обучающихся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985" w:leader="none"/>
        </w:tabs>
        <w:autoSpaceDE w:val="false"/>
        <w:spacing w:lineRule="auto" w:line="240" w:before="0" w:after="0"/>
        <w:ind w:left="851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бель посещаемости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рафик работы педагога по дополнительной платной услуге «Ментальная арифметика», исключающий предоставление платных услуг в основное рабочее время. С графиком работы, перечнем документации и должностной инструкцией педагога ознакомлен под роспись.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нформационно-образовательная среда образовательного учреждения обеспечив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нформационно-методическую поддержку образовательного процесса и его ресурсного обеспеч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ониторинг и фиксацию хода и результатов образовательного процес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нформационную поддержку образовательной деятельности на основе современных информационных технолог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комплектованность печатными и электронными информационно-образовательными ресурсам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истанционное взаимодействие всех участников образовательного процесс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детей продолжает развиваться восприятие, однако они не всегда могут одновременно учитывать несколько различных признаков. Развивается образное мышление, но воспроизведение метрических отношений затруднено. Продолжают развиваться навыки обобщения и рассуждения, но они в значительной степени ограничиваются наглядными признаками ситуации. Продолжает развиваться воображение, но часто можно наблюдать снижение развития воображения в этом возрасте в сравнении со старшей группой. Это можно объяснить различными влияниями, в том числе и СМИ, приводящими к стереотипности образов. Продолжает развиваться внимание, оно становится произвольным. В некоторых видах деятельности время произвольного внимания достигает 30 минут. Продолжает развиваться речь, её звуковая сторона, грамматический строй, лексика. Развивается связная речь. В высказываниях детей отражаются как расширяющийся словарь, так и характер обобщений, формирующихся в этом возрасте. Дети активно употребляют обобщающие существительные, синонимы, антонимы, прилагательные и т.д. У детей развиваются диалогическая и некоторые формы монологической речи. У детей завершается дошкольный возраст. Основные достижения связаны с освоением мира вещей как предметов человеческой культуры, с освоением форм позитивного общения с людьми, с развитием половой идентификации, с формированием позиции школьника. К концу дошкольного возраста дети должны обладать высоким уровнем познавательного и личностного развития, что позволит им в дальнейшем успешно учиться в шко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13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ошкольники получат возможност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ть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вила работы на инструменте абакус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авила сложения и вычитания однозначных чисел на абакусе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вила набора однозначных и двухзначных чисел на абакус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авила техники безопасности при работе в группе.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Овладение: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ебенок  умеет работать на Абакусе, считая двумя руками одновременно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своил прием ментального счета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нает понятия: цифра, число, разряд, сложение, вычитание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учился держать в уме цепочку из 10 чисел, совершать действия с ними по очереди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ет работать в тетради (постановка руки при написании цифр)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ебенок эмоционально вовлекся в работу на занятии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Знает арифметические знаки (числа от 1 до 100, знак «+», «-»)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ет совершать арифметические действия на абакусе и ментально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витие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азвитие навыков воображения, восприятия, умения работать и отдыхать, переключаясь на другое задание.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азвитие скорости мышления и скорость обработки информации;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азвитие концентрации зрительного и слухового внимания;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витие наблюдательности, самостоятельности, находчивости, сообразительности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ёмы и методы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нятиях применяются словесные, практические методы, используется нагляд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 - коллективная, групповая, индивидуальн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ми </w:t>
      </w:r>
      <w:r>
        <w:rPr>
          <w:rFonts w:cs="Times New Roman" w:ascii="Times New Roman" w:hAnsi="Times New Roman"/>
          <w:sz w:val="24"/>
          <w:szCs w:val="24"/>
        </w:rPr>
        <w:t>результатами  изучения является формирование следующих ум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Определять и высказывать 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В предложенных педагогом ситуациях общения и сотрудничества, опираясь на общие для всех простые правила поведения, делать выбор, при поддержке других участников группы и педагога, как поступи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ми </w:t>
      </w:r>
      <w:r>
        <w:rPr>
          <w:rFonts w:cs="Times New Roman" w:ascii="Times New Roman" w:hAnsi="Times New Roman"/>
          <w:sz w:val="24"/>
          <w:szCs w:val="24"/>
        </w:rPr>
        <w:t>результатами изучения курса «Ментальная арифметика»  являются формирование следующих универсальных учебных действий (УУ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пределять и формулировать цель деятельности с помощью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оговаривать последовательность дей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читься высказывать своё предположение (версию) на основе работы с иллюстр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читься работать по предложенному учителем пл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читься отличать верно выполненное задание от невер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Учиться совместно с учителем и другими учениками давать эмоциональную оценку деятельности класса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меть производить вычисления на абаку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вободно ориентироваться в числовом ряду в пределах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риентироваться в своей системе знаний: отличать новое от уже известного с помощью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Делать предварительный отбор источников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Добывать новые знания: находить ответы на вопросы, свой жизненный опыт и информ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ерерабатывать полученную информацию: делать выводы в результате совместной работы всей груп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ерерабатывать полученную информацию: сравнивать и группировать 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, схе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Донести свою позицию до других: оформлять свою мысль в устной речи (на уровне одного предложения или небольшого текс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лушать и понимать речь друг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овместно договариваться о правилах общения и поведения и следовать 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читься выполнять различные роли в группе (лидера, исполнителя, критик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СОДЕРЖАНИЕ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1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Учебный пла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4819"/>
        <w:gridCol w:w="3793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аименование  услуги, возрас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Количество часов в неделю, месяц,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Проведение занят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азвитию логико-математических способностей у детей</w:t>
            </w:r>
          </w:p>
          <w:p>
            <w:pPr>
              <w:pStyle w:val="Normal"/>
              <w:spacing w:lineRule="atLeast" w:line="13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нтальная арифметика»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у детей старшего дошкольного возраста от 5 до прекращения образовательных отношений ле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 час в неделю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 часа в меся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6 часов в г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highlight w:val="yellow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644"/>
        <w:gridCol w:w="2286"/>
        <w:gridCol w:w="761"/>
        <w:gridCol w:w="30"/>
        <w:gridCol w:w="12"/>
        <w:gridCol w:w="846"/>
        <w:gridCol w:w="19"/>
        <w:gridCol w:w="1145"/>
        <w:gridCol w:w="2349"/>
      </w:tblGrid>
      <w:tr>
        <w:trPr>
          <w:trHeight w:val="288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НОЕ СОДЕРЖАНИЕ</w:t>
            </w:r>
          </w:p>
        </w:tc>
        <w:tc>
          <w:tcPr>
            <w:tcW w:w="2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аттестации/контроля</w:t>
            </w:r>
          </w:p>
        </w:tc>
      </w:tr>
      <w:tr>
        <w:trPr>
          <w:trHeight w:val="264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водное зан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Знакомство обучающихся с педагогом. Знакомство с ментальной арифметикой. Выявление уровня первичной подготовки детей. Инструктаж по технике безопасности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5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 в рабочей тетради. Диагностика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Знакомство с ментальной арифмети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Знакомство со счетами. Устройство абакуса. Способ набора чисел. Использование пальцев. Тетрадь, урок 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5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 в рабочей тетради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Знакомство с абаку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9.09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4.09.202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Устройство абакуса. Способ набора чисел. Использование пальце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Тетрадь, урок 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 в рабочей тетради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о и цифр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Повторение набора чисел. Число и цифра 1 Тетрадь, урок 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 в рабочей тетради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о и цифр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Знакомство с ментальными картами Повторение набора чисел. Простое сложение и вычитание, выполнение упражнений на счетах. Число и цифра 2 Тетрадь, урок 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о и цифр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3 Тетрадь, урок 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о и цифр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4 Тетрадь, урок 5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о и цифра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5 Тетрадь, урок 6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состава числа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 числа 5. Повторение набора чисел. Простое сложение и вычитание, выполнение упражнений на счетах. Урок 6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 в рабочей тетради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о и цифра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6 Тетрадь, урок 7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о и цифра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7 Тетрадь, урок 8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о и цифра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8 Тетрадь, урок 9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о и цифра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9 Тетрадь, урок 1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о и цифра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10 Тетрадь, урок 11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 Ментальный счет в уме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10 до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20 Тетрадь, урок 12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 Ментальный счет в уме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20 Тетрадь, урок 13-15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2.1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 Ментальный счет в уме. Простое контрольное задание на счетах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30 Тетрадь, урок 16-18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.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 Ментальный счет в уме. Простое контрольное задание на счетах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Тренировка навыков счета с использованием тренажера и ментальных карт Тетрадь, урок 18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 Ментальный счет в уме. Простое контрольное задание на счетах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Тренировка навыков счета с использованием ментальных карт Тетрадь, урок 19-20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 xml:space="preserve">Выполнение задания на счетах, ментальной карте и в рабочей тетради. Ментальный счет в уме. 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40 Тетрадь, урок 21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 Ментальный счет в уме. Простое контрольное задание на счетах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50 Тетрадь, урок 22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 Ментальный счет в уме. Простое контрольное задание на счетах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Тренировка навыков счета с использованием ментальных карт Тетрадь, урок 23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 Ментальный счет в уме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60 Тетрадь, урок 24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 Ментальный счет в уме. Простое контрольное задание на счетах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Тренировка навыков счета с использованием ментальных карт Тетрадь, урок 25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,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 Ментальный счет в уме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70 Тетрадь, урок 26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 Ментальный счет в уме. Простое контрольное задание на счетах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Тренировка скорости счета. Сложение и вычитание многозначных чисел. Тренировка на тренажере. Вычисления с ментальными картами и без них. Тетрадь, урок 27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,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 Ментальный счет в уме. Простое контрольное задание на счетах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80 Тетрадь, урок 28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 Ментальный счет в уме. Простое контрольное задание на счетах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Сложение и вычитание многозначных чисел. Тетрадь, урок 29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.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 xml:space="preserve">Выполнение задания на счетах, ментальной карте и в рабочей тетради. Ментальный счет в уме. 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числения с ментальными картами и без них Тетрадь, урок 30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 Ментальный счет в уме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90 Тетрадь, урок 31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 Ментальный счет в уме. Простое контрольное задание на счетах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Сложение и вычитание многозначных чисел. Тетрадь, урок 32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 Ментальный счет в уме. Простое контрольное задание на счетах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100 Тетрадь, урок 33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 Ментальный счет в уме. Простое контрольное задание на счетах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Сложение и вычитание многозначных чисел.  Тетрадь, урок 34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 Ментальный счет в уме. Простое контрольное задание на счетах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Тренировка скорости счета. Сложение и вычитание многозначных чисел. Вычисления с ментальными картами и без них. Тетрадь, урок 35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 Ментальный счет в уме. Простое контрольное задание на счетах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ы с многозначными числ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вторение набора чисел. Простое сложение и вычитание, выполнение упражнений на счетах с многозначными числами. 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Выполнение задания на счетах, ментальной карте и в рабочей тетради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ы с многозначными числами (Контроль). Контрольное задание на счетах. Повторение.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0.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Диагностика.</w:t>
            </w:r>
          </w:p>
        </w:tc>
      </w:tr>
      <w:tr>
        <w:trPr/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занятия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1" w:gutter="0" w:header="0" w:top="425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Календарный учебный графи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tbl>
      <w:tblPr>
        <w:tblW w:w="1601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86"/>
        <w:gridCol w:w="938"/>
        <w:gridCol w:w="5033"/>
        <w:gridCol w:w="689"/>
        <w:gridCol w:w="964"/>
        <w:gridCol w:w="825"/>
        <w:gridCol w:w="1788"/>
        <w:gridCol w:w="1650"/>
        <w:gridCol w:w="6"/>
        <w:gridCol w:w="1925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я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проведения занят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контроля</w:t>
            </w:r>
          </w:p>
        </w:tc>
        <w:tc>
          <w:tcPr>
            <w:tcW w:w="1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провед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яц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 занятия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ор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ка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Знакомство обучающихся с педагогом. Знакомство с ментальной арифметикой. Выявление уровня первичной подготовки детей. Инструктаж по технике безопасности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</w:rPr>
              <w:t>Лекционные занят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87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Знакомство с ментальной арифметикой. Знакомство со счетами. Устройство абакуса. Способ набора чисел. Использование пальце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8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Знакомство с абакусом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Устройство абакуса. Способ набора чисел. Использование пальце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Знакомство с абакусом. Устройство абакуса. Способ набора чисел. Использование пальце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о и цифра 1. Повторение набора чисел. Число и цифра 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о и цифра 1. Повторение набора чисел. Число и цифра 1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о и цифра 2. Знакомство с ментальными картами Повторение набора чисел. Простое сложение и вычитание, выполнение упражнений на счетах. Число и цифра 2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о и цифра 2. Знакомство с ментальными картами Повторение набора чисел. Простое сложение и вычитание, выполнение упражнений на счетах. Число и цифра 2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о и цифра 3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3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и цифра 3.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3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89" w:right="113" w:hanging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Октябр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 xml:space="preserve">Число и цифра 4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4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 xml:space="preserve">Число и цифра 4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4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22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 xml:space="preserve">Число и цифра 5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5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1194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 xml:space="preserve">Число и цифра 5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5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состава числа 5. Состав числа 5. Повторение набора чисел. Простое сложение и вычитание, выполнение упражнений на счетах.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1279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о и цифра 6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 xml:space="preserve"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6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о и цифра 6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 xml:space="preserve"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6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972" w:hRule="atLeast"/>
          <w:cantSplit w:val="true"/>
        </w:trPr>
        <w:tc>
          <w:tcPr>
            <w:tcW w:w="709" w:type="dxa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Ноябрь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о и цифра 7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7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о и цифра 7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7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о и цифра 8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8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о и цифра 8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8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о и цифра 9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9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о и цифра 9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9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о и цифра 1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10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о и цифра 1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о и цифра 10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а от 10 до 2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20 Т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Декабр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а от 10 до 2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20 Т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 xml:space="preserve">Числа от 0 до 2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20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 xml:space="preserve">Числа от 0 до 2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20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 xml:space="preserve">Числа от 0 до 2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20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 xml:space="preserve">Числа от 0 до 2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20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 xml:space="preserve">Числа от 0 до 2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20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 xml:space="preserve">Числа от 0 до 2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20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Январь 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а от 0 до 3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30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а от 0 до 3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30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а от 0 до 3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30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а от 0 до 3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30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 xml:space="preserve">Числа от 0 до 30.Тренировка навыков счета с использованием тренажера и ментальных карт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 xml:space="preserve">Числа от 0 до 30.Тренировка навыков счета с использованием тренажера и ментальных карт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а от 0 до 40.Тренировка навыков счета с использованием ментальных карт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а от 0 до 40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 xml:space="preserve"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40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а от 0 до 40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 xml:space="preserve">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40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Феврал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 xml:space="preserve">Числа от 0 до 40.Тренировка навыков счета с использованием ментальных карт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A1A1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 xml:space="preserve">Числа от 0 до 40.Тренировка навыков счета с использованием ментальных карт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A1A1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а от 0 до 5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50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661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а от 0 до 50.Тренировка навыков счета с использованием ментальных карт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Числа от 0 до 5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март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5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50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6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60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60.Тренировка навыков счета с использованием ментальных карт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60.Тренировка навыков счета с использованием ментальных карт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60.Тренировка навыков счета с использованием ментальных карт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7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70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70.Тренировка скорости счета. Сложение и вычитание многозначных чисел. Тренировка на тренажере. Вычисления с ментальными картами и без них.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 xml:space="preserve">Числа от 0 до 70.Тренировка скорости счета. Сложение и вычитание многозначных чисел. Вычисления с ментальными картами и без них.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 xml:space="preserve">Числа от 0 до 70.Тренировка скорости счета. Сложение и вычитание многозначных чисел. Вычисления с ментальными картами и без них.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апрел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8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80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5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 xml:space="preserve">Числа от 0 до 80.Сложение и вычитание многозначных чисел.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 xml:space="preserve">Числа от 0 до 80.Сложение и вычитание многозначных чисел.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 xml:space="preserve">Числа от 0 до 80.Сложение и вычитание многозначных чисел.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 xml:space="preserve">Числа от 0 до 80.Вычисления с ментальными картами и без них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 xml:space="preserve">Числа от 0 до 80.Вычисления с ментальными картами и без них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9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90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90.Сложение и вычитание многозначных чисел.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ма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Числа от 0 до 100.Повторение набора чисел. Простое сложение и вычитание, выполнение упражнений на счетах Повторение набора чисел. Простое сложение и вычитание, выполнение упражнений на счетах. Числа от 0 до 100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ДОУ ДС №38 «Домовенок», кабинет ДПУ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 xml:space="preserve">Числа от 0 до 100.Сложение и вычитание многозначных чисел. 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 xml:space="preserve">Числа от 0 до 100.Тренировка скорости счета. Сложение и вычитание многозначных чисел. Вычисления с ментальными картами и без них.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 xml:space="preserve">Числа от 0 до 100.Тренировка скорости счета. Сложение и вычитание многозначных чисел. Вычисления с ментальными картами и без них. 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Ознакомительное, 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ы с многозначными числ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вторение набора чисел. Простое сложение и вычитание, выполнение упражнений на счетах с многозначными числами. Повторение.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5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A1A1A"/>
              </w:rPr>
            </w:pPr>
            <w:r>
              <w:rPr>
                <w:rFonts w:cs="Times New Roman" w:ascii="Times New Roman" w:hAnsi="Times New Roman"/>
                <w:color w:val="1A1A1A"/>
              </w:rPr>
              <w:t>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ы с многозначными числ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вторение набора чисел. Простое сложение и вычитание, выполнение упражнений на счетах с многозначными числами. Повторение.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5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A1A1A"/>
              </w:rPr>
            </w:pPr>
            <w:r>
              <w:rPr>
                <w:rFonts w:cs="Times New Roman" w:ascii="Times New Roman" w:hAnsi="Times New Roman"/>
                <w:color w:val="1A1A1A"/>
              </w:rPr>
              <w:t>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3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ы с многозначными числами (Контроль). Контрольное задание на счетах. Повторение.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5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A1A1A"/>
              </w:rPr>
            </w:pPr>
            <w:r>
              <w:rPr>
                <w:rFonts w:cs="Times New Roman" w:ascii="Times New Roman" w:hAnsi="Times New Roman"/>
                <w:color w:val="1A1A1A"/>
              </w:rPr>
              <w:t>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-18:00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Мониторинг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5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A1A1A"/>
              </w:rPr>
              <w:t>Практическое заняти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ая диагностика</w:t>
            </w:r>
          </w:p>
        </w:tc>
        <w:tc>
          <w:tcPr>
            <w:tcW w:w="1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ДОУ ДС №38 «Домовенок», кабинет ДПУ 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часов: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8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.2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425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О - ПЕДАГОГИЧЕСКИЕ УСЛО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 Кадровые условия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highlight w:val="yellow"/>
          <w:lang w:eastAsia="ru-RU"/>
        </w:rPr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привлекается 1 педагогический работник, имеющий высшее профессиональное образование или среднее профессиональное образование по направлению подготовки «Образование и педагогические науки»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«Образование и педагогические науки» без предъявления требований к стажу работы; дополнительное образование: курсы повышения квалификации в соответствии с профилем программы.</w:t>
      </w:r>
    </w:p>
    <w:p>
      <w:pPr>
        <w:pStyle w:val="Normal"/>
        <w:tabs>
          <w:tab w:val="clear" w:pos="708"/>
          <w:tab w:val="left" w:pos="411" w:leader="none"/>
          <w:tab w:val="left" w:pos="229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4.2. Программно-методическое обеспечени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tbl>
      <w:tblPr>
        <w:tblW w:w="124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3119"/>
        <w:gridCol w:w="637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 услуг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сновании какой программы разработана и кем утверждена, рекомендован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 занятий по развитию логико-математически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ностей  у детей  «Ментальная арифметика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общеразвивающая программа «Ментальная арифметика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нтальная арифметика. Изучение арифметики с помощью абакуса.                     Д. Вендланд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3.  Материально-техническое обеспечение программы.</w:t>
      </w:r>
    </w:p>
    <w:p>
      <w:pPr>
        <w:pStyle w:val="Normal"/>
        <w:spacing w:lineRule="auto" w:line="240" w:before="0" w:after="0"/>
        <w:ind w:right="17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17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 - методическое обеспечени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занятий осуществляется в специальном кабинете для проведения дополнительной платной услуги, расположенном на 2 этаже МАДОУ города Нижневартовска № 38 «Домовенок»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бинет оснащён современным оборудованием магнитная  доска, индивидуальными партами, мольбертом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94" w:right="170" w:hanging="36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бно-наглядные пособ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акус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акус демонстрационный мини 13- разрядный- 1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акусы ученические 13- разрядные 10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шет магнитный 10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IN-FITNES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материалов для детей- 10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е тетради для детей 10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пособие для учителя 1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ка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 «Состав числа 5» (формат А2, цветная печать)- 1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 «Состав числа 10» (формат А2, цветная печать) 1 шт -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 «Правила набора чисел на абакусе» (формат А2, цветная печать)- 1 шт 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 «Формулы счета «Метод брата» (формат А2, цветная печать) -1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 «Формулы счета «Метод друга» (формат А2, цветная печать) -1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 «Формулы счета «Упрощенные методы счета» (формат А2, цветная печать) -1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флеш- карт «1….100» (формат А6, 100 шт, ламинация)- 1 шт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 на абакусе «Сложение. Вычитание» -1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учебного направления «Ментальная арифметика»- 1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познавательной сферы – 1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диагностики- 1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 игр с флеш картами 1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ьная физминутка коврик абак печать, баннер- 1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тальное лото- 1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тальное домино- 1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тальное мемори- 1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ики 4шт  разного цвета- 1 набо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кие  игрушки (звери или птицы)по 10-12 шт- 1 набо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чи резиновые по 3 разного цвета- 3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ки «Поменяй местами»- 5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адошки»- 2 набо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фруктов (овощей) продуктов, корзинка – 1 набо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шки, фишки, пуговицы (набор по 12шт на каждого ребенка) расчет на 10 человек- 160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ные палочки- 10 щ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цветных карточек 5 цветов 9по 5шт каждого цвета)- 10 набор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ейка Рубика- 10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грам- 10 ш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айка- 10 шт.</w:t>
      </w:r>
    </w:p>
    <w:p>
      <w:pPr>
        <w:pStyle w:val="Normal"/>
        <w:spacing w:lineRule="auto" w:line="240" w:before="0" w:after="0"/>
        <w:ind w:left="720" w:right="17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 Инструменты и оборудование: </w:t>
      </w:r>
    </w:p>
    <w:p>
      <w:pPr>
        <w:pStyle w:val="Normal"/>
        <w:spacing w:lineRule="auto" w:line="240" w:before="0" w:after="0"/>
        <w:ind w:left="567" w:right="170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д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омастер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ые карандаш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ные карандаш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КАЧЕСТВА ОСВОЕНИЯ ПРОГРАММЫ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/>
        <w:t>Таблица индивидуального мониторинга освоения программы (диагностическая карта)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2587"/>
        <w:gridCol w:w="532"/>
        <w:gridCol w:w="3721"/>
        <w:gridCol w:w="3969"/>
      </w:tblGrid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воспитанника 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для мониторинг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на начало учебного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на конец учебного года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оциональная вовлеченность ребенка в работу на занят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е набирать и распознавать числа 1-1000 на абакусе (работа двумя руками, работа пальцами)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кладывать и вычитать числа на абакусе простым способом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кладывать и вычитать числа на абакусе с пятеркой методом «Помощь брата»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кладывать и вычитать числа на абакусе с десяткой методом «Помощь друга»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кладывать и вычитать числа на абакусе комбинированным методом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нтальный счет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-ваны увлеченность, толерантное поведение, готовность и способность вести диалог со сверстниками и педагогом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ен к самостоятельному поиску методов решения практических задач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сть выполнения задания/ правильность решения арифметических действий: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счётах «Абакус»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ментальном счете (скорость, кол-во чисел)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Малушева А., Сырланова С.Т. Ментальная арифметика как 7..Учебник по ментальной арифметик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алушева А., Сырланова С.Т. Ментальная арифметика как нетрадиционный метод обучения устному счёту дошкольников // Международный научный журнал «Символ науки» №12-2/2016. С. 221-22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Ментальная арифметика. Изучение арифметики с помощью абакуса.                     Д. Вендланд  (часть1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Ментальная арифметика. Изучение арифметики с помощью абакуса.                     Д. Вендланд  (часть 2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Книга Малсан Би «Ментальная арифметика. Для всех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Цаплина О.В. Ребенок в мире позитива // Детский сад от А до Я. 2015. № 5 (77). С. 53-59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Цаплина О.В. Технология развития познавательной активности дошкольника // Детский сад от А до Я. 2016. №1. С. 44-5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http://menar.ru.com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YouTube «Ментальная арифметика для кажд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Онлайн-тренажер «Абакус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vanish/>
        </w:rPr>
      </w:pPr>
      <w:r>
        <w:rPr/>
      </w:r>
      <w:bookmarkStart w:id="3" w:name="_PictureBullets"/>
      <w:bookmarkStart w:id="4" w:name="_PictureBullets"/>
      <w:bookmarkEnd w:id="4"/>
    </w:p>
    <w:sectPr>
      <w:footerReference w:type="default" r:id="rId6"/>
      <w:type w:val="nextPage"/>
      <w:pgSz w:orient="landscape" w:w="16838" w:h="11906"/>
      <w:pgMar w:left="425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NewtonCSanPin">
    <w:altName w:val="Times New Roman"/>
    <w:charset w:val="00"/>
    <w:family w:val="auto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.75pt;height:9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5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  <w:rPr>
        <w:rFonts w:eastAsia="Calibri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88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eastAsia="Calibri"/>
    </w:rPr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C4">
    <w:name w:val="c4"/>
    <w:basedOn w:val="Style10"/>
    <w:qFormat/>
    <w:rPr/>
  </w:style>
  <w:style w:type="character" w:styleId="C26">
    <w:name w:val="c26"/>
    <w:basedOn w:val="Style10"/>
    <w:qFormat/>
    <w:rPr/>
  </w:style>
  <w:style w:type="character" w:styleId="C11">
    <w:name w:val="c11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C2">
    <w:name w:val="c2"/>
    <w:basedOn w:val="Style10"/>
    <w:qFormat/>
    <w:rPr/>
  </w:style>
  <w:style w:type="character" w:styleId="C3">
    <w:name w:val="c3"/>
    <w:basedOn w:val="Style10"/>
    <w:qFormat/>
    <w:rPr/>
  </w:style>
  <w:style w:type="character" w:styleId="C13">
    <w:name w:val="c13"/>
    <w:basedOn w:val="Style10"/>
    <w:qFormat/>
    <w:rPr/>
  </w:style>
  <w:style w:type="character" w:styleId="C66">
    <w:name w:val="c66"/>
    <w:basedOn w:val="Style10"/>
    <w:qFormat/>
    <w:rPr/>
  </w:style>
  <w:style w:type="character" w:styleId="C36">
    <w:name w:val="c36"/>
    <w:basedOn w:val="Style10"/>
    <w:qFormat/>
    <w:rPr/>
  </w:style>
  <w:style w:type="character" w:styleId="C1">
    <w:name w:val="c1"/>
    <w:basedOn w:val="Style10"/>
    <w:qFormat/>
    <w:rPr/>
  </w:style>
  <w:style w:type="character" w:styleId="C30">
    <w:name w:val="c30"/>
    <w:basedOn w:val="Style10"/>
    <w:qFormat/>
    <w:rPr/>
  </w:style>
  <w:style w:type="character" w:styleId="C40">
    <w:name w:val="c40"/>
    <w:basedOn w:val="Style10"/>
    <w:qFormat/>
    <w:rPr/>
  </w:style>
  <w:style w:type="character" w:styleId="C23">
    <w:name w:val="c23"/>
    <w:basedOn w:val="Style10"/>
    <w:qFormat/>
    <w:rPr/>
  </w:style>
  <w:style w:type="character" w:styleId="C54">
    <w:name w:val="c54"/>
    <w:basedOn w:val="Style10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16">
    <w:name w:val="c16"/>
    <w:basedOn w:val="Style10"/>
    <w:qFormat/>
    <w:rPr/>
  </w:style>
  <w:style w:type="character" w:styleId="C14">
    <w:name w:val="c14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C5">
    <w:name w:val="c5"/>
    <w:qFormat/>
    <w:rPr/>
  </w:style>
  <w:style w:type="character" w:styleId="C27">
    <w:name w:val="c27"/>
    <w:qFormat/>
    <w:rPr/>
  </w:style>
  <w:style w:type="character" w:styleId="C59">
    <w:name w:val="c59"/>
    <w:qFormat/>
    <w:rPr/>
  </w:style>
  <w:style w:type="character" w:styleId="C44">
    <w:name w:val="c44"/>
    <w:qFormat/>
    <w:rPr/>
  </w:style>
  <w:style w:type="character" w:styleId="C108">
    <w:name w:val="c108"/>
    <w:qFormat/>
    <w:rPr/>
  </w:style>
  <w:style w:type="character" w:styleId="C76">
    <w:name w:val="c76"/>
    <w:qFormat/>
    <w:rPr/>
  </w:style>
  <w:style w:type="character" w:styleId="51">
    <w:name w:val="Основной текст + Полужирный51"/>
    <w:qFormat/>
    <w:rPr>
      <w:b/>
      <w:bCs/>
      <w:color w:val="000000"/>
      <w:sz w:val="22"/>
      <w:szCs w:val="22"/>
      <w:lang w:val="ru-RU" w:bidi="ar-SA"/>
    </w:rPr>
  </w:style>
  <w:style w:type="character" w:styleId="50">
    <w:name w:val="Основной текст + Полужирный50"/>
    <w:qFormat/>
    <w:rPr>
      <w:b/>
      <w:bCs/>
      <w:color w:val="000000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11">
    <w:name w:val="Верхний колонтитул Знак1"/>
    <w:qFormat/>
    <w:rPr>
      <w:sz w:val="22"/>
      <w:szCs w:val="22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eastAsia="Times New Roman"/>
    </w:rPr>
  </w:style>
  <w:style w:type="character" w:styleId="C5c29">
    <w:name w:val="c5 c29"/>
    <w:qFormat/>
    <w:rPr>
      <w:rFonts w:cs="Times New Roman"/>
    </w:rPr>
  </w:style>
  <w:style w:type="character" w:styleId="Style18">
    <w:name w:val="Название Знак"/>
    <w:qFormat/>
    <w:rPr>
      <w:rFonts w:ascii="Arial" w:hAnsi="Arial" w:eastAsia="Times New Roman" w:cs="Arial"/>
      <w:b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9">
    <w:name w:val="Знак Знак9"/>
    <w:qFormat/>
    <w:rPr>
      <w:rFonts w:ascii="Times New Roman" w:hAnsi="Times New Roman" w:cs="Times New Roman"/>
      <w:sz w:val="24"/>
    </w:rPr>
  </w:style>
  <w:style w:type="character" w:styleId="61">
    <w:name w:val="Основной текст (61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614">
    <w:name w:val="Заголовок №6 (14)_"/>
    <w:qFormat/>
    <w:rPr>
      <w:rFonts w:ascii="Microsoft Sans Serif" w:hAnsi="Microsoft Sans Serif" w:eastAsia="Microsoft Sans Serif" w:cs="Microsoft Sans Serif"/>
      <w:sz w:val="17"/>
      <w:szCs w:val="17"/>
      <w:shd w:fill="FFFFFF" w:val="clear"/>
    </w:rPr>
  </w:style>
  <w:style w:type="character" w:styleId="611">
    <w:name w:val="Основной текст (61) + Полужирный;Курсив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</w:rPr>
  </w:style>
  <w:style w:type="character" w:styleId="612">
    <w:name w:val="Основной текст (61) + Курсив"/>
    <w:qFormat/>
    <w:rPr>
      <w:rFonts w:ascii="Times New Roman" w:hAnsi="Times New Roman" w:cs="Times New Roman"/>
      <w:i/>
      <w:iCs/>
      <w:spacing w:val="0"/>
      <w:sz w:val="23"/>
      <w:szCs w:val="23"/>
      <w:shd w:fill="FFFFFF" w:val="clear"/>
    </w:rPr>
  </w:style>
  <w:style w:type="character" w:styleId="1980pt">
    <w:name w:val="Основной текст (198) + Интервал 0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7"/>
      <w:szCs w:val="17"/>
    </w:rPr>
  </w:style>
  <w:style w:type="character" w:styleId="61MicrosoftSansSerif85pt0pt">
    <w:name w:val="Основной текст (61) + Microsoft Sans Serif;8;5 pt;Полужирный;Интервал 0 pt"/>
    <w:qFormat/>
    <w:rPr>
      <w:rFonts w:ascii="Microsoft Sans Serif" w:hAnsi="Microsoft Sans Serif" w:eastAsia="Microsoft Sans Serif" w:cs="Microsoft Sans Serif"/>
      <w:b/>
      <w:bCs/>
      <w:spacing w:val="-10"/>
      <w:sz w:val="17"/>
      <w:szCs w:val="17"/>
      <w:shd w:fill="FFFFFF" w:val="clear"/>
    </w:rPr>
  </w:style>
  <w:style w:type="character" w:styleId="198TimesNewRoman115pt">
    <w:name w:val="Основной текст (198) + Times New Roman;11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6140pt">
    <w:name w:val="Заголовок №6 (14) + Интервал 0 pt"/>
    <w:qFormat/>
    <w:rPr>
      <w:rFonts w:ascii="Microsoft Sans Serif" w:hAnsi="Microsoft Sans Serif" w:eastAsia="Microsoft Sans Serif" w:cs="Microsoft Sans Serif"/>
      <w:spacing w:val="-10"/>
      <w:sz w:val="17"/>
      <w:szCs w:val="17"/>
      <w:shd w:fill="FFFFFF" w:val="clear"/>
    </w:rPr>
  </w:style>
  <w:style w:type="character" w:styleId="327">
    <w:name w:val="Заголовок №3 (27)_"/>
    <w:qFormat/>
    <w:rPr>
      <w:rFonts w:ascii="Microsoft Sans Serif" w:hAnsi="Microsoft Sans Serif" w:eastAsia="Microsoft Sans Serif" w:cs="Microsoft Sans Serif"/>
      <w:sz w:val="17"/>
      <w:szCs w:val="17"/>
      <w:shd w:fill="FFFFFF" w:val="clear"/>
    </w:rPr>
  </w:style>
  <w:style w:type="character" w:styleId="3270pt">
    <w:name w:val="Заголовок №3 (27) + Интервал 0 pt"/>
    <w:qFormat/>
    <w:rPr>
      <w:rFonts w:ascii="Microsoft Sans Serif" w:hAnsi="Microsoft Sans Serif" w:eastAsia="Microsoft Sans Serif" w:cs="Microsoft Sans Serif"/>
      <w:spacing w:val="-10"/>
      <w:sz w:val="17"/>
      <w:szCs w:val="17"/>
      <w:shd w:fill="FFFFFF" w:val="clear"/>
    </w:rPr>
  </w:style>
  <w:style w:type="character" w:styleId="270">
    <w:name w:val="Основной текст (270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6112pt">
    <w:name w:val="Основной текст (61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270115pt">
    <w:name w:val="Основной текст (270) + 11;5 pt;Не курсив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321">
    <w:name w:val="Заголовок №3 (21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69512pt">
    <w:name w:val="Основной текст (695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49">
    <w:name w:val="Основной текст + Полужирный49"/>
    <w:qFormat/>
    <w:rPr>
      <w:rFonts w:ascii="Times New Roman" w:hAnsi="Times New Roman" w:cs="Times New Roman"/>
      <w:b/>
      <w:bCs/>
      <w:color w:val="000000"/>
      <w:spacing w:val="0"/>
      <w:sz w:val="22"/>
      <w:szCs w:val="22"/>
      <w:lang w:val="ru-RU" w:bidi="ar-SA"/>
    </w:rPr>
  </w:style>
  <w:style w:type="character" w:styleId="S4">
    <w:name w:val="s4"/>
    <w:qFormat/>
    <w:rPr/>
  </w:style>
  <w:style w:type="character" w:styleId="Emphasis">
    <w:name w:val="Emphasis"/>
    <w:qFormat/>
    <w:rPr>
      <w:i/>
      <w:iCs/>
    </w:rPr>
  </w:style>
  <w:style w:type="character" w:styleId="613">
    <w:name w:val="Основной текст (61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shd w:fill="FFFFFF" w:val="clear"/>
    </w:rPr>
  </w:style>
  <w:style w:type="character" w:styleId="210MicrosoftSansSerif85pt0pt">
    <w:name w:val="Заголовок №2 (10) + Microsoft Sans Serif;8;5 pt;Не курсив;Интервал 0 pt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spacing w:val="-10"/>
      <w:sz w:val="17"/>
      <w:szCs w:val="17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45">
    <w:name w:val="Основной текст + Полужирный45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2"/>
      <w:szCs w:val="22"/>
      <w:lang w:val="ru-RU" w:bidi="ar-SA"/>
    </w:rPr>
  </w:style>
  <w:style w:type="character" w:styleId="44">
    <w:name w:val="Основной текст + Полужирный44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2"/>
      <w:szCs w:val="22"/>
      <w:lang w:val="ru-RU" w:eastAsia="en-US" w:bidi="ar-SA"/>
    </w:rPr>
  </w:style>
  <w:style w:type="character" w:styleId="FontStyle36">
    <w:name w:val="Font Style36"/>
    <w:qFormat/>
    <w:rPr>
      <w:rFonts w:ascii="Times New Roman" w:hAnsi="Times New Roman" w:cs="Times New Roman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Style21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">
    <w:name w:val="c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1">
    <w:name w:val="c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7">
    <w:name w:val="c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8">
    <w:name w:val="c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8">
    <w:name w:val="c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bullet1gif">
    <w:name w:val="default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bullet2gif">
    <w:name w:val="default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bullet3gif">
    <w:name w:val="default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Без интервала1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7c19c16">
    <w:name w:val="c17 c19 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c16c19">
    <w:name w:val="c17 c16 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>
      <w:ind w:firstLine="1134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15">
    <w:name w:val="Основной текст (61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23"/>
      <w:szCs w:val="23"/>
      <w:lang w:val="en-US"/>
    </w:rPr>
  </w:style>
  <w:style w:type="paragraph" w:styleId="6141">
    <w:name w:val="Заголовок №6 (14)"/>
    <w:basedOn w:val="Normal"/>
    <w:qFormat/>
    <w:pPr>
      <w:shd w:fill="FFFFFF" w:val="clear"/>
      <w:spacing w:lineRule="exact" w:line="259" w:before="60" w:after="0"/>
      <w:outlineLvl w:val="5"/>
    </w:pPr>
    <w:rPr>
      <w:rFonts w:ascii="Microsoft Sans Serif" w:hAnsi="Microsoft Sans Serif" w:eastAsia="Microsoft Sans Serif" w:cs="Microsoft Sans Serif"/>
      <w:sz w:val="17"/>
      <w:szCs w:val="17"/>
      <w:lang w:val="en-US"/>
    </w:rPr>
  </w:style>
  <w:style w:type="paragraph" w:styleId="3271">
    <w:name w:val="Заголовок №3 (27)"/>
    <w:basedOn w:val="Normal"/>
    <w:qFormat/>
    <w:pPr>
      <w:shd w:fill="FFFFFF" w:val="clear"/>
      <w:spacing w:lineRule="exact" w:line="250" w:before="0" w:after="0"/>
      <w:jc w:val="both"/>
      <w:outlineLvl w:val="2"/>
    </w:pPr>
    <w:rPr>
      <w:rFonts w:ascii="Microsoft Sans Serif" w:hAnsi="Microsoft Sans Serif" w:eastAsia="Microsoft Sans Serif" w:cs="Microsoft Sans Serif"/>
      <w:sz w:val="17"/>
      <w:szCs w:val="17"/>
      <w:lang w:val="en-US"/>
    </w:rPr>
  </w:style>
  <w:style w:type="paragraph" w:styleId="2701">
    <w:name w:val="Основной текст (270)"/>
    <w:basedOn w:val="Normal"/>
    <w:qFormat/>
    <w:pPr>
      <w:shd w:fill="FFFFFF" w:val="clear"/>
      <w:spacing w:lineRule="atLeast" w:line="0" w:before="60" w:after="360"/>
      <w:ind w:hanging="660"/>
    </w:pPr>
    <w:rPr>
      <w:rFonts w:ascii="Times New Roman" w:hAnsi="Times New Roman" w:cs="Times New Roman"/>
      <w:sz w:val="24"/>
      <w:szCs w:val="24"/>
      <w:lang w:val="en-US"/>
    </w:rPr>
  </w:style>
  <w:style w:type="paragraph" w:styleId="3211">
    <w:name w:val="Заголовок №3 (21)"/>
    <w:basedOn w:val="Normal"/>
    <w:qFormat/>
    <w:pPr>
      <w:shd w:fill="FFFFFF" w:val="clear"/>
      <w:spacing w:lineRule="atLeast" w:line="0" w:before="0" w:after="120"/>
      <w:outlineLvl w:val="2"/>
    </w:pPr>
    <w:rPr>
      <w:rFonts w:ascii="Times New Roman" w:hAnsi="Times New Roman" w:cs="Times New Roman"/>
      <w:sz w:val="23"/>
      <w:szCs w:val="23"/>
      <w:lang w:val="en-US"/>
    </w:rPr>
  </w:style>
  <w:style w:type="paragraph" w:styleId="Style28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111">
    <w:name w:val="Заголовок 11"/>
    <w:basedOn w:val="Normal"/>
    <w:qFormat/>
    <w:pPr>
      <w:widowControl w:val="false"/>
      <w:spacing w:lineRule="auto" w:line="240" w:before="33" w:after="0"/>
      <w:ind w:left="799" w:hanging="0"/>
      <w:outlineLvl w:val="1"/>
    </w:pPr>
    <w:rPr>
      <w:rFonts w:ascii="Times New Roman" w:hAnsi="Times New Roman" w:eastAsia="Times New Roman" w:cs="Times New Roman"/>
      <w:b/>
      <w:bCs/>
      <w:sz w:val="52"/>
      <w:szCs w:val="52"/>
      <w:lang w:val="en-US"/>
    </w:rPr>
  </w:style>
  <w:style w:type="paragraph" w:styleId="211">
    <w:name w:val="Заголовок 21"/>
    <w:basedOn w:val="Normal"/>
    <w:qFormat/>
    <w:pPr>
      <w:widowControl w:val="fals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311">
    <w:name w:val="Заголовок 31"/>
    <w:basedOn w:val="Normal"/>
    <w:qFormat/>
    <w:pPr>
      <w:widowControl w:val="false"/>
      <w:spacing w:lineRule="auto" w:line="240" w:before="0" w:after="0"/>
      <w:ind w:left="1218" w:hanging="0"/>
      <w:outlineLvl w:val="3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41">
    <w:name w:val="Заголовок 41"/>
    <w:basedOn w:val="Normal"/>
    <w:qFormat/>
    <w:pPr>
      <w:widowControl w:val="false"/>
      <w:spacing w:lineRule="auto" w:line="240" w:before="0" w:after="0"/>
      <w:ind w:left="821" w:hanging="0"/>
      <w:outlineLvl w:val="4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511">
    <w:name w:val="Заголовок 51"/>
    <w:basedOn w:val="Normal"/>
    <w:qFormat/>
    <w:pPr>
      <w:widowControl w:val="false"/>
      <w:spacing w:lineRule="auto" w:line="240" w:before="0" w:after="0"/>
      <w:ind w:left="2553" w:hanging="0"/>
      <w:outlineLvl w:val="5"/>
    </w:pPr>
    <w:rPr>
      <w:rFonts w:ascii="Times New Roman" w:hAnsi="Times New Roman" w:eastAsia="Times New Roman" w:cs="Times New Roman"/>
      <w:b/>
      <w:bCs/>
      <w:i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3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9">
    <w:name w:val="без интервала"/>
    <w:basedOn w:val="Style27"/>
    <w:qFormat/>
    <w:pPr>
      <w:tabs>
        <w:tab w:val="clear" w:pos="708"/>
        <w:tab w:val="left" w:pos="142" w:leader="none"/>
      </w:tabs>
      <w:ind w:left="360" w:hanging="36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4:20:00Z</dcterms:created>
  <dc:creator>Андрей</dc:creator>
  <dc:description/>
  <cp:keywords/>
  <dc:language>en-US</dc:language>
  <cp:lastModifiedBy>User</cp:lastModifiedBy>
  <cp:lastPrinted>2021-10-02T17:14:00Z</cp:lastPrinted>
  <dcterms:modified xsi:type="dcterms:W3CDTF">2021-10-06T07:06:00Z</dcterms:modified>
  <cp:revision>3</cp:revision>
  <dc:subject/>
  <dc:title/>
</cp:coreProperties>
</file>