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hd w:fill="FFFFFF" w:val="clear"/>
        <w:bidi w:val="0"/>
        <w:spacing w:lineRule="auto" w:line="271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итинг, посвященный Дню победы</w:t>
      </w:r>
    </w:p>
    <w:p>
      <w:pPr>
        <w:pStyle w:val="TextBody"/>
        <w:widowControl/>
        <w:pBdr/>
        <w:shd w:fill="FFFFFF" w:val="clear"/>
        <w:bidi w:val="0"/>
        <w:spacing w:lineRule="auto" w:line="271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5 мая, 2023 год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Здравствуйте, ребята! 9 мая вся страна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зднует День Победы нашего народа в Великой Отечественной войне.  Каждый год в этот день во всех городах проходят парады войск, акции «Бессмертный полк», митинг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годня в нашем детском саду проходит митинг, посвященный памяти  погибших в Великой Отечественной войн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 Парад, смирно! Праздничный мити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г объявляется открытым!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егодня мы склоняем головы перед светлой памятью всех, кто не вернулся с войны. Перед памятью сыновей, дочерей, отцов, матерей, дедов и прадедов, мужей, жён, братьев, сестёр, однополчан, родных, друзей. Скорбим о ветеранах, которые уже ушли от нас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бъявляется минута молчания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роном.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годня мы собрались вместе, чтобы со всей страной, со всем народом нашей страны отпраздновать Праздник Победы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лово предоставляется группе «Колобок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Стихи читает группа «Колобок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Майские дни навсегда останутся в памяти народа днями победы над фашизмом</w:t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 Слово предоставляется группе «Радуга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Стихи читает группа «Радуга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 долгих года 1418 дней и ночей шла война. Наш народ разгромил фашизм и спас от него весь мир, все народы. Победа пришла весной 9 мая 1945 года.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лово предоставляется группе «Золотая рыбка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Стихи читает группа «Золотая рыбка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едущий: </w:t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На смену ветеранам идут новые поколения, которые перед мужеством, героизмом воинов – фронтовиков преклоняют колени. Им продолжать жить, претворять идеи, творить и созидать.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се мы любим милую “Катюшу”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Любим слушать как она поёт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з врага выматывает душу,</w:t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 друзьям отваги придаёт…!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есня «Катюша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Мы помним  подвиг нашего народа и гордимся им.  И сегодня мы с вами чтим память обо всех погибших солдатах.</w:t>
      </w: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Слово предоставляется группе «Ромашка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тихи читает группа «Ромашка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 xml:space="preserve">Ведущий: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Много лет нашей славной Победе, 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Снова мирный рассвет, тишина …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И неслышно идет по планете 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Возвращенная людям весна!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Позади уже дальние дали,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Годы, будто в тумане, видны.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И давно уже взрослыми стали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Внуки тех, кто вернулся с войны.</w:t>
      </w: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лово предоставляется группе «Пчёлка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Танец «А закаты алые, алые, алые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егодня мы хотим всех поздравить с  праздником, и хочется всем пожелать, чтобы больше никогда, в нашем мире, не было таких страшных войн, чтобы больше никто и никогда не услышал разрывов бомб, чтобы все народы мира, жили в дружбе и согласии.</w:t>
      </w: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лово предоставляется группе «Теремок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Выступление группы «Теремок»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Каждый год в День Победы тысячи горожан приходят к обелиску славы, чтобы своим участием отдать дань глубокого уважения тем, кто погиб за свободу народа, и возложить к обелиску живые цветы как символ бессмертия их подвига. 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Возложение цветов.</w:t>
      </w:r>
    </w:p>
    <w:p>
      <w:pPr>
        <w:pStyle w:val="TextBody"/>
        <w:widowControl/>
        <w:pBdr/>
        <w:bidi w:val="0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283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5-02T08:24:01Z</dcterms:modified>
  <cp:revision>21</cp:revision>
  <dc:subject/>
  <dc:title/>
</cp:coreProperties>
</file>