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154241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2.55pt;width:426.7pt;height:82.45pt;mso-wrap-style:none;v-text-anchor:middle;mso-position-vertical:top" type="_x0000_t136">
            <v:path textpathok="t"/>
            <v:textpath on="t" fitshape="t" string="Классный час&#10;&quot;Мои права и обязанности&quot;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ассный час «Мои права и обязанности»</w:t>
      </w:r>
    </w:p>
    <w:p>
      <w:pPr>
        <w:pStyle w:val="Normal"/>
        <w:spacing w:lineRule="auto" w:line="360" w:before="0" w:after="0"/>
        <w:ind w:right="20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общить знания учеников о личных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ах и  обязанност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еловека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53" w:right="20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учащихся с основными правовыми документами: Всеобщей декларацией прав человека и Конституцией 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ё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53" w:right="20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чь осознать, что без прав нет обязанностей, а без обязанностей – нет пра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53" w:right="20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осознанию ответственности за свои прав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53" w:right="20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оложительное отношение к правам други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высказываниям одноклассников, их правам.</w:t>
      </w:r>
    </w:p>
    <w:p>
      <w:pPr>
        <w:pStyle w:val="Normal"/>
        <w:spacing w:lineRule="auto" w:line="360" w:before="0" w:after="0"/>
        <w:ind w:left="-567" w:right="2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егодняшний классный час мы посвятим нашим правам и обязанностям. 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ным - давно, тысячи лет назад на земле появились люди. Одновременно с ними появились главные вопросы. Что хорошо? Что плохо? Почему так можно делать, а так нельзя? И люди взялись за решение этих главных вопросов в обычных беседах между собой, путем международных переговоров, в битвах, в войнах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гда в 1945 году закончилась вторая мировая война - самая жестокая и кровопролитная за всю историю человечества, народы многих стран решили: нужно объединиться. Чтобы разногласия и противоречия заставляли людей не драться, а вступать в переговоры, чтобы конфликты решать мирным путём. Именно с этой целью в октябре 1945 г была создана Организация Объединенных наций (ООН). В 1948 году государства входящие в ООН подписали Всеобщую декларацию прав человека, где закреплены гражданские, политические, социальные, экономические права, принадлежащие каждому человеку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ществует детский закон, который защищает права ребёнка. 20 ноября 1989 года Организация Объединённых Наций приняла Конвенцию о правах ребёнка, в которой ребёнок провозглашается полноценной и полноправной личностью. В ней прописаны нравственно-правовые взаимоотношения между взрослыми и детьми. Взрослые обязаны уважать и бережно относиться к личности ребёнка, его мнения и взгляды должны учитываться со всех сторон воспитания и обучения.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дая страна живёт по своим законам. В нашей стране, как и в других, основным законом является Конституция. В ней написаны права человека (показ Конституци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1959 г. Генеральная Ассамблея ООН провозгласила еще и Декларацию прав ребенка. Декларация сыграла большую роль в деле защиты детства. Ее содержание было призывом к добру, справедливости в отношении детей. Однако декларации имеют лишь рекомендательный характер, их нормы не обязательны для исполнения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документ должны знать все дети мира. Конвенция потому и существует, что все взрослые люди прекрасно понимают – из бесправного, запуганного ребенка может вырасти только бесправный, запуганный взрослый. Знает ли свои права ребенок? Об этом и подумало Мировое сообщество, принимая Конвенцию о правах ребенка. Она начинает действовать, когда человек делает первый вздох – вступает в жизнь.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страна подписалась под этим документом 1.10.1990г. Это значит, что она пообещала всему миру заботиться о своем подрастающем поколении, о вас – молодых гражданах Российской Федерации. Конвенция является наиболее полным документом, в котором права ребенка приобретают силу норм международного права. Она призвана создать благополучные условия для развития детей.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в каждой стране есть человек, который отвечает за соблюдение прав ребёнка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- Вы знаете кто этот человек в нашей стране?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авел Астахов уполномоченный при Президенте РФ по правам ребёнка)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- А кто может сказать, что такое право? (ответы детей)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лковом словаре Ожегова даётся такое определение ПРАВО это совокупность установленных и охраняемых государственной властью норм и правил, которые регулируют отношения между людьми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- Зачем вообще нужно знать какие - то права людям? (Чтобы человек точно знал, на что он может рассчитывать в жизни).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- Как вы думаете, до скольких лет, согласно Конвенции ООН, человек считается ребёнком? (В соответствии с первой статьёй Конвенции ООН ребёнком является каждое человеческое существо до достижения 18-летнего возраста.)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давайте, проверим, знаете ли вы свои права. Перед вами лепестки ромашки напишите на них права, которые вы имеете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жизнь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имя, отчество и фамилию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свободу и неприкосновенность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труд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отдых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защиту чести и достоинства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образование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медицинское обслуживание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заботу и воспитание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выражать своё мнение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уважение человеческого достоинства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защиту своих прав и законных интересов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имущество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семью 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полнительную помощь со стороны государства, если есть особые потребности (например, у детей с ограниченными возможностями)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читывают и 2 человека помогают крепить на ватман»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смотрите какие красивые лепестки у ромашки, разноцветные, а права на них написаны одинаковы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вы все такие разные, но каждому из вас принадлежат одинаковые права.</w:t>
      </w:r>
      <w:r>
        <w:rPr>
          <w:rFonts w:cs="Times New Roman" w:ascii="Times New Roman" w:hAnsi="Times New Roman"/>
          <w:sz w:val="28"/>
          <w:szCs w:val="28"/>
        </w:rPr>
        <w:t xml:space="preserve"> Надеюсь, что вы владеете всеми правами, и никто вас ни в чём не притесняет. Находясь в учебном заведении, хочется ещё раз напомнить вам о вашем праве на получение образования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статья 29 Конвенции прав человека гласит, что человек имеет, не только права, но и обязанности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такое обязанности? (Круг действий, возложенных на кого - то и обязательных для выполнения).</w:t>
      </w:r>
    </w:p>
    <w:p>
      <w:pPr>
        <w:pStyle w:val="Normal"/>
        <w:autoSpaceDE w:val="false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4. Обязанности ребенка</w:t>
      </w:r>
    </w:p>
    <w:p>
      <w:pPr>
        <w:pStyle w:val="Normal"/>
        <w:autoSpaceDE w:val="false"/>
        <w:spacing w:lineRule="auto" w:line="36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бенок обязан соблюдать законы государства, заботиться о родителях, уважать права и интересы других граждан, традиции и культурные ценности своего народа, других наций и народностей, овладевать знаниями и готовиться к самостоятельной трудовой деятельности, бережно относиться к окружающей среде, всем видам собственности.</w:t>
      </w:r>
    </w:p>
    <w:p>
      <w:pPr>
        <w:pStyle w:val="Style16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? - Какая самая главная обязанность у тебя в семье? А у папы? У кого их больше всего? 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6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- А какие обязанности у учеников?</w:t>
      </w:r>
    </w:p>
    <w:p>
      <w:pPr>
        <w:pStyle w:val="Style16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? - А откуда вы это знаете? /Устав школы</w:t>
      </w:r>
      <w:r>
        <w:rPr>
          <w:rFonts w:cs="Times New Roman" w:ascii="Times New Roman" w:hAnsi="Times New Roman"/>
          <w:b/>
          <w:bCs/>
          <w:sz w:val="28"/>
          <w:szCs w:val="28"/>
        </w:rPr>
        <w:t>/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содержится в этом документе?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пределяющий всю деятельность учреждения, в котором также прописаны права и обязанности всех участников образовательного процесса (администрации школы, учащихся, их родителей, педагогов)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Какие обязанности в нем прописаны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требования Устава и внутреннего распорядка школы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ремя приходить на занятия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евременно и в полном объеме готовить домашние задания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ть права одноклассников, других учащихся и работников школы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жно относиться к школьному имуществу и т. д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ть права, честь и достоинство всех участников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ежно учиться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ть аккуратный вид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правила техники безопасности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ерживаться общепринятых правил поведения;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ножать и развивать лучшие традиции коллектива, беречь честь школы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права определяются обязанностями, обязанности – правами. И то и другое вы должны знать, понимать и добросовестно выполнять.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несовершеннолетние, но как любой гражданин имеете правовой статус, который определяется правами, обязанностями и ответственностью за свои поступки перед государством и обществом.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а – социальный институт, где вы не только получаете знания, но и приобретаете опыт взаимодействия с другими людьми. От того, насколько хорошо вы знаете свои права и обязанности, настолько успешным станут ваши школьные годы и в последующем весь ваш жизненный опыт. Если вы будете добросовестно и ответственно выполнять свои обязанности, разумно пользоваться своими правами, уважать права других людей, тогда и окружающие будут соблюдать и уважать ваши права.</w:t>
      </w:r>
    </w:p>
    <w:p>
      <w:pPr>
        <w:pStyle w:val="Normal"/>
        <w:spacing w:lineRule="auto" w:line="360" w:before="0" w:after="0"/>
        <w:ind w:left="-567" w:right="2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мы с вами говорили о правах, обязанностях и ответственности детей. Я предлагаю вам ситуации из вашей жизни. Если вы ответите честно на вопросы, то поймете, все ли вы делаете верно, или вам еще надо работать над собой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ситуация – Тебе поручили оформить новогоднюю газету: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тложу все дела и займусь оформлением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Займусь, когда будет свободное время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ерепоручу другому однокласснику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ситуация – Ты сидишь в транспорте. Заходит пожилая женщина: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Уступлю место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прошу соседа, чтобы уступил место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Отвернусь, и буду смотреть в окно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ситуация – Ты видишь, как бьют твоего одноклассника: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стараюсь защитить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прошу вмешаться прохожих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ройду мимо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ситуация – Ты нашел телефон: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стараюсь вернуть владельцу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ередам взрослому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озьму себе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а) – 5 баллов; б) – 3 балла; в) – 0 баллов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ы набрали от 15 – 20 баллов - вы порядочный человек. Продолжайте действовать так же уверено. Родители и школа могут гордиться вами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от 10 – 15 баллов - вам есть, над чем поработать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менее 10 баллов - здесь уже ничего не остается, как взять себя в руки и усиленно работать над собой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 Защищая свои права, Вы всегда должны помнить о своих обязанностях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авайте заполним кроссворд, вспомнив качества, помогающие людям не нарушать права и не забывать обязанности: (на доске кроссворд)</w:t>
      </w:r>
    </w:p>
    <w:p>
      <w:pPr>
        <w:pStyle w:val="Style16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чество человека, который поступает с другими по правилу: относись к другим так, как бы ты хотел, чтобы относились к тебе. (Порядочность)</w:t>
      </w:r>
    </w:p>
    <w:p>
      <w:pPr>
        <w:pStyle w:val="Style16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чество человека, который всегда поступает честно по отношению к другим. (справедливость)</w:t>
      </w:r>
    </w:p>
    <w:p>
      <w:pPr>
        <w:pStyle w:val="Style16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чество, свидетельствующее о толковости, рассудительности. (разумность)</w:t>
      </w:r>
    </w:p>
    <w:p>
      <w:pPr>
        <w:pStyle w:val="Style16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чество учтивого человека, соблюдающего все правила приличия. (воспитанность)</w:t>
      </w:r>
    </w:p>
    <w:p>
      <w:pPr>
        <w:pStyle w:val="Style16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тогда такому человеку легко будет жить по принципу: «Твои права кончаются там, где начинаются ……» (Обязанности)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о заставил задуматься сегодняшний классный час?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онравилось? Важная ли это тема классного часа? Почему?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есть, как у взрослых, так и у детей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стоит забывать, что кроме прав у каждого есть и обязанности перед обществом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таивая свои права, не стоит забывать, что у других людей есть тоже такие же права, как и твои.</w:t>
      </w:r>
    </w:p>
    <w:p>
      <w:pPr>
        <w:pStyle w:val="Normal"/>
        <w:spacing w:lineRule="auto" w:line="360" w:before="0" w:after="0"/>
        <w:ind w:left="-567" w:right="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й чужие права!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80" w:after="180"/>
    </w:pPr>
    <w:rPr>
      <w:rFonts w:ascii="Arial" w:hAnsi="Arial" w:eastAsia="Times New Roman" w:cs="Arial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fourok.ru/prezentaciya-k-klassnomu-chasu-na-temu-prava-i-obyazannosti-detey-302543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32:00Z</dcterms:created>
  <dc:creator>RePack by SPecialiST</dc:creator>
  <dc:description/>
  <dc:language>en-US</dc:language>
  <cp:lastModifiedBy>HP</cp:lastModifiedBy>
  <dcterms:modified xsi:type="dcterms:W3CDTF">2018-11-26T05:32:00Z</dcterms:modified>
  <cp:revision>2</cp:revision>
  <dc:subject/>
  <dc:title/>
</cp:coreProperties>
</file>