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ind w:left="15" w:firstLine="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tLeast" w:line="200" w:before="0" w:after="0"/>
        <w:ind w:left="15" w:firstLine="4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зыкально-подвижные, коммуникативные, речевые и логоритмические игры и   упражнения  для занятий с дошкольниками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движные игры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left="15" w:hanging="30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т и мыши»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и водят хоровод,             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жанке дремлет кот.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мыши, не шумите,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а Ваську не будите,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нется Васька кот-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ьет ваш хоровод!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ind w:left="1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Котик и ребята»</w:t>
      </w:r>
    </w:p>
    <w:p>
      <w:pPr>
        <w:pStyle w:val="Normal"/>
        <w:spacing w:lineRule="atLeast" w:line="200" w:before="0" w:after="0"/>
        <w:ind w:left="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ди, котик, на порог,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метана и творог.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сь 5 раз,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 мышек, а  не нас!</w:t>
      </w:r>
    </w:p>
    <w:p>
      <w:pPr>
        <w:pStyle w:val="Normal"/>
        <w:tabs>
          <w:tab w:val="clear" w:pos="720"/>
          <w:tab w:val="left" w:pos="1052" w:leader="none"/>
        </w:tabs>
        <w:spacing w:lineRule="atLeast" w:line="200" w:before="0" w:after="0"/>
        <w:ind w:left="1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*****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 медведя во бору»</w:t>
      </w:r>
    </w:p>
    <w:p>
      <w:pPr>
        <w:pStyle w:val="Normal"/>
        <w:spacing w:lineRule="atLeast" w:line="200" w:before="0" w:after="0"/>
        <w:ind w:left="1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У медведя во бор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-ягоды беру.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, Мишенька, не спи,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ебяток догони.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оменяйся местами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чно, скучно так сидеть!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всё глядет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ра ли пробежатьс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стами поменяться?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«Козлики» Игра-диалог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козлики?  -Мы козлики...      какие вы?- рогатые,         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отики?   - Мы котики...        какие вы?- усатые,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слики?   - Мы ослики...       какие вы? - ушастые,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ата вы?  - Волчата мы...      какие вы? - зубастые,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жики?     - Мы ежики...        какие вы?-  колючие,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йчики?   -Мы зайчики....    какие вы?- прыгучие,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евочки?  - Мы девочки.....  какие вы?- красивые,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альчики? -Мы мальчики... какие вы?- мы сильные!</w:t>
      </w:r>
    </w:p>
    <w:p>
      <w:pPr>
        <w:pStyle w:val="Normal"/>
        <w:spacing w:lineRule="atLeast" w:line="200" w:before="0" w:after="0"/>
        <w:ind w:left="15" w:firstLine="4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ind w:left="15" w:firstLine="4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отик»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 он, рыженький плутишк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едливый мальчишка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куда- то он спешит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ежит, бежит, бежит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бит котик есть сметанку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акомится спозаранку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как наедается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апкой  умывается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 мышкою крадется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скоро попадется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та не убежать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ее когтями-хват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яжет котик отдыхать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адко котик будет спать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нова нашему мурлышке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ятся вкусненькие мышк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душки, ладушки, </w:t>
      </w:r>
      <w:r>
        <w:rPr>
          <w:rFonts w:cs="Times New Roman" w:ascii="Times New Roman" w:hAnsi="Times New Roman"/>
          <w:sz w:val="28"/>
          <w:szCs w:val="28"/>
        </w:rPr>
        <w:t xml:space="preserve"> (идем направо)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екли оладушки,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но поставили,     (идем налево)</w:t>
        <w:br/>
        <w:t>Остывать заставили.   (дуем на ладошки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тынут- поедим,  (хлопки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робышкам дади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ишки сели-         (присесть на корточки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ладьи съели...       (шлепки по коленкам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- кыш- полетели!   (взмахи рукам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ку сели!            (опустить руки на голову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ыг-скок, прыг-скок,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кузнечик на листок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онок под мосток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козлик по дорожке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лопают в ладошки 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-хлоп,  хлоп-хлоп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солнечный на стенке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 папы на коленке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15" w:firstLine="4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 w:before="0" w:after="0"/>
        <w:ind w:left="15" w:firstLine="4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огоритмика</w:t>
      </w:r>
    </w:p>
    <w:p>
      <w:pPr>
        <w:pStyle w:val="Normal"/>
        <w:spacing w:lineRule="atLeast" w:line="200" w:before="0" w:after="0"/>
        <w:ind w:left="15" w:firstLine="4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 w:before="0" w:after="0"/>
        <w:ind w:left="1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Слон»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н</w:t>
      </w:r>
      <w:r>
        <w:rPr>
          <w:rFonts w:cs="Times New Roman" w:ascii="Times New Roman" w:hAnsi="Times New Roman"/>
          <w:sz w:val="28"/>
          <w:szCs w:val="28"/>
        </w:rPr>
        <w:t xml:space="preserve"> шагает по дороге,       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 босоногий?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и большие ножки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смог найти сапожки.</w:t>
      </w:r>
    </w:p>
    <w:p>
      <w:pPr>
        <w:pStyle w:val="Normal"/>
        <w:spacing w:lineRule="atLeast" w:line="200" w:before="0" w:after="0"/>
        <w:ind w:left="15" w:firstLine="4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ind w:left="15" w:firstLine="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Туча»            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уча </w:t>
      </w:r>
      <w:r>
        <w:rPr>
          <w:rFonts w:cs="Times New Roman" w:ascii="Times New Roman" w:hAnsi="Times New Roman"/>
          <w:sz w:val="28"/>
          <w:szCs w:val="28"/>
        </w:rPr>
        <w:t xml:space="preserve">по небу плыла,                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за руку вела,</w:t>
        <w:br/>
        <w:t>Он шагал на длинных ножках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ных маленьких сапожках.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всюду походил,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лечке наследил,</w:t>
      </w:r>
    </w:p>
    <w:p>
      <w:pPr>
        <w:pStyle w:val="Normal"/>
        <w:spacing w:lineRule="atLeast" w:line="200" w:before="0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ой луже потоптался,</w:t>
      </w:r>
    </w:p>
    <w:p>
      <w:pPr>
        <w:pStyle w:val="Normal"/>
        <w:spacing w:lineRule="atLeast" w:line="200" w:before="0" w:after="0"/>
        <w:ind w:left="15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ул, шлепнул и умчался.</w:t>
      </w:r>
    </w:p>
    <w:p>
      <w:pPr>
        <w:pStyle w:val="Normal"/>
        <w:spacing w:lineRule="atLeast" w:line="200" w:before="0" w:after="0"/>
        <w:ind w:left="15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ind w:hanging="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Лесной народ»</w:t>
      </w:r>
    </w:p>
    <w:p>
      <w:pPr>
        <w:pStyle w:val="Normal"/>
        <w:spacing w:lineRule="atLeast" w:line="200" w:before="0" w:after="0"/>
        <w:ind w:hanging="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а-та-та,   тра-та-та,</w:t>
      </w:r>
    </w:p>
    <w:p>
      <w:pPr>
        <w:pStyle w:val="Normal"/>
        <w:spacing w:lineRule="atLeast" w:line="200" w:before="0" w:after="0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лись ворота.</w:t>
      </w:r>
    </w:p>
    <w:p>
      <w:pPr>
        <w:pStyle w:val="Normal"/>
        <w:spacing w:lineRule="atLeast" w:line="200" w:before="0" w:after="0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туда, из ворот</w:t>
      </w:r>
    </w:p>
    <w:p>
      <w:pPr>
        <w:pStyle w:val="Normal"/>
        <w:spacing w:lineRule="atLeast" w:line="200" w:before="0" w:after="0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весь лесной  народ.</w:t>
      </w:r>
    </w:p>
    <w:p>
      <w:pPr>
        <w:pStyle w:val="Normal"/>
        <w:spacing w:lineRule="atLeast" w:line="200" w:before="0" w:after="0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ц-    вот такой!</w:t>
      </w:r>
    </w:p>
    <w:p>
      <w:pPr>
        <w:pStyle w:val="Normal"/>
        <w:spacing w:lineRule="atLeast" w:line="200" w:before="0" w:after="0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заяц- вот такой!</w:t>
      </w:r>
    </w:p>
    <w:p>
      <w:pPr>
        <w:pStyle w:val="Normal"/>
        <w:spacing w:lineRule="atLeast" w:line="200" w:before="0" w:after="0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заяц- вот такой!</w:t>
      </w:r>
    </w:p>
    <w:p>
      <w:pPr>
        <w:pStyle w:val="Normal"/>
        <w:spacing w:lineRule="atLeast" w:line="200" w:before="0" w:after="0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твертый- вот такой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ра-та-та,   тра-та-та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лись ворот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туда, из ворот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маленький  народ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дядя- вот такой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дядя- вот такой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дядя- вот такой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етвертый- вот такой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читал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ыл по морю чемодан,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одане был диван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иване спрятан слон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ерит- выйди вон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*****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лошадке ехали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еки доехали,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-но-но, но- но-но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на лодке плыли- до берега доплыли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-да, да-да-да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ом ехали- до горы доехали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-ту-ту, ту-ту-ту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шине ехали до угла доехали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-би-би, би-би-б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мвае ехали-и домой приехал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к-тук-тук,тук-тук-тук!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, але, але! Есть  кто дома? Никого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к, хлоп, шлеп, топ, прыг, дзын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, але, але! Есть  кто дома? Хорошо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ошка»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шк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тебя зовут?-       Мяу,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жешь ты мышек тут?- Мяу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, хочешь молочка?-   Мяу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 товарищи щенка?-        Фрррр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то мяука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дверей?-   Мяу, мяу,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поскорей,-  Мяу,мяу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ка просится домой-  Мяу, мяу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лодно зимой!- Мяу, мяу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Рыженькая кошка»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ождь  летит</w:t>
      </w:r>
      <w:r>
        <w:rPr>
          <w:rFonts w:cs="Times New Roman" w:ascii="Times New Roman" w:hAnsi="Times New Roman"/>
          <w:sz w:val="28"/>
          <w:szCs w:val="28"/>
        </w:rPr>
        <w:t xml:space="preserve">, дождь  летит,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на дорожку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лужам  идет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нькая кошк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ка, киска , уходи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лапки не моч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сь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нег летит</w:t>
      </w:r>
      <w:r>
        <w:rPr>
          <w:rFonts w:cs="Times New Roman" w:ascii="Times New Roman" w:hAnsi="Times New Roman"/>
          <w:sz w:val="28"/>
          <w:szCs w:val="28"/>
        </w:rPr>
        <w:t>, снег летит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на дорожку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снегу идет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нькая кошк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ка, киска , уходи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лапки не студ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сь!</w:t>
      </w:r>
    </w:p>
    <w:p>
      <w:pPr>
        <w:pStyle w:val="Normal"/>
        <w:spacing w:lineRule="atLeast" w:line="200" w:before="0" w:after="0"/>
        <w:rPr/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*****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spacing w:lineRule="atLeast" w:line="200"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Ослик»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слик</w:t>
      </w:r>
      <w:r>
        <w:rPr>
          <w:rFonts w:cs="Times New Roman" w:ascii="Times New Roman" w:hAnsi="Times New Roman"/>
          <w:sz w:val="28"/>
          <w:szCs w:val="28"/>
        </w:rPr>
        <w:t xml:space="preserve"> загрустил -   И-а...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востик потерял вчер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родил и вздыхал.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ел - закричал — Ура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 ногами топ-топ-топ,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ками- хлоп-хлоп-хлоп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- круть - круть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и в грудь -грудь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чками- топ-топ- топ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енкам- шлеп- шлеп- шлеп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нфетку- ам-ам-а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гладим по бока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животики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ись ротики.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Ёжик, ёжик, где живешь?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, ёжик, что несешь?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в глухом лесу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яблочко несу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 веселый Петушок,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ушке гребешок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крыльями взмахну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песенку спою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-ка-ре-ку!»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шет с берега народ-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плывает </w:t>
      </w:r>
      <w:r>
        <w:rPr>
          <w:rFonts w:cs="Times New Roman" w:ascii="Times New Roman" w:hAnsi="Times New Roman"/>
          <w:b/>
          <w:bCs/>
          <w:sz w:val="28"/>
          <w:szCs w:val="28"/>
        </w:rPr>
        <w:t>пароход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лывает пароход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кой гудит гудок-  У-у-у-у-!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 пчелы </w:t>
      </w:r>
      <w:r>
        <w:rPr>
          <w:rFonts w:cs="Times New Roman" w:ascii="Times New Roman" w:hAnsi="Times New Roman"/>
          <w:sz w:val="28"/>
          <w:szCs w:val="28"/>
        </w:rPr>
        <w:t xml:space="preserve">полно хлопот-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ей надо мёд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цветком пчела кружит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ела свои жужжит: «Жу-жу-жу!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рх идем 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 ступеней-    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й, посторонис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через супеньки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м мы вниз!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рашеньки,</w:t>
      </w:r>
      <w:r>
        <w:rPr>
          <w:rFonts w:cs="Times New Roman" w:ascii="Times New Roman" w:hAnsi="Times New Roman"/>
          <w:sz w:val="28"/>
          <w:szCs w:val="28"/>
        </w:rPr>
        <w:t xml:space="preserve"> крутороженьки.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ам ходят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  бродят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к, тук, тук- тук-тук!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лесу слыхали стук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, тук, тук- тук-тук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ятел</w:t>
      </w:r>
      <w:r>
        <w:rPr>
          <w:rFonts w:cs="Times New Roman" w:ascii="Times New Roman" w:hAnsi="Times New Roman"/>
          <w:sz w:val="28"/>
          <w:szCs w:val="28"/>
        </w:rPr>
        <w:t xml:space="preserve"> сел на сук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 тук-тук! тук- тук-тук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 тук-тук! - (2 раза)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ром я встаю-                  </w:t>
      </w:r>
      <w:r>
        <w:rPr>
          <w:rFonts w:cs="Times New Roman" w:ascii="Times New Roman" w:hAnsi="Times New Roman"/>
          <w:sz w:val="28"/>
          <w:szCs w:val="28"/>
        </w:rPr>
        <w:br/>
        <w:t>Песенку пою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простую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ую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я-ля-ля-ля-ля»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есня вся вся!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рока, сорока,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ыла?- Далеко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ку варила-деток кормила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орог скакала, гостей созывал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услыхали -быть обещали.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 налепим из снежка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удесных колобка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, да-да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удесных колобка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у нас снежок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хож на колобок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, да-да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хож на колобок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в снежки играть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 елочку бросат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, да-да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 елочку бросать!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й мороз, мороз, мороз!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м ветки все занес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не боимся,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еселимся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мороз, мороз, мороз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хватает нас за нос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не боимся,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еселимся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мороз, мороз, мороз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плет щеки он за нос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не боимся,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еселимся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и с палками возьмем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таться в лес пойдем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не боимся,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еселимся!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ишка и ребята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 кругу походи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пай лапами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ами мохнатым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зимою спать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давай играт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яти ты досчитай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ок догоняй!»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шка: </w:t>
      </w:r>
      <w:r>
        <w:rPr>
          <w:rFonts w:cs="Times New Roman" w:ascii="Times New Roman" w:hAnsi="Times New Roman"/>
          <w:sz w:val="28"/>
          <w:szCs w:val="28"/>
        </w:rPr>
        <w:t>«Раз, два, три, четыре, пять, (</w:t>
      </w:r>
      <w:r>
        <w:rPr>
          <w:rFonts w:cs="Times New Roman" w:ascii="Times New Roman" w:hAnsi="Times New Roman"/>
          <w:i/>
          <w:iCs/>
          <w:sz w:val="28"/>
          <w:szCs w:val="28"/>
        </w:rPr>
        <w:t>разные хлопки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вас я догонять!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ть ударишь это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ячик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он скакать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чет, скачет, скачет, скачет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ожет перестать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, два , три!   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овтор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 не зевай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ною повторяй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итмический диктант)</w:t>
      </w:r>
    </w:p>
    <w:p>
      <w:pPr>
        <w:pStyle w:val="Normal"/>
        <w:spacing w:lineRule="atLeast" w:line="200" w:before="0" w:after="0"/>
        <w:rPr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*****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tLeast" w:line="20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йка, зайка , ты малыш,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гуляют, а ты спиш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ся отгадать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ебя зовет плясать?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«Гав», «Мяу»..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имание, внимание!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 я всех ребят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занятии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поиграт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 кубиком играть -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м его бросат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, кубик, поспеш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делать-покажи!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рядка для глаз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етел, лет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арик,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н сел на носик твой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полетел комарик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 сел на носик мой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вправо полетел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влево полетел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в небо полетел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еночки к нам сел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ел, посидел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 улетел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абочки танцуют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осочек и назад,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жки- шалунишки</w:t>
      </w:r>
      <w:r>
        <w:rPr>
          <w:rFonts w:cs="Times New Roman" w:ascii="Times New Roman" w:hAnsi="Times New Roman"/>
          <w:b/>
          <w:bCs/>
          <w:sz w:val="24"/>
          <w:szCs w:val="24"/>
        </w:rPr>
        <w:t>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анцевать хотят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- малышк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чки вверх, плавно вниз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арайся, не ленис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- два-три ,раз- два-три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красиво, посмотр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к бабочки лети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етим, мы лети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цветочками кружим,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ужим, мы кружим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носочек- и назад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жки- шалунишк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нцевали здесь для вас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абочки-малышк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Листочки  танцуют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осочек и назад,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жки- шалунишки</w:t>
      </w:r>
      <w:r>
        <w:rPr>
          <w:rFonts w:cs="Times New Roman" w:ascii="Times New Roman" w:hAnsi="Times New Roman"/>
          <w:b/>
          <w:bCs/>
          <w:sz w:val="24"/>
          <w:szCs w:val="24"/>
        </w:rPr>
        <w:t>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ть сейчас хотят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ки- малышк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чки вверх, плавно вниз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арайся, не ленис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- два-три ,раз- два-три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красиво, посмотр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точки мы  лети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етим, мы лети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рожкам мы кружим,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ужим, мы кружим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носочек- и назад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жки- шалунишк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нцевали здесь для вас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истики-малышки!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тички (снежинки) танцуют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осочек и назад,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жки- шалунишки</w:t>
      </w:r>
      <w:r>
        <w:rPr>
          <w:rFonts w:cs="Times New Roman" w:ascii="Times New Roman" w:hAnsi="Times New Roman"/>
          <w:b/>
          <w:bCs/>
          <w:sz w:val="24"/>
          <w:szCs w:val="24"/>
        </w:rPr>
        <w:t>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ть сейчас хотят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- малышк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чки вверх, плавно вниз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арайся, не ленись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- два-три, раз- два-три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красиво, посмотр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весело   лети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етим, мы летим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 деревьями  кружим,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кружим, мы кружим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носочек- и назад,</w:t>
      </w:r>
    </w:p>
    <w:p>
      <w:pPr>
        <w:pStyle w:val="Normal"/>
        <w:spacing w:lineRule="atLeast" w:line="200" w:before="0" w:after="0"/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жки- шалунишки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нцевали здесь для вас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тички-малышки!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игра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-рука, два- рука,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пим 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овика.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вперед, потом лепим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скатаем снежный ком,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(гладят бока, животик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потом поменьше ком,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астирают ладонями грудь)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наверх поставим мы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(гладят щеки, потом руки в замок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комок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и вышел Снеговик,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на пояс, повороты в разные стороны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неговичок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ведерко и морковка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 уменье и сноровка.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ноги на каблучок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тов Снеговичок-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милый толстячок!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тирают щечки ладонями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неговик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лепили это чудо в 5 минут.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зовут такое чудо, как зовут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(пожимают плечами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еговичок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 к нам близко-близко подойдет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чтоб не растаять, -отойдет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ним мы посмеемся- «Ха-ха-ха!»,   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в боки, повороты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а у нас работа, хороша!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ют на Снеговика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, два, три, Снеговик, нас догони!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хлопают, разбегаются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оздушный шарик»    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ружно шарик надуваем,       (</w:t>
      </w:r>
      <w:r>
        <w:rPr>
          <w:rFonts w:cs="Times New Roman" w:ascii="Times New Roman" w:hAnsi="Times New Roman"/>
          <w:i/>
          <w:iCs/>
          <w:sz w:val="28"/>
          <w:szCs w:val="28"/>
        </w:rPr>
        <w:t>дышим, руки-круг перед собой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бо шарик отпускаем...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уки вверх, пальцы растопырить)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пнул шарик!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хлопок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й-ой-ой!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качаем головой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до  нам надуть другой!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игра повторяется, тем ускоряется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*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 горе мы видим дом»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горе мы видим дом,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над головой- крыша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о зелени кругом.                (</w:t>
      </w:r>
      <w:r>
        <w:rPr>
          <w:rFonts w:cs="Times New Roman" w:ascii="Times New Roman" w:hAnsi="Times New Roman"/>
          <w:i/>
          <w:iCs/>
          <w:sz w:val="28"/>
          <w:szCs w:val="28"/>
        </w:rPr>
        <w:t>волнообразные движения в стороны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деревья,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ой овал руками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кусты,                                    (</w:t>
      </w:r>
      <w:r>
        <w:rPr>
          <w:rFonts w:cs="Times New Roman" w:ascii="Times New Roman" w:hAnsi="Times New Roman"/>
          <w:i/>
          <w:iCs/>
          <w:sz w:val="28"/>
          <w:szCs w:val="28"/>
        </w:rPr>
        <w:t>маленький овал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душистые цветы!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бутон из ладошек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жает всё забор,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алочки вертикально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забором- чистый двор.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(руки в стороны ладонями вниз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ворота открываем,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открываем на себя дверь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о к дому подбегаем .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топаем ногами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дверь стучимся -тук-тук-тук!    (</w:t>
      </w:r>
      <w:r>
        <w:rPr>
          <w:rFonts w:cs="Times New Roman" w:ascii="Times New Roman" w:hAnsi="Times New Roman"/>
          <w:i/>
          <w:iCs/>
          <w:sz w:val="28"/>
          <w:szCs w:val="28"/>
        </w:rPr>
        <w:t>стучим кулачком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то- то к нам идет на стук.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ладонь к уху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другу мы пришли           (хлопки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одарки принесли!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вперед ладонями вверх)</w:t>
      </w:r>
    </w:p>
    <w:p>
      <w:pPr>
        <w:pStyle w:val="Normal"/>
        <w:spacing w:lineRule="atLeast" w:line="200" w:before="0" w:after="0"/>
        <w:rPr/>
      </w:pPr>
      <w:r>
        <w:rPr>
          <w:rFonts w:eastAsia="Calibri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*****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гра наоборот»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жу я- «Хлоп-хлоп»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огами -«Топ-топ»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жу я -«Топ- топ»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уками - «Хлоп-хлоп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 «Домовой»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 Чем вы нас развеселите?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сегодня удивите?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скажете? Что покажете?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   Где мы были- мы не скажем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что делали покажем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ыбирают Домового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- Домовым будешь ты!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дед Домовой,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в хороводе, в центре Домовой.)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играть с тобой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ть тебе пора 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мы делали вчера! (</w:t>
      </w:r>
      <w:r>
        <w:rPr>
          <w:rFonts w:cs="Times New Roman" w:ascii="Times New Roman" w:hAnsi="Times New Roman"/>
          <w:i/>
          <w:iCs/>
          <w:sz w:val="28"/>
          <w:szCs w:val="28"/>
        </w:rPr>
        <w:t>Загадывают Домовому движения, отгадывает — догоняет. Кого поймал- тот Домовой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Ты , мороз, мороз, мороз»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ы , мороз, мороз, мороз,   </w:t>
      </w:r>
      <w:r>
        <w:rPr>
          <w:rFonts w:cs="Times New Roman" w:ascii="Times New Roman" w:hAnsi="Times New Roman"/>
          <w:i/>
          <w:iCs/>
          <w:sz w:val="28"/>
          <w:szCs w:val="28"/>
        </w:rPr>
        <w:t>(идут по кругу, грозят пальцем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казывай свой нос!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(пальчиком достают нос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ходи скорей домой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(отталкивают ладонями, машут до свиданья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лод уноси с собой !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оворачиваются вокруг себя, притопывают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 друга  за руки  возьмем </w:t>
      </w:r>
      <w:r>
        <w:rPr>
          <w:rFonts w:cs="Times New Roman" w:ascii="Times New Roman" w:hAnsi="Times New Roman"/>
          <w:i/>
          <w:iCs/>
          <w:sz w:val="28"/>
          <w:szCs w:val="28"/>
        </w:rPr>
        <w:t>(берутся за руки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улицу пойдем!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шагают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горки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нимают руки вверх,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али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(резко приседают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мороза убежали!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разбегаются в разные стороны, педагог догоняет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ступили холода»     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-да-да,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хлопки)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упили холода,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(потереть ладони друг о друга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-да- да,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хлопки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ратилась в лед вода.      </w:t>
      </w:r>
      <w:r>
        <w:rPr>
          <w:rFonts w:cs="Times New Roman" w:ascii="Times New Roman" w:hAnsi="Times New Roman"/>
          <w:i/>
          <w:iCs/>
          <w:sz w:val="28"/>
          <w:szCs w:val="28"/>
        </w:rPr>
        <w:t>(горизонтальные ножницы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-ду- ду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идем сейчас по льду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шагаем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-ду-ду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кользнулись мы на льду, </w:t>
      </w:r>
      <w:r>
        <w:rPr>
          <w:rFonts w:cs="Times New Roman" w:ascii="Times New Roman" w:hAnsi="Times New Roman"/>
          <w:i/>
          <w:iCs/>
          <w:sz w:val="28"/>
          <w:szCs w:val="28"/>
        </w:rPr>
        <w:t>(наклоны в разные стороны, «ласточка»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-ды-ды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негу видны следы,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(козырек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-ди-ди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у, зайчишка, погоди!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(погрозить пальцем, попрыгать как зайчик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ари улыбку»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рожке я иду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едагог идет мимо детей, останавливается у одного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у всем дарю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лыбнись и ты скорей,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улыбается ребенку и протягивает ему руки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будет веселей!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играют вместе в ладушки</w:t>
      </w:r>
      <w:r>
        <w:rPr>
          <w:i/>
          <w:iCs/>
          <w:sz w:val="28"/>
          <w:szCs w:val="28"/>
        </w:rPr>
        <w:t>)</w:t>
      </w:r>
    </w:p>
    <w:sectPr>
      <w:type w:val="nextPage"/>
      <w:pgSz w:w="12240" w:h="15840"/>
      <w:pgMar w:left="1701" w:right="850" w:gutter="0" w:header="0" w:top="360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4:00Z</dcterms:created>
  <dc:creator>lddt </dc:creator>
  <dc:description/>
  <cp:keywords/>
  <dc:language>en-US</dc:language>
  <cp:lastModifiedBy>User</cp:lastModifiedBy>
  <cp:lastPrinted>2013-11-18T15:36:00Z</cp:lastPrinted>
  <dcterms:modified xsi:type="dcterms:W3CDTF">2022-01-25T06:54:00Z</dcterms:modified>
  <cp:revision>10</cp:revision>
  <dc:subject/>
  <dc:title/>
</cp:coreProperties>
</file>