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ние как вид исполнительской деятельност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вокальной работы с дошкольниками</w:t>
      </w:r>
    </w:p>
    <w:p>
      <w:pPr>
        <w:pStyle w:val="Normal"/>
        <w:shd w:fill="FFFFFF" w:val="clear"/>
        <w:spacing w:lineRule="auto" w:line="360" w:before="4" w:after="0"/>
        <w:ind w:left="72" w:firstLine="198"/>
        <w:jc w:val="both"/>
        <w:rPr>
          <w:color w:val="000000"/>
          <w:spacing w:val="-2"/>
          <w:w w:val="97"/>
          <w:sz w:val="28"/>
          <w:szCs w:val="28"/>
        </w:rPr>
      </w:pPr>
      <w:r>
        <w:rPr>
          <w:color w:val="000000"/>
          <w:spacing w:val="-2"/>
          <w:w w:val="97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 о приоритетных зада</w:t>
        <w:softHyphen/>
        <w:t>чах развития детей в музыкальных видах деятель</w:t>
        <w:softHyphen/>
        <w:t>ности сегодня имеет особенно актуальное звучание. Важное место в музыкальном воспитании дошкольника занимает пение как вид исполнительской деятельности, где исполь</w:t>
        <w:softHyphen/>
        <w:t>зуется, развивается естественный инструмент, дарованный каждому человеку от природы — го</w:t>
        <w:softHyphen/>
        <w:t>л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же самое главное в обучении детей пению? Можно дать множест</w:t>
        <w:softHyphen/>
        <w:t>во ответов (например, научить детей петь чисто, выразительно и т. д.), и все они будут правильны</w:t>
        <w:softHyphen/>
        <w:t>ми, но, пожалуй, первоочередной задачей будет все-таки воспитание у ребенка желания петь, про</w:t>
        <w:softHyphen/>
        <w:t>буждение интереса к песне. Без искреннего же</w:t>
        <w:softHyphen/>
        <w:t>лания научиться петь все усилия педагога в этом направлении будут напрас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воря о пении как о виде музыкальной де</w:t>
        <w:softHyphen/>
        <w:t>ятельности, необходимо  отметить важность самого процесса развития голоса не только для эстетического вос</w:t>
        <w:softHyphen/>
        <w:t>питания ребенка, но и для формирования его как основного «инструмента» общения, необходимо</w:t>
        <w:softHyphen/>
        <w:t>го практически в любой профессии. Известно, что голос — это не только инструмент жизнедеятель</w:t>
        <w:softHyphen/>
        <w:t>ности, не только замечательный музыкальный инструмент, но это еще и показатель психического и физического здоровья человека. Каковы же при</w:t>
        <w:softHyphen/>
        <w:t>оритетные задачи обучения дошкольников пению и какие для этого необходимы услов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увлечь детей пением, важно подобрать песни, которые им нравятся (а не только взрос</w:t>
        <w:softHyphen/>
        <w:t>лым, либо необходимы для выступления). А нравятся детям такие песни, которые по</w:t>
        <w:softHyphen/>
        <w:t>нятны и интересны им по содержанию, привлека</w:t>
        <w:softHyphen/>
        <w:t>тельны по мелодии и ритму, а также доступны для исполнения. Чтобы подобрать такой репертуар, педагогу следует проанализировать песни и об</w:t>
        <w:softHyphen/>
        <w:t>ратить внимание на следующе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Текст песни. Есть ли в нем непонятные детям слова? Как их объяснить дошкольникам? Есть ли слова и словосочетания, трудные для произношения и пропевания? Как объяснить смысл, содержание песни в целом и каждого куплета? Какие по</w:t>
        <w:softHyphen/>
        <w:t>добрать иллюстрации? Желательно подби</w:t>
        <w:softHyphen/>
        <w:t>рать песни с вокально удобным текстом, где чередуются гласные и согласные. Неудобным для вокального исполнения детьми являются слова и словосочетания, на стыке которых несколько согласных звуков либо две одинаковые гласные подря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есситура песни (звуковой состав мелодии песни). Необходимо подбирать песни, соот</w:t>
        <w:softHyphen/>
        <w:t>ветствующие диапазону голоса детей. При этом учитываются как возрастные, так и инди</w:t>
        <w:softHyphen/>
        <w:t>видуальные особенности. Конечно, педагог ра</w:t>
        <w:softHyphen/>
        <w:t>ботает над развитием диапазона, но при этом нельзя игнорировать реальные возможности детского голоса. Обычный диапазон у млад</w:t>
        <w:softHyphen/>
        <w:t>ших дошкольников — ре—ля первой октавы, у старших — до первой октавы — до (ре) вто</w:t>
        <w:softHyphen/>
        <w:t>рой октав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правление мелодии, которое может быть самым разнообразным: нисходящим и восхо</w:t>
        <w:softHyphen/>
        <w:t>дящим, скачкообразным, волнообразным, го</w:t>
        <w:softHyphen/>
        <w:t>ризонтальным. Наиболее доступным для детей является нисходящее направление мелодии, одним из самых сложных — горизонтальное (на одной ноте). Чаще всего встречается скачко</w:t>
        <w:softHyphen/>
        <w:t>образное направление мелодии, и в этом слу</w:t>
        <w:softHyphen/>
        <w:t>чае педагог должен проанализировать, удоб</w:t>
        <w:softHyphen/>
        <w:t>ны ли эти интервалы для исполнения их детьми, какие нужно подобрать попевки, упражнения, чтобы подготовить слух и голос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одолжительность музыкальной фразы также является важной характеристикой ме</w:t>
        <w:softHyphen/>
        <w:t>лодии. Поскольку у детей неразвито певчес</w:t>
        <w:softHyphen/>
        <w:t>кое дыхание, необходимо подбирать песни, соответствующие их возрастным возможнос</w:t>
        <w:softHyphen/>
        <w:t>тям, в противном случае дошкольники берут дыхание посреди фразы, что противоречит вокаль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етей 4-х лет удобны песни с короткими музыкальными фразами (2 секунды — одно слово на фразу). Для детей 5 лет — примерно 4 секун</w:t>
        <w:softHyphen/>
        <w:t>ды (два слова на фразу). Для старших дошкольни</w:t>
        <w:softHyphen/>
        <w:t>ков доступно пропевание на одном дыхании не</w:t>
        <w:softHyphen/>
        <w:t>больших музыкальных фраз — 6-8 секун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ак, если педагог подобрал интересную по содержанию, яркую и в то же время доступную по мелодии песню, важно суметь ее выразитель</w:t>
        <w:softHyphen/>
        <w:t>но, артистично преподнести на первом занятии. Какая может быть для этого форма? Чаще всего используется обыгрывание песни, по</w:t>
        <w:softHyphen/>
        <w:t>каз игрушки, картинки. Но самое главное — живое, непосредственное и выразительное исполнение песни. Как исключение для знакомства с новой песней может быть использована и аудиозапись. В этом случае желательно, чтобы песню исполнял детский ансамбль или солист. После того как дети познакомились с новой песней и педагог сумел у них пробудить мотива</w:t>
        <w:softHyphen/>
        <w:t>цию к ее разучиванию, начинается работа над во</w:t>
        <w:softHyphen/>
        <w:t>кально-хоровыми навыками и умениями.</w:t>
      </w:r>
      <w:r>
        <w:rPr>
          <w:color w:val="000000"/>
          <w:spacing w:val="-12"/>
          <w:w w:val="113"/>
          <w:sz w:val="28"/>
          <w:szCs w:val="28"/>
        </w:rPr>
        <w:t xml:space="preserve">         Например,</w:t>
      </w:r>
      <w:r>
        <w:rPr>
          <w:sz w:val="28"/>
          <w:szCs w:val="28"/>
        </w:rPr>
        <w:t xml:space="preserve"> н</w:t>
      </w:r>
      <w:r>
        <w:rPr>
          <w:color w:val="000000"/>
          <w:w w:val="104"/>
          <w:sz w:val="28"/>
          <w:szCs w:val="28"/>
        </w:rPr>
        <w:t xml:space="preserve">аибольший эффект дают упражнения </w:t>
      </w:r>
      <w:r>
        <w:rPr>
          <w:color w:val="000000"/>
          <w:spacing w:val="-4"/>
          <w:w w:val="104"/>
          <w:sz w:val="28"/>
          <w:szCs w:val="28"/>
        </w:rPr>
        <w:t xml:space="preserve">системы В. Емельянова, в основе которой лежит </w:t>
      </w:r>
      <w:r>
        <w:rPr>
          <w:color w:val="000000"/>
          <w:spacing w:val="-2"/>
          <w:w w:val="104"/>
          <w:sz w:val="28"/>
          <w:szCs w:val="28"/>
        </w:rPr>
        <w:t>фонопедический мет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Артикуляционная гимнастика не занимает </w:t>
      </w:r>
      <w:r>
        <w:rPr>
          <w:color w:val="000000"/>
          <w:spacing w:val="-2"/>
          <w:w w:val="110"/>
          <w:sz w:val="28"/>
          <w:szCs w:val="28"/>
        </w:rPr>
        <w:t>длительного времени, но в значительной сте</w:t>
        <w:softHyphen/>
      </w:r>
      <w:r>
        <w:rPr>
          <w:color w:val="000000"/>
          <w:spacing w:val="-5"/>
          <w:w w:val="110"/>
          <w:sz w:val="28"/>
          <w:szCs w:val="28"/>
        </w:rPr>
        <w:t>пени активизирует речевой аппа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 следующие упраж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ысовывание языка до отказа с последова</w:t>
        <w:softHyphen/>
        <w:t>тельным прикусыванием языка от кончика до всё более далеко отстоящей поверх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окусывание языка боковыми зуб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окусывание внутренней поверхности щ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круговые движения языком между зубами и ще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цоканье и пощелкивание язы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ечевая подготовка голосового аппарата проводится в виде упражнений-игр, на</w:t>
        <w:softHyphen/>
        <w:t>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Рано утром, на рассвете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Шу-шу-шу, шу-шу-шу! (произносят, сильно вытягивая губы трубочкой и потирая ладошкой о ладошку поочередно у правого и левого ух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: То ли аист, то ли ветер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Шу-шу-шу, шу-шу-шу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Пролетел среди берез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А-а! А-а! (глиссандо вверх с постепенным кре</w:t>
        <w:softHyphen/>
        <w:t>щендо, нижняя челюсть максимально опуще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Новость свежую прине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А-а! А-а! (глиссандо вниз с постепенным ди</w:t>
        <w:softHyphen/>
        <w:t>минуэнд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И сейчас же слухи, слухи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З-з-з! (издают «зудящий» звук со сжатыми зубами, уголки рта сильно растяну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Зазвенели, словно мухи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З-з-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Пробежал по лесу гул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Гу-гу-гу-гу! (слог произносят на сильном ко</w:t>
        <w:softHyphen/>
        <w:t>ротком выдох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Тут спросонок лес вздохнул... Дети: Уф! Уф! (сильный короткий выдох) Педагог: И посыпалась роса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инь-динь-динь! (произносится в верхнем регистре, на улыбке, звук [н'] - носов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Зазвучали голоса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А-а-а-а! (поют звук [а] в примерной зоне, на длинном выдох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ыработки певческой установки начина</w:t>
        <w:softHyphen/>
        <w:t>ется каждое занятие, пропевая песню Л. Абелян «Петь приятно и удобно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енное внимание уделяется выработке пев</w:t>
        <w:softHyphen/>
        <w:t>ческого дыхания смешанного типа. Известно, что в силу физиологических особенностей развития у дошкольников невозможно выработать диафрагмальное дыхание, но максимально приблизиться к эталону вполне возможно, главное — поверхнос</w:t>
        <w:softHyphen/>
        <w:t>тное дыхание. Часто вдох у детей  сопровождается поднятием плеч. Это недопустимо, так как препятствует правиль</w:t>
        <w:softHyphen/>
        <w:t>ному звукообразованию. Формируя короткий вдох и длинный выдох, использую следующие приемы контроля и самоконтроля: осенние листочки (на тонких ниточках), «трепещущие на ветру» перышки, оставленные улетевшими птицами, «снежинки» (из салфеток), которые как можно дольше не должны упасть, поддержи</w:t>
        <w:softHyphen/>
        <w:t>ваемые в воздухе активным выдох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над звукообразованием начинается с распевов, в которых много гласных и звонкие согласные в окончаниях слов. Отправной точкой при обучении пению является эталон певческого  звука. Поэтому используются песни-игры, построенные по принципу «эха», в кото</w:t>
        <w:softHyphen/>
        <w:t>рых у детей, с одной стороны, есть возможность ориентации на эталон певческого звучания, а с другой — увеличивается возможность самоконт</w:t>
        <w:softHyphen/>
        <w:t>роля и постоянного сравнения своего исполне</w:t>
        <w:softHyphen/>
        <w:t>ния с исполнением педагога. По этому же принципу ведется и разучивание всех песен, стараясь разнообразить многократное повторение одной и той же фразы, вводя элемен</w:t>
        <w:softHyphen/>
        <w:t>ты игры. Например: дети стоят в кругу, педагог с мячом в центре круга. Педагог пропевает фразу и бросает мяч одному из детей. Ребенок, получив</w:t>
        <w:softHyphen/>
        <w:t>ший мяч, должен повторить пропетое педагогом. В другом случае ребенок, получивший мяч, дол</w:t>
        <w:softHyphen/>
        <w:t>жен пропеть следующую фразу и вернуть мяч. В любом случае получается, что каждая вторая фраза звучит в исполнении педагога и должна быть эталоном певческого звука. Еще одна игра — «Продолжи песню». Начинает песню педагог, а далее каждый ребенок, которому передают мяч, поет по одной фразе и передает мяч следующему. Мяч должен передаваться на последний ударный слог пропеваемой фразы, для того чтобы следу</w:t>
        <w:softHyphen/>
        <w:t>ющий исполнитель успел взять дыхание. Несом</w:t>
        <w:softHyphen/>
        <w:t>ненно, что особое значение в вокальной работе с детьми имеет работа над дикцией. Необходимо добиваться утрированного произ</w:t>
        <w:softHyphen/>
        <w:t>ношения гласных «о», «а», «я», заставляя детей как можно шире открывать рот, раскрепощая нижнюю челюсть. Это помогает добиваться ин</w:t>
        <w:softHyphen/>
        <w:t>тонационной выразительности исполнения. Как правило, в словах песни, на которые приходится логическое ударение, ударные слоги приходятся на более долгие дл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«Пестрый колпачок» Г. Струве. На слог «ел-» детям предлагается как можно ниже опустить нижнюю челюсть, спеть этот слог громче, а следующий слог «-кой» — как можно ниже. Таким образом, на слове «ёлкой» выделя</w:t>
        <w:softHyphen/>
        <w:t>емая фраза приобретает законченный характер. Согласные в окончаниях тоже произносим утри</w:t>
        <w:softHyphen/>
        <w:t xml:space="preserve">рованно: «сидел гном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над любой песней или попевкой определяется обязательно и музы</w:t>
        <w:softHyphen/>
        <w:t>кальными, и дикционными задачами. Успех для всего описанного выше обеспечен лишь в случае соблюдения темпа и ритма. Разучива</w:t>
        <w:softHyphen/>
        <w:t>ние новой песни начинается в медленном темпе, но со строгим соблюдением ритма, указанного автором. Это порой представля</w:t>
        <w:softHyphen/>
        <w:t>ет сложность, поэтому используются движения, помогающие удержать метр: покачивания кор</w:t>
        <w:softHyphen/>
        <w:t>пуса (вправо-влево), похлопывание ладошками по коленям, хлопки в ладоши во время пау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вокальная работа с детьми дошкольного возраста способствует не только развитию и коррекции речи, формированию  голосового аппарата, но и развитию музыкальных способностей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1.Буренина,  А.И. Палитра музыкальных развлечений для детей и взрослых./А.И. Буренина. СПб.: Питер, 201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Ветлугина, Н.А. Теория и методика музыкального воспитания в детском саду : учеб. пособие для студентов пед. ин-тов / Н.А. Ветлугина, А.В. Кенеман. - М.: Просвещение, 2003. - 276с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3.Тютюнников, Т.Э. Коммуникативные танцы-игры для детей/ СПб.: Питер,2017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4.Федорова,  Г.П. Сборник ритмических упражнений:  Тутти/ Г.П. Федорова, методический центр Разум- СПб.: Питер, 2014.</w:t>
      </w:r>
      <w:r>
        <w:rPr>
          <w:b/>
          <w:bCs/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7:00Z</dcterms:created>
  <dc:creator>Bill Gat</dc:creator>
  <dc:description/>
  <cp:keywords/>
  <dc:language>en-US</dc:language>
  <cp:lastModifiedBy>User</cp:lastModifiedBy>
  <dcterms:modified xsi:type="dcterms:W3CDTF">2023-05-02T09:00:00Z</dcterms:modified>
  <cp:revision>21</cp:revision>
  <dc:subject/>
  <dc:title/>
</cp:coreProperties>
</file>