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ЦЕНАРИЙ ПРАЗДНИКА «ПОСВЯЩЕНИЕ В КАДЕТЫ»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 уважаемые гости, приветствуем вас на торжественном празднике «Посвящение в кадет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главных героев сегодняшнего торжества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ыход. Марш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анди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яйсь! Смир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ржественное мероприятие «посвящение в кадеты» обучающихся 5-к класса средней общеобразовательной школы №4 г. Луга объявляется открытым!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сполнение гимн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трёхсот лет тому назад в России по воле императора Петра I началось развитие кадетского движе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Кадетские корпуса 18 и 19 столетий сыграли значительную роль в подготовке офицерских кадров русской армии. Они дали России десятки выдающихся исторических личностей, общественных деятелей, которые трудами своими прославили Отечество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-м веке подрастающее поколение патриотическое воспитание получало в суворовских и нахимовских училищ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, в веке 21-м, вы, уважаемые гости, станете свидетелями важного события для нашей школы. …..мальчишкам и девчонкам будет присвоено звание «кад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йчас уже трудно представить, что в нашей школе еще несколько лет (5 лет) назад ничего не знали о кадетах. Сегодня кадеты – это неотъемлемая часть жизни нашей школы и нашего города – активные участники акций, торжественных мероприятий и парад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з нас не обходится почти ни одно важное мероприятие в жизни города. И это не удивительно! Возрождение кадетского движения в России продиктовано временем. Для современных кадет девиз: «жизнь Родине, честь – никому!» не утратил своей значим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тория развития кадетского движения – это история России. Для человека, любящего родную землю во все века не было, нет и не будет ничего дороже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ка России нашей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клонно мужество Ру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й дом и честь храни держ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страны с достоинством н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 единства крепит нашу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у и вере открыта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екрасней великой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ься Русь на все време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ОЯ РОСС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е гости! Сегодня вы являетесь свидетелями важного события для нашей школы-  Посвящения в кадет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ященный ритуал для каждого защитника Отечества всех поколений – это присяга, клятва в преданности Родине. Ни в одном историческом источнике вы не найдете автора торжественной клятвы, присяги – да это и не важн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жно то, что во все времена каждый юноша и девушка, произнося торжественные и волнующие слова клятвы, свято верит, что он всем сердцем подписывается под каждым произнесенным словом, отвечает за каждый поступок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 сейчас наступает самый важный и торжественный момент праздника – клятва кад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просим приготовиться учащихся 5к класса для принятия прися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ятва кадета. </w:t>
      </w:r>
    </w:p>
    <w:p>
      <w:pPr>
        <w:pStyle w:val="Normal"/>
        <w:rPr/>
      </w:pPr>
      <w:r>
        <w:rPr>
          <w:sz w:val="28"/>
          <w:szCs w:val="28"/>
          <w:u w:val="single"/>
        </w:rPr>
        <w:t>Я, _</w:t>
      </w:r>
      <w:r>
        <w:rPr>
          <w:b/>
          <w:sz w:val="28"/>
          <w:szCs w:val="28"/>
          <w:u w:val="single"/>
        </w:rPr>
        <w:t>Соловей Николай отчество ( каждый кадет называет Ф.И.О.)</w:t>
      </w:r>
      <w:r>
        <w:rPr>
          <w:sz w:val="28"/>
          <w:szCs w:val="28"/>
          <w:u w:val="single"/>
        </w:rPr>
        <w:t xml:space="preserve"> и т.д</w:t>
      </w:r>
      <w:r>
        <w:rPr>
          <w:sz w:val="28"/>
          <w:szCs w:val="28"/>
        </w:rPr>
        <w:t xml:space="preserve">.    добровольно принимая на себя благородное и почетное звание Российского кадета, кляну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то соблюдать конституцию РФ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честным и верным товарище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ято блюсти честь свою  и кадетского класс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 учиться, воспитывать в себе лучшие человеческие качеств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честью и достоинством нести звание кад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выполнять устав школы, заветы и обязанности кад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 клянусь! клянусь!</w:t>
      </w:r>
    </w:p>
    <w:p>
      <w:pPr>
        <w:pStyle w:val="Style16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для поздравления предоставляется директору школ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риказ директора.</w:t>
      </w:r>
    </w:p>
    <w:p>
      <w:pPr>
        <w:pStyle w:val="Normal"/>
        <w:jc w:val="center"/>
        <w:rPr/>
      </w:pPr>
      <w:r>
        <w:rPr/>
        <w:t>Кадетам вручаются удостовере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кадеты, ваше ответное с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кад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А. </w:t>
      </w:r>
      <w:r>
        <w:rPr>
          <w:sz w:val="28"/>
          <w:szCs w:val="28"/>
        </w:rPr>
        <w:t xml:space="preserve">История развития кадетского движения – это история Росс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: </w:t>
      </w:r>
      <w:r>
        <w:rPr>
          <w:sz w:val="28"/>
          <w:szCs w:val="28"/>
        </w:rPr>
        <w:t xml:space="preserve">Для человека, любящего родную землю, во все века не было, нет и не будет ничего дороже Отеч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: </w:t>
      </w:r>
      <w:r>
        <w:rPr>
          <w:sz w:val="28"/>
          <w:szCs w:val="28"/>
        </w:rPr>
        <w:t xml:space="preserve">Отечество - это земля народа, политая кровью доблестных предков, защищавших её в исторических сражен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: </w:t>
      </w:r>
      <w:r>
        <w:rPr>
          <w:sz w:val="28"/>
          <w:szCs w:val="28"/>
        </w:rPr>
        <w:t xml:space="preserve">Отечество - это душа народа, его вера, его чаяния и молитв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: </w:t>
      </w:r>
      <w:r>
        <w:rPr>
          <w:sz w:val="28"/>
          <w:szCs w:val="28"/>
        </w:rPr>
        <w:t>Отечество  – это традиции и культура пред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: </w:t>
      </w:r>
      <w:r>
        <w:rPr>
          <w:sz w:val="28"/>
          <w:szCs w:val="28"/>
        </w:rPr>
        <w:t>Отечество – это Росс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умеем ждать добрые 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еренно в жизни 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ного о дружбе и ч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мя знаний достойно несём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кадеты! Звучит это гор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у верны свое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адеты! И знаем мы твёрдо: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Отечеству, честь – ник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, Россия! С нелёгкой судьбою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, ты Россия, как сердце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другу скажу, я скажу и вра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ебя, как без сердца, прожить не мо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Россию, кадет, в душе хранит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Люби ее ты до самозабвень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ока ты мал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о верь, наступят дни,</w:t>
      </w:r>
    </w:p>
    <w:p>
      <w:pPr>
        <w:pStyle w:val="Normal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огда поймешь свое предназначенье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>5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ак Лермонтов ты ее воспой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стань грудью за не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ак Александр Невски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ак Петр, ее возвысь и перестрой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Гагариным взлети в простор вселенно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 xml:space="preserve">Пока ты мал, 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Они из глубины веков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Уже горды тобой и верят свято,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Что сбудется предназначенье слов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Россия – матушка кадетами бог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ЛУЖИТЬ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Для вас друзья, пришла пора!</w:t>
      </w:r>
    </w:p>
    <w:p>
      <w:pPr>
        <w:pStyle w:val="Normal"/>
        <w:rPr>
          <w:sz w:val="28"/>
        </w:rPr>
      </w:pPr>
      <w:r>
        <w:rPr>
          <w:sz w:val="28"/>
        </w:rPr>
        <w:t>Вперёд кадеты!</w:t>
      </w:r>
    </w:p>
    <w:p>
      <w:pPr>
        <w:pStyle w:val="Normal"/>
        <w:rPr/>
      </w:pPr>
      <w:r>
        <w:rPr>
          <w:sz w:val="28"/>
        </w:rPr>
        <w:t xml:space="preserve">Гип-гип – </w:t>
      </w:r>
      <w:r>
        <w:rPr>
          <w:b/>
          <w:sz w:val="28"/>
        </w:rPr>
        <w:t>кадеты:</w:t>
      </w:r>
      <w:r>
        <w:rPr>
          <w:sz w:val="28"/>
        </w:rPr>
        <w:t xml:space="preserve"> УРА!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-гип – </w:t>
      </w:r>
      <w:r>
        <w:rPr>
          <w:b/>
          <w:sz w:val="28"/>
        </w:rPr>
        <w:t>кадеты:</w:t>
      </w:r>
      <w:r>
        <w:rPr>
          <w:sz w:val="28"/>
        </w:rPr>
        <w:t xml:space="preserve"> УРА! УРА! УРА!!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Уходят в зал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 поздравлением выступят наши уважаемые гост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здравить вас пришли   ваши маленькие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??       показательное вы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у кадетство может на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ге и любви к своей Отчиз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земле себе друзей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без страха шествовать по жи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юдям сказку каждый день д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тать добрей, сильнее и мудр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кадетство может на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у, что в этом мире смысл име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-К:</w:t>
      </w:r>
      <w:r>
        <w:rPr>
          <w:sz w:val="28"/>
          <w:szCs w:val="28"/>
        </w:rPr>
        <w:t xml:space="preserve"> Мы кадеты, кадеты, кадеты – сердце гордо и радостно бь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града нам звание это, а она только лучшим да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деты, кадеты, кадеты –будто крылья растут за сп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красивую форму одеты, ну конечно, недаром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деты, кадеты, кадеты – в этом наше единство и с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бя мы Отчизна в ответе! Наша светлая гордость Ро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КТО ЕСЛИ НЕ 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посвящением, дорогие кадеты! С честью несите гордое звание «кадет». Желаем вам больше знать, творить, дерзать, в дружбу верить, желаем взять с собой в дорогу самую заветную мечту, сердца жар и мыслей красоту. Пусть с вами рядом всегда будут мужество и преданность Отчиз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рогие друзья! Мы благодарим всех, разделивших с нами сегодня этот праздни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асибо за внимание, до новых встреч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39:00Z</dcterms:created>
  <dc:creator>User</dc:creator>
  <dc:description/>
  <cp:keywords/>
  <dc:language>en-US</dc:language>
  <cp:lastModifiedBy>Boginua moya</cp:lastModifiedBy>
  <cp:lastPrinted>2017-12-04T12:08:00Z</cp:lastPrinted>
  <dcterms:modified xsi:type="dcterms:W3CDTF">2023-05-02T15:22:00Z</dcterms:modified>
  <cp:revision>18</cp:revision>
  <dc:subject/>
  <dc:title>Сценарий праздника "Посвящение в кадеты"</dc:title>
</cp:coreProperties>
</file>