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Е ПРОСВЕЩЕНИЕ КАК СПОСОБ ПРОФИЛАКТИКИ ОТКЛОНЕНИЯ В ПОВЕДЕНИИ ПОДРОСТКОВ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настоящее время термины «правовое просвещение» и «правовое воспитание» анализируются в работах многих ученых. Авторы данных работ под правовым воспитанием понимают организованное, систематическое, целенаправленное воздействие на личность, формирующее правосознание, правовые установки, на</w:t>
        <w:softHyphen/>
        <w:t>выки и привычки активного правомерного повед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термином «правовое воспитание» в тесной связи находится «правовое просвещение». На сегодняшний день под термином правовое просвещение следует понимать, как целенаправленную и систематическую деятельность государства и общества по формированию и повышению правового сознания и правовой культуры в целях противодействия правовому нигилизму и обеспечения процесса духовного формирования личности без которого нельзя обойтись, реализуя идею построения в России правового государств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остки с противоправным поведением имеют, как правило, довольно низкий уровень нравственно-правовой культуры. В юридической и специальной психолого-педагогической литературе, анализирующей правосознание подростков с девиантным поведением, выделяются следующие его особенност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это мнимая осведомленность в уголовном законодательстве. Столкнувшись с отдельными статьями Уголовного кодекса, определяющими характер их конкретного правонарушения, подростки заряжаются впечатлением, что они знают не только номер статьи, но и ее суть. Но правовая практика и результаты исследований показывают ограниченность этих знаний, отсутствие четкости представлений о правовых нормах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подростки испытывают затруднения в сопоставлении своего поведения и требований закона. Они склонны рассматривать свой поступок как невинную шалость, как неосторожность, а не как правонарушение или преступлени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третьих, несовершеннолетние подростки не умеют применять правовые знания в конкретной ситуации. Если им предлагается найти юридически правильное решение в конфликтной ситуации и обосновать его, то они не в состоянии этого сделать, поскольку правовые знания у них, как правило, скудны, а практика их применения ограниче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четвертых, при оценке или характеристике того или иного противоправного поступка подростки руководствуются не нормой закона, а мотивом действия. Если, напри</w:t>
        <w:softHyphen/>
        <w:t>мер, деньги «взяты» для того, чтобы кому-нибудь помочь, а не бесцельно потрачены, то они не видят здесь состава преступления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пятых, наблюдается зависимость правосознания несовершеннолетних от влияния взрослых и более авто</w:t>
        <w:softHyphen/>
        <w:t>ритетных для них людей или воздействия мнения груп</w:t>
        <w:softHyphen/>
        <w:t>пы. Чтобы не показаться трусом, не уронить авторитет в глазах сверстников, подростки совершают противоправ</w:t>
        <w:softHyphen/>
        <w:t>ные действия или принимают решения об их совершени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следует, что важнейшим средством профилактики и педагогической коррекции противоправного поведения является правовое воспитание подростков, которое формирует самостоятельную форму сознания — правосознани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правового воспитания несовершеннолетних заключается в формировании их правосознания и в обеспечении на этой основе сознательного и активного правомерного поведения. Достижение этой цели осуществляется путем: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своения подростками определенной суммы знаний о правовых нормах;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изованного правово</w:t>
        <w:softHyphen/>
        <w:t xml:space="preserve">го просвещения во внеклассной и внешкольной работе;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) активного участия в правоохранительной деятельнос</w:t>
        <w:softHyphen/>
        <w:t xml:space="preserve">ти в школе и по месту жительства;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вышение правовой культуры родителей и педагог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ами выделяются следующие основные требования к организации правового воспитания подростков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личие системного и дифференцированного подхода к учащимся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тимулирование положительного эмоционального отношения к сообщаемой информаци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активизация интереса подростков к приобретению правовых знаний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вязь правовой информации с фактами из повседневной жизни школьников, приучение их к сознательной оценке своих поступков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еспечение сознательного усвоения правовых знани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- учет психологических особенностей школьников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ой правового воспитания подростков является их правовое просвещение. Правовое просвещение подростков должно способствовать образованию у них специфического правового понятийного аппарата мышления, при помощи которо</w:t>
        <w:softHyphen/>
        <w:t>го производятся отбор, классификация и переработка поступающей извне правовой информации. Формирование такого понятийного аппарата — одна из важнейших задач правового просвещения подростков; только с его помощью можно развить способность к самостоятельному, правильному и сознательному усвоению правовых знаний. Способность правильно и сознательно воспринимать правовую информацию и явления право</w:t>
        <w:softHyphen/>
        <w:t>вой действительности составляет необходимое условие как правовой образованности, так и правовой воспитанности лич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держание правового просвещения подростков должно включать в себя изучение Конституции РФ, а также нескольких отраслей права, знакомство с которыми наиболее важно для юношей и девушек, вступаю</w:t>
        <w:softHyphen/>
        <w:t>щих в самостоятельную жизнь: это административное, трудовое, брачно-семейное и уголовное законодательства. Именно на их содержании следует раскрывать смысл и значение конституционных принципов и положений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ми формами правового просвещения подростков являются лекции по правовой тематике; экскурсии, в ходе которых теоретические положения наглядно иллюстрируются местным материалом; правовые беседы; использование кино, телевидения; вечера встреч и тематические вечера; вечера вопросов и ответов; диспуты, предметом которых является важная морально-правовая проблема; обсуждение книг и статей, которое позволяет не только пополнить запас правовых знаний, но и сформировать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вое отношение к ним; наглядная агитация (тематические стенды, папки с вырезками газетных и журнальных статей, специальная литература, видео и аудиозаписи)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ажной составной частью процесса правового воспитания подростков является участие их в активной правоохранительной деятельности. Вовлечение учеников в такую деятельность решает две взаимосвязанные задачи: с одной стороны, они участвуют в конкретных мероприятиях по поддержанию дисциплины и правопорядка среди несовершеннолетних в школе и ее микрорайоне, с другой — у них вырабатываются правовые убеждения и навыки правомерного поведения. Одно из важнейших условий педагогически правильной организации правоохранительной деятельности — создание положительного эмоционального отношения к ней учащихся. Этому способствуют следующие обстоятельства: раскрытие ее общественной значимости и интересное содержание самой деятель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ругим важным условием является обеспечение каждому подростку активной позиции, т. е. предоставление им возможности проявлять инициативу, предприимчивость, самостоятельность, независимость и т. д. Это позволяет им самоутвердиться в коллективе сверстников, за</w:t>
        <w:softHyphen/>
        <w:t>воевать авторитет у окружающих. Активная позиция спо</w:t>
        <w:softHyphen/>
        <w:t>собствует более глубокому осознанию и усвоению уча</w:t>
        <w:softHyphen/>
        <w:t>щимися правовых норм, обостряет чувство ответствен</w:t>
        <w:softHyphen/>
        <w:t>ности, укрепляет связь с коллективом. Пассивная же позиция рядового исполнителя, от которого мало что зависит и мнение которого никого не интересует, вызывает у подростков чувство острой неудовлетворенности и побуждает их в конечном итоге отойти от участия в мероприятиях такого род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ее важное условие организации правоохра</w:t>
        <w:softHyphen/>
        <w:t>нительной деятельности — систематический анализ и оценка уже выполненной работы. Любое мероприятие должно завершаться его анализом и оценкой действий каждого участника. Это способствует улучшению орга</w:t>
        <w:softHyphen/>
        <w:t>низации такой деятельности и формированию здорового коллектива, оптимизирует процесс формирования нравственного и правового сознания подрост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еще одно важное требование к организации правоохранительной деятельности: она должна быть направлена на поддержание дисциплины и правопорядка преимущественно среди подростков (а не взрослых), осуществляться в основном в школе, микро</w:t>
        <w:softHyphen/>
        <w:t xml:space="preserve">районе школы и во внешкольных детских учреждениях, проходить при обязательном участии, контроле и руководстве со стороны взрослых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правового воспитания учащихся во многом зависит от целенаправленной и систематической работы педагогов и родителей по повышению собственной правовой куль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ными формами изучения норм действующего законодательства и подзаконных актов для учителей являются университеты и лектории правовых знаний, отдельные лекции специалистов, семинары и конференции, методические объединения. Важную роль играет также самостоятельное изучение юридической литературы и активное участие в организации и проведении мероприятий по правовому воспитанию подростков, но пропа</w:t>
        <w:softHyphen/>
        <w:t>ганде правовых знаний среди на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обенно тщательно нужно продумывать меры по повышению правовой культуры родителей учащихся, которые, согласно Конституции РФ, обязаны заботиться о воспитании подростков, растить их достойными членами общества и нести ответственность за соблюдение их детьми морально-правовых норм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истема работы по повышению правовой культуры родителей должна включать в себя как групповые, так и индивидуальные мероприятия. К числу групповых видов правовой пропаганды среди родителей относятся такие, как университеты и лектории педагогических и правовых знаний, родительские собрания и конференции. Эти формы работы положительно влияют на основную массу родителей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днако родители трудновоспитуемых подростков, которым особенно необходимо знание законодательства, как правило, уклоняются от участия в названных мероприятиях. Поэтому для них надо использовать в первую очередь индивидуальные формы правового воспитания, такие, как беседы на правовые темы, вовлечение родителей в активную правоохранительную деятельность, рекомендация правовой литературы для самостоятельного изуч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 того, как организовано правовое воспитание подростков и их окружения, во многом зависит их жизненное самоопределение. Это обусловлено тем, что приобретение знаний в процессе правового воспитания закономерно связано с углублением познания социальной действительности и развитием интереса к нравственным и правовым идеалам современного общества; в процессе правового воспитания укрепляется способность личности правильно ориентироваться и поступать в сложной (особенно конфликтной) ситуации; целенаправленное правовое воспитание укрепляет и развивает правосознание подро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тература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ова В.Г. Педагогика социальной работы.— М.: Аргус, 2004.- 326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евиантология (Психология отклоняющегося поведения): Учебное пособие / Змановская Е.В. - М.: «Академия», 2003. - 288 с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яков С.Л. Предупреждение девиантного поведения молодежи. — Волгоград, 200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5:00Z</dcterms:created>
  <dc:creator>ИРИНА</dc:creator>
  <dc:description/>
  <cp:keywords/>
  <dc:language>en-US</dc:language>
  <cp:lastModifiedBy>SRC-8</cp:lastModifiedBy>
  <cp:lastPrinted>2015-11-24T15:15:00Z</cp:lastPrinted>
  <dcterms:modified xsi:type="dcterms:W3CDTF">2023-05-02T06:52:00Z</dcterms:modified>
  <cp:revision>15</cp:revision>
  <dc:subject/>
  <dc:title>ПРАВОВОЕ ПРОСВЕЩЕНИЕ КАК СРЕДСТВО ПЕДАГОГИЧЕСКОЙ ПРОФИЛАКТИКИ ПРАВОНАРУШЕНИЙ ПОДРОСТКОВ</dc:title>
</cp:coreProperties>
</file>