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w:t>
      </w:r>
      <w:r>
        <w:rPr>
          <w:rFonts w:cs="Times New Roman" w:ascii="Times New Roman" w:hAnsi="Times New Roman"/>
          <w:b/>
          <w:sz w:val="28"/>
          <w:szCs w:val="28"/>
          <w:lang w:val="tt-RU"/>
        </w:rPr>
        <w:t>Рухи-әхлакый тәрбия” программасы</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Аңлатма язуы</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w:t>
      </w:r>
      <w:r>
        <w:rPr>
          <w:rFonts w:cs="Times New Roman" w:ascii="Times New Roman" w:hAnsi="Times New Roman"/>
          <w:b/>
          <w:sz w:val="24"/>
          <w:szCs w:val="24"/>
          <w:lang w:val="tt-RU"/>
        </w:rPr>
        <w:t>Алтыннан да кыйммәтле, оҗмах нигъмәтләреннән дә кадерле булган нәрсә-тәрбияле баладыр” Ризаэддин Фәхреддин</w:t>
      </w:r>
    </w:p>
    <w:p>
      <w:pPr>
        <w:pStyle w:val="Normal"/>
        <w:ind w:firstLine="708"/>
        <w:jc w:val="both"/>
        <w:rPr/>
      </w:pPr>
      <w:r>
        <w:rPr>
          <w:rFonts w:eastAsia="Times New Roman" w:cs="Times New Roman" w:ascii="Times New Roman" w:hAnsi="Times New Roman"/>
          <w:sz w:val="24"/>
          <w:szCs w:val="24"/>
          <w:lang w:val="tt-RU" w:eastAsia="ru-RU"/>
        </w:rPr>
        <w:t>Укучыларда әхлакый сыйфатлар тәрбияләү, югары әдәплелек гадәтләре булдыру, аларны кешеләр белән аралашу кагыйдәләренә, заман таләпләренә өйрәтү – бүгенге көндә мәктәп һәм укытучылар алдында торган төп бурычларның берсе. Тәрбия кечкенәдән үк һәм дәвамлы алып барылырга тиеш. Тормыштагы һәр очракта бала үзен дөрес, табигый тота белсен өчен, әдәплелек дәресләренең эзлекле рәвештә алып барылуы мөһим.</w:t>
      </w:r>
      <w:r>
        <w:rPr>
          <w:rFonts w:cs="Times New Roman" w:ascii="Times New Roman" w:hAnsi="Times New Roman"/>
          <w:sz w:val="24"/>
          <w:szCs w:val="24"/>
          <w:lang w:val="tt-RU"/>
        </w:rPr>
        <w:t xml:space="preserve"> Һәр бала тормышта уңай һәм тискәре күренешләр белән очраша.  Шул вакытта алар яхшыны яманннан аерып дөрес юлны сайлый белергә тиеш. Моңа өйрәтү педагогларның бурычы.</w:t>
      </w:r>
    </w:p>
    <w:p>
      <w:pPr>
        <w:pStyle w:val="Normal"/>
        <w:ind w:firstLine="708"/>
        <w:jc w:val="both"/>
        <w:rPr/>
      </w:pPr>
      <w:r>
        <w:rPr>
          <w:rFonts w:cs="Times New Roman" w:ascii="Times New Roman" w:hAnsi="Times New Roman"/>
          <w:sz w:val="24"/>
          <w:szCs w:val="24"/>
          <w:lang w:val="tt-RU"/>
        </w:rPr>
        <w:t xml:space="preserve">Базар икътисадына күчеп, демократик дәүләт төзергә омтылган вакытта, гасырлар буена буыннан-буынга күчеп килгән намуслылык, шәфкатьлелек, бер-береңне хөрмәт итү, кешеләргә яхшы мөнәсәбәт, әдәплелек кебек әхлакый сыйфатлар югала башлады. Кешелек сыйфатларын саклап калуда бердәнбер таяныч-ул әхлак тәрбиясе. Аны туганнан алып,  гомер дәвамында алып барганда гына яхшы нәтиҗәләргә ирешеп булачак. </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 xml:space="preserve">Балачакта алынган тәрбияне соңыннан бөтен дөнья халкы да үзгәртә алмас”-дигән галим һәм педагог Ризаэддин Фәхреддин.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Балага дөрес тәрбия бирү, аны әхлаклы миһербанлы, намуслы , тәрбияле шәхес итү-һәр ата-ананың һәм укытучыларның изге бурычы.Ата-ана , укытучылар нинди үрнәк күрсәтә, нәрсәгә өйрәтә, бала да шул сыйфатларны үзендә булдырырга тырыша. Без болганчык заманда яшибез. Җәмгыятьтә эчкечелек, наркомания, җинаятьчелек ныграк тамыр җәя. Тулы булмаган гаиләләр саны көннән-көн арта. Телевизордан  укучылар психикасына начар тәэсир итүче фильмнар күрсәтелә. Балалар күп вакытларын саф һавада түгел, ә компьютер каршында уздыралар.</w:t>
      </w:r>
    </w:p>
    <w:p>
      <w:pPr>
        <w:pStyle w:val="Normal"/>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халкының күп гасырлар буенча тупланып, үсеп, камилләшеп килгән әхлакый һәм рухи тәрбия кануннарын гомумиләштереп, “халык педагогикасы”дигән төшенчәгә кертергә мөмкин.Нәкъ менә шушы халыкчан методика тәрбия эшендә безгә ныклы таяныч була ала. Заман бүгенге мәктәп алдына һаман үзгәреп торучы шартларда яшәргә, эшләргә, тормышта үз урынын табарга сәләтле шәхес тәрбияләү кебек катлаулы бурычларын куя. Милли мәгарифне үстерүдә , мәктәптәге укыту-тәрбия процессында Риза Фәхреддиннең педагогик хезмәтләреннән файдалансак бик отышлы булыр.Чөнки галимнең өйрәтүләре бүгенге заман таләпләренә дә туры килә. Шулай ук татар халкының атаклы бөек мәгърифәтчеләре Каюм Насыйри, Шиһабетдин Мәрҗәни бөтен гомерләрен балалар укытуга һәм тәрбияләүгә багышлаганнар, халык педагогикасына ислам әхлак кагыйдәләренә нигезләнепязылган гаять бай әдәби һәм фәнни мирас калдырганнар. Россиянең атказанган укытучысы , язучы Вил Казыйхановның “Әхлак дәресләре”, Иман дәресләре “  китаплары да укытучылар өчен бик кирәкле һәм әһәмиятле уку әсбаплары.</w:t>
      </w:r>
    </w:p>
    <w:p>
      <w:pPr>
        <w:pStyle w:val="Normal"/>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Ислам кыйммәтләрен балаларга рухи-әхлакый белем бирүдә куллана алабыз. Үзенең бер чыгышында Русия президенты В.В.Путин”Диннең дәрәҗәсен күтәрергә безгә вакыт җитте”-диде. Аның фикерен дәвам итеп, М.Ш.Шәймиев “Ислам дине нигезендә өченче меңъеллыкта яшәргә лаеклы буыннар тәрбиялик”-диде.Һәр баланы туган илен яратырга, һәр милләткә ихтирам белән карарга, яшәү нормаларын намус белән башкарырга өйрәтү –һәр тәрбияченең бурычы.Тәрбия эшенең максаты-укучылар  аңында якты өметләр һәм халыкның бәхетле киләчәгенә ышаныч тудыручы идеяләр яшәвен тәэмин итү, һәр укучының сәләтен үстерә торган гамәли чаралар уздыру.Илебездә  яшьләребез арасында киң таралган җинаятьчелек, эчкечелек, эшсезлек, </w:t>
      </w:r>
      <w:r>
        <w:rPr>
          <w:rFonts w:eastAsia="Times New Roman" w:cs="Times New Roman" w:ascii="Times New Roman" w:hAnsi="Times New Roman"/>
          <w:sz w:val="24"/>
          <w:szCs w:val="24"/>
          <w:lang w:val="tt-RU" w:eastAsia="ru-RU"/>
        </w:rPr>
        <w:t xml:space="preserve">наркомания кебек куркыныч чирләр яшь буынның таяныр ноктасын югалта баруыннан килеп чыга. Рухи ярлылану борынгыдан килгән, ата-бабаларыбызга яшәргә көч, эшләргә дәрт биргән һәм үз кануннарына буйсындырылган йолаларыбыз, уеннарыбыз гореф-гадәтләребез онытылудан башлана, һәр халыкның рухи мәдәниятендә туган тел төп урынны алып тора.Телеведение, смартфон, компьютер кебек замана машиналары балаларны үз барабанына салып әйләндерә, талкый. Аның ата-бабасын, әти-әнисен, буыннан-буынга күчеп килгән традицияләрен, туган җир, милләт горурлыгы кебек мәңгелек төшенчәләрне оныттыра. Шуңа күрә балаларны милли рухта тәрбияләү дәресләрдә генә түгел, ә дәрестән тыш чараларда да алып барылырга тиеш. Бу эш системалы рәвештә башкарылса гына максатка ярашлы була ала. Олуг педагог, мәгърифәтче, тәрбияче Ризаэддин Фәхреддин хезмәтләренә мөрәҗәгать итү бу юнәлештә нәтиҗәле эш алып барырга мөмкинлек бирә. Аның хезмәтләрендә тәрбия, тәртип, әдәп, әхлак, тыйнаклык, эшчәнлек, тырышлык кебек сыйфатларны тәрбияләү төп максат булып тора. “Һәр адәм баласы үзен-үзе тәрбияләргә һәм камилләшергә тиеш, буй җиткән һәр кеше үзен-үзе тәрбияли ала”, - дип саный ул. </w:t>
      </w:r>
    </w:p>
    <w:p>
      <w:pPr>
        <w:pStyle w:val="Normal"/>
        <w:spacing w:lineRule="auto" w:line="240" w:before="0" w:after="0"/>
        <w:ind w:firstLine="708"/>
        <w:jc w:val="both"/>
        <w:rPr/>
      </w:pPr>
      <w:r>
        <w:rPr>
          <w:rFonts w:eastAsia="Times New Roman" w:cs="Times New Roman" w:ascii="Times New Roman" w:hAnsi="Times New Roman"/>
          <w:sz w:val="24"/>
          <w:szCs w:val="24"/>
          <w:lang w:val="tt-RU" w:eastAsia="ru-RU"/>
        </w:rPr>
        <w:t xml:space="preserve">Әлеге әдәплелек дәресләре программасы 1-11 нче сыйныф укучылары өчен төзелде. Ул айга бер сәгать күләмендә үткәрелә. Ел дәвамында  барлыгы 34 сәгать. Һәр әдәплелек дәресендә Ризаэддин Фәхреддиннең  балалар өчен язып калдырган үгет-нәсыйхәтләре кулланыла. Әлеге үгет-нәсыйхәтләрнең һәрберсендә берничә кагыйдә бирелә. Күләмнәренә карап, алар бер яисә берничә дәрес дәвамында өйрәнелә; шуларга нигезләнеп, әңгәмә үткәрелә, бүгенге көн проблемалары белән бәйләп фикер йөртелә. </w:t>
      </w:r>
    </w:p>
    <w:p>
      <w:pPr>
        <w:pStyle w:val="Normal"/>
        <w:spacing w:lineRule="auto" w:line="240" w:before="0" w:after="0"/>
        <w:ind w:firstLine="70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әрбия сәгатьләрендә, максатка ирешү юлында, баланы кызыксындырырдай  үтемле эш төрләре сайлау зарур: музей дәресләр, экскурсияләр, үз шәхесе белән балаларга үрнәк булырдай өлкән буын вәкилләре, эшлекле, күренекле затлар белән очрашулар, вертуаль әңгәмәләр, кинотеатрларга культпоходлар отышлы булыр.</w:t>
      </w:r>
    </w:p>
    <w:p>
      <w:pPr>
        <w:pStyle w:val="Normal"/>
        <w:spacing w:lineRule="auto" w:line="240" w:before="0" w:after="0"/>
        <w:ind w:firstLine="70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емалар һәр елны кабатлана, яшь үзенчәлекләренә карап катлауландырыла, тирәнәйтелеп тулыландырыла. Темаларны ачуда мәшһүр галимнең “Тәрбияле ана”, “Тәрбияле ата”, “Тәрбияле бала”, “Гаилә”, “Нәсыйхәт”, “Балаларга үгет-нәсыйхәт”, “Шәкертлек әдәбе” китап серияләрен, Ризаэддин Фәхреддиннең тормыш юлы һәм иҗатына багышланган интерактив китапны  кулланма итеп файдалану отышлы.</w:t>
      </w:r>
    </w:p>
    <w:p>
      <w:pPr>
        <w:pStyle w:val="Normal"/>
        <w:spacing w:lineRule="auto" w:line="240" w:before="0" w:after="0"/>
        <w:jc w:val="both"/>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en-US"/>
        </w:rPr>
        <w:t>Тәкъдим ителә торган программа милли мәктәптә тәрбия бирүнең эчтәлеген үз эченә ала. Тәрбия эчтәлеге, хәзерге чордагы дөньякүләм һәм халыкара  интеграция процессларын,  илдәге иҗтимагый- икътисади шартларны исәпкә алып, шәхеснең һәрьяклы үсешен тәэмин итү максатын күз алдында тота. Бу максат түбәндәге иң әһәмиятле тәрбия бурычларын хәл итү аша тормышка ашырыла:</w:t>
      </w:r>
    </w:p>
    <w:p>
      <w:pPr>
        <w:pStyle w:val="Normal"/>
        <w:numPr>
          <w:ilvl w:val="0"/>
          <w:numId w:val="3"/>
        </w:numPr>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татар халкының милләт буларак яшәешен, рухи чисталыгын саклау һәм үстерү, дәүләтчелеген һәм бердәмлеген, башка дәүләтләр белән бәйләнешләрен ныгыту буенча яшь буынга юнәлеш бирү;</w:t>
      </w:r>
    </w:p>
    <w:p>
      <w:pPr>
        <w:pStyle w:val="Normal"/>
        <w:numPr>
          <w:ilvl w:val="0"/>
          <w:numId w:val="3"/>
        </w:numPr>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татар халкының теле, тарихы, мәдәнияте, милли традицияләре, ислам дине аша милли үзаң формалаштыру;</w:t>
      </w:r>
    </w:p>
    <w:p>
      <w:pPr>
        <w:pStyle w:val="Normal"/>
        <w:numPr>
          <w:ilvl w:val="0"/>
          <w:numId w:val="3"/>
        </w:numPr>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укучыларның гомумкешелек кыйммәтләрен тануларына ирешү, аларда гомумкешелек һәм татар милләтенең уңай сыйфатларын тәрбияләү.</w:t>
      </w:r>
    </w:p>
    <w:p>
      <w:pPr>
        <w:pStyle w:val="Normal"/>
        <w:spacing w:lineRule="auto" w:line="240" w:before="0" w:after="0"/>
        <w:ind w:left="360" w:firstLine="348"/>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Тәрбия эчтәлегенең элек гамәлдә булган тәрбия (хезмәт, эстетик, физик, экологик, патриотик һ.б.) юнәлешләрен тәкъдим ителгән программа үз эченә ала.</w:t>
      </w:r>
    </w:p>
    <w:p>
      <w:pPr>
        <w:pStyle w:val="Normal"/>
        <w:spacing w:lineRule="auto" w:line="240" w:before="0" w:after="0"/>
        <w:ind w:left="360" w:firstLine="348"/>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Программаны тормышка ашыру өчен, сыйныф җитәкчесеннән тыш, фән укытучыларының да иҗади эшләве таләп ителә. Татар теле һәм  әдәби уку, музыка, әйләнә – тирә дөнья, рәсем дәресләрендә программаның аерым өлешләре тормышка ашырыла. Бу уңайдан сыйныф җитәкчесе белән фән укытучыларының тыгыз бәйләнештә булуы, мәктәп җитәкчеләренең тәрбия эшчәнлеген координацияләве сорала. Программаны тормышка ашыруда , дәресләр белән беррәттән, класстан тыш тәрбия эшчәнлеге зур урын алып тора. Нигездә, тәрбия эчтәлеге сыйныф сәгатьләре, әңгәмәләр, түгәрәкләр, мәктәп һәм сыйныф дәрәҗәсендә үткәрелә торган  күп төрле тәрбия чаралары аша тормышка ашырыла. </w:t>
      </w:r>
    </w:p>
    <w:p>
      <w:pPr>
        <w:pStyle w:val="Normal"/>
        <w:spacing w:lineRule="auto" w:line="240" w:before="0" w:after="0"/>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b/>
          <w:sz w:val="24"/>
          <w:szCs w:val="24"/>
          <w:lang w:val="tt-RU" w:eastAsia="en-US"/>
        </w:rPr>
        <w:t>Программа өстендә эшнең төп максаты</w:t>
      </w:r>
      <w:r>
        <w:rPr>
          <w:rFonts w:eastAsia="Times New Roman" w:cs="Times New Roman" w:ascii="Times New Roman" w:hAnsi="Times New Roman"/>
          <w:sz w:val="24"/>
          <w:szCs w:val="24"/>
          <w:lang w:val="tt-RU" w:eastAsia="en-US"/>
        </w:rPr>
        <w:t>:</w:t>
      </w:r>
    </w:p>
    <w:p>
      <w:pPr>
        <w:pStyle w:val="Normal"/>
        <w:spacing w:lineRule="auto" w:line="240" w:before="0" w:after="0"/>
        <w:rPr/>
      </w:pPr>
      <w:r>
        <w:rPr>
          <w:rFonts w:eastAsia="Times New Roman" w:cs="Times New Roman" w:ascii="Times New Roman" w:hAnsi="Times New Roman"/>
          <w:sz w:val="24"/>
          <w:szCs w:val="24"/>
          <w:lang w:val="tt-RU" w:eastAsia="en-US"/>
        </w:rPr>
        <w:t>1.Шәхесне гармонияле үстерүгә юнәлтелгән яңа педагогик технологияләр эзләү,</w:t>
      </w:r>
      <w:r>
        <w:rPr>
          <w:rFonts w:eastAsia="Times New Roman" w:cs="Times New Roman" w:ascii="Times New Roman" w:hAnsi="Times New Roman"/>
          <w:b/>
          <w:i/>
          <w:sz w:val="24"/>
          <w:szCs w:val="24"/>
          <w:lang w:val="tt-RU" w:eastAsia="ru-RU"/>
        </w:rPr>
        <w:t xml:space="preserve"> </w:t>
      </w:r>
      <w:r>
        <w:rPr>
          <w:rFonts w:eastAsia="Times New Roman" w:cs="Times New Roman" w:ascii="Times New Roman" w:hAnsi="Times New Roman"/>
          <w:sz w:val="24"/>
          <w:szCs w:val="24"/>
          <w:lang w:val="tt-RU" w:eastAsia="ru-RU"/>
        </w:rPr>
        <w:t>милли традицияләрне яңартуга таянып, шәхес тәрбияләү һәм үстерү.</w:t>
      </w:r>
    </w:p>
    <w:p>
      <w:pPr>
        <w:pStyle w:val="Normal"/>
        <w:spacing w:lineRule="auto" w:line="240" w:before="0" w:after="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2. Халык педагогикасына һәм милли гореф-гадәтләргә таянып, иҗади фикерләүче, югары әхлакый кыйммәтләргә ориентлашкан, җәмгыятьне үстерүдә катнаша алырлык сәләтле шәхес тәрбия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
          <w:bCs/>
          <w:sz w:val="24"/>
          <w:szCs w:val="24"/>
          <w:lang w:val="tt-RU" w:eastAsia="ru-RU"/>
        </w:rPr>
        <w:t>Әдәп-әхлак дәресләренең бурычлары:</w:t>
      </w:r>
    </w:p>
    <w:p>
      <w:pPr>
        <w:pStyle w:val="Normal"/>
        <w:spacing w:lineRule="auto" w:line="240" w:before="0" w:after="0"/>
        <w:jc w:val="center"/>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r>
    </w:p>
    <w:p>
      <w:pPr>
        <w:pStyle w:val="Normal"/>
        <w:numPr>
          <w:ilvl w:val="0"/>
          <w:numId w:val="6"/>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халкының милләт буларак яшәешен, рухи чисталыгын саклау һәм үстерү, дәүләтчелеген һәм бердәмлеген, башка дәүләтләр һәм милләтләр белән бәйләнешләрен ныгыту буенча яшь буынга юнәлеш бирү.</w:t>
      </w:r>
    </w:p>
    <w:p>
      <w:pPr>
        <w:pStyle w:val="Normal"/>
        <w:numPr>
          <w:ilvl w:val="0"/>
          <w:numId w:val="1"/>
        </w:numPr>
        <w:tabs>
          <w:tab w:val="clear" w:pos="708"/>
          <w:tab w:val="left" w:pos="219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тар халкының теле, тарихы, мәдәнияте, милли традицияләре, ислам дине аша милли үзаң формалаштыру; милләтне, ватанны яратырга өйрәтү, горурлык һәм гражданлык хисләре тәрбиялә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лаларны җәмгыятьтәге әхлак кагыйдәләре, әхлак нормалары белән таныштыру, даими рәвештә хәбәрдар булуларына иреш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ренекле галим Ризаэддин Фәхреддин шәхесе үрнәгендә укучыларга татар милли минталитетының характерлы үзенчәлекләрен күрсәтергә.</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чыларның гомумкешелек кыйммәтләрен тануларына ирешү, аларда гомумкешелек һәм татар милләтенең уңай сыйфатларын - рәхимлелек, мәрхәмәтлелек, сабырлык, тугрылык, намуслылык, җаваплылык, олыларга һәм бер-берләренә ихтирам хисләре тәрбиялә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Укучыда үз-үзен тәрбияләү күнекмәләре булдыру, әхлак төшенчәсе  турында уңай тәҗрибә булуына ирешү; балаларның хисләрендә, аңында, тәртибендә әхлаклылык принципларына омтылыш тәрбиялә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аләләр, шигырьләр язу күнекмәләрен үстер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бият-сәнгать белән даими кызыксыну тәрбияләү.</w:t>
      </w:r>
    </w:p>
    <w:p>
      <w:pPr>
        <w:pStyle w:val="Normal"/>
        <w:numPr>
          <w:ilvl w:val="0"/>
          <w:numId w:val="1"/>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атур әдәбиятта халык тарихы, милләт язмышы гәүдәләнешенә укучыларның игътибарын туплау.</w:t>
      </w:r>
    </w:p>
    <w:p>
      <w:pPr>
        <w:pStyle w:val="Normal"/>
        <w:spacing w:lineRule="auto" w:line="240" w:before="0" w:after="0"/>
        <w:jc w:val="both"/>
        <w:rPr>
          <w:rFonts w:ascii="Times New Roman" w:hAnsi="Times New Roman" w:eastAsia="Times New Roman" w:cs="Times New Roman"/>
          <w:b/>
          <w:b/>
          <w:sz w:val="24"/>
          <w:szCs w:val="24"/>
          <w:lang w:val="tt-RU" w:eastAsia="en-US"/>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10.Укучыларда туган як һәм аның тарихи шәхесләре белән горурлану хисе тәрбияләү</w:t>
      </w:r>
    </w:p>
    <w:p>
      <w:pPr>
        <w:pStyle w:val="Normal"/>
        <w:numPr>
          <w:ilvl w:val="0"/>
          <w:numId w:val="0"/>
        </w:numPr>
        <w:spacing w:lineRule="auto" w:line="240" w:before="0" w:after="0"/>
        <w:ind w:left="708"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r>
    </w:p>
    <w:p>
      <w:pPr>
        <w:pStyle w:val="Normal"/>
        <w:numPr>
          <w:ilvl w:val="0"/>
          <w:numId w:val="0"/>
        </w:numPr>
        <w:spacing w:lineRule="auto" w:line="240" w:before="0" w:after="0"/>
        <w:ind w:left="708"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Программаның эчтәлеге.</w:t>
      </w:r>
    </w:p>
    <w:p>
      <w:pPr>
        <w:pStyle w:val="Normal"/>
        <w:spacing w:lineRule="auto" w:line="240" w:before="0" w:after="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1. Кешелек җәмгыятенең мораль нигезләре булган гомумкешелек кыйммәтләре, аларның төрләр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Тормыш кыйммәт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еше һәм аның тормышы турында төшенчә. Кеше тормышына мөнәсәбәт. Әти-әниләрнең үз балаларына, аларның тормышына мөнәсәбе. Кеше тормышына диннең мөнәсәбәт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Сәламәтлек кыйммәт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Аның әһәмияте, бүгенге хәле. Укучыларда сәламәт яшәү күнекмәләре формалаштыру. Халык педагогикасында сәламәт яшәү турында өйрәтүләр.</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 xml:space="preserve">Гаилә кыйммәте.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Гаиләнең асылы, төрләре һәм вазифалары. Татар гаиләсенең үзенчәлекләре. Гаиләдә бала тәрбияләү технологияләре. Кешелеклелек мөнәсәбәтләре. Баланың иҗади үсешенә игътибар. Әти- әни үрнәге. Халык педагогикасында гаилә тәрбиясе. Әти-әниләрнең мәктәп белән бәйләнеш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Милли кыйммәтләр.</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Милли кыйммәтләрнең асылы һәм төрләре. Әдәби әсәрләр, музыка, сынлы сәнгать, туклану, киенү, йорт-җир һ.б. Милләтне барлыкка китергән халык, туган җир, табигый байлыклар, күренекле шәхесләр, туган тел, тарих, милли традицияләр. Эстетик тәрбия бирүдә милли кыйммәтләрне файдалану.</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 xml:space="preserve">Бәйсезлек кыйммәте.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Бәйсезлек- бу күренешнең җир йөзендәге чагылышы. Шәхси бәйсезлек, аның кеше тормышында әһәмияте. Татар халкының яшәеше- бәйсезлек өчен көрәш тарих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Белем кыйммәт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ешелек тарихында белем кыйммәтенең барлыкка килүе. Татар халкында белем-тәрбия бирү. Мәгарифтә дөньякүләм бара торган үзгәрешләр. Заманча укыту технологияләре. Укучыларда уку хезмәтен формалаштыру алымнары. Белем бирүнең сыйфат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Талант һәм сәләт кыйммәт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Сәләт һәм талант төшенчәләренең асылы. Балаларның сәләтен ачыклау. Сәләтнең шәхес эшчәнлеге һәм танып-белү процесслары белән бәйләнеше. Һөнәр сайлауга хәзерлек. Татар халкында һөнәрчелек һәм һөнәр сайлау тәрбиясе.</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b/>
          <w:sz w:val="24"/>
          <w:szCs w:val="24"/>
          <w:lang w:val="tt-RU" w:eastAsia="en-US"/>
        </w:rPr>
        <w:t>Милләтара һәм халыкара бәйләнешләр кыйммәте</w:t>
      </w:r>
      <w:r>
        <w:rPr>
          <w:rFonts w:eastAsia="Times New Roman" w:cs="Times New Roman" w:ascii="Times New Roman" w:hAnsi="Times New Roman"/>
          <w:sz w:val="24"/>
          <w:szCs w:val="24"/>
          <w:lang w:val="tt-RU" w:eastAsia="en-US"/>
        </w:rPr>
        <w:t>.</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Халыкара һәм милләтара татулык, аның хәзерге чордагы  хәле. Бүгенге шартларда халыкара һәм милләтара татулык тәрбияләү үзенчәлекләре. Чит телләрне өйрәнүнең әһәмияте. Милләтләр һәм төрле дин тотучылар арасында татулык. Ислам диненең функцияләр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2. Җәмгыятьтә мөнәсәбәт нормалары буларак гомумкешелек сыйфатлары, аларның төрләре, укучыларда формалаштыру юллары.</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Әхлак тәрбиясенең асыл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Намуслылык.</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Аның асылы, үзенчәлекләре, укучыларда формалаштыру  алымнары. Ислам дине һәм намуслылык. </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Кайгыртучанлык.</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Кайгыртучанлык төшенчәсенең асылы. Күренекле мәгърифәтчеләр иҗатында кайгыртучанлык. Укучыларның кайгыртучанлык сыйфатына мөнәсәбәтен өйрәнү. </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Кешелеклелек.</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ешелеклелек сыйфатының асылы. Укучыларда кешелеклелек сыйфатларын формалаштыру шартлары. Ислам дине һәм кешелеклелек.</w:t>
      </w:r>
    </w:p>
    <w:p>
      <w:pPr>
        <w:pStyle w:val="Normal"/>
        <w:numPr>
          <w:ilvl w:val="0"/>
          <w:numId w:val="0"/>
        </w:numPr>
        <w:spacing w:lineRule="auto" w:line="240" w:before="0" w:after="0"/>
        <w:ind w:firstLine="708"/>
        <w:jc w:val="both"/>
        <w:outlineLvl w:val="0"/>
        <w:rPr/>
      </w:pPr>
      <w:r>
        <w:rPr>
          <w:rFonts w:eastAsia="Times New Roman" w:cs="Times New Roman" w:ascii="Times New Roman" w:hAnsi="Times New Roman"/>
          <w:b/>
          <w:sz w:val="24"/>
          <w:szCs w:val="24"/>
          <w:lang w:val="tt-RU" w:eastAsia="en-US"/>
        </w:rPr>
        <w:t>Хезмәт ярату</w:t>
      </w:r>
      <w:r>
        <w:rPr>
          <w:rFonts w:eastAsia="Times New Roman" w:cs="Times New Roman" w:ascii="Times New Roman" w:hAnsi="Times New Roman"/>
          <w:sz w:val="24"/>
          <w:szCs w:val="24"/>
          <w:lang w:val="tt-RU" w:eastAsia="en-US"/>
        </w:rPr>
        <w:t xml:space="preserve">.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Хезмәт һәм хезмәт ярату төшенчәсенең мәгънәсе. Хезмәт тәрбиясе һәм аның хәзерге чордагы  үзнечәлекләре. Акыл хезмәте һәм физик хезмәт. Иҗтимагый файдалы хезмәт. Үз-үзеңә хезмәт күрсәтү һәм йорт хезмәте. Җитештерүчән хезмәт. Хезмәт тәрбиясенең нәтиҗәсен билгеләү алымнар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 xml:space="preserve">Үз бурычларыңа җаваплы караш.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Укучыларның төп бурычлары. Педагогик этика, аның состав өлешләре. Ата-ананың бер-берсенә бәйле вазифалары. Ата-ананың балалары алдындагы вазифалары.  Кан-кардәшләрнең, туган- тумачаларның бер-берсенә бәйле вазифалар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Милләтпәрвәрлек.</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Ватан һәм туган ил төшенчәләренең асылы. Балаларны туган якның үзенчәлекләре белән таныштыру. Яшьләрдә туган илне ярату хисләре формалаштыру. Туган як табигатен саклау һәм яңарту.</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3. Милләт буларак яшәүнең төп шарты булган милли үзаң формалаштыру.</w:t>
      </w:r>
    </w:p>
    <w:p>
      <w:pPr>
        <w:pStyle w:val="Normal"/>
        <w:spacing w:lineRule="auto" w:line="240" w:before="0" w:after="0"/>
        <w:ind w:firstLine="708"/>
        <w:jc w:val="both"/>
        <w:rPr>
          <w:rFonts w:ascii="Times New Roman" w:hAnsi="Times New Roman" w:eastAsia="Times New Roman" w:cs="Times New Roman"/>
          <w:b/>
          <w:b/>
          <w:i/>
          <w:i/>
          <w:sz w:val="24"/>
          <w:szCs w:val="24"/>
          <w:u w:val="single"/>
          <w:lang w:val="tt-RU" w:eastAsia="en-US"/>
        </w:rPr>
      </w:pPr>
      <w:r>
        <w:rPr>
          <w:rFonts w:eastAsia="Times New Roman" w:cs="Times New Roman" w:ascii="Times New Roman" w:hAnsi="Times New Roman"/>
          <w:b/>
          <w:i/>
          <w:sz w:val="24"/>
          <w:szCs w:val="24"/>
          <w:u w:val="single"/>
          <w:lang w:val="tt-RU" w:eastAsia="en-US"/>
        </w:rPr>
      </w:r>
    </w:p>
    <w:p>
      <w:pPr>
        <w:pStyle w:val="Normal"/>
        <w:spacing w:lineRule="auto" w:line="240" w:before="0" w:after="0"/>
        <w:ind w:firstLine="708"/>
        <w:jc w:val="both"/>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Милләт төшенчәсенең асылы, татар милләте һәм аның үзенчәлекләр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Бәйсезлеккә, мәгърифәткә омтылу. Моң ярату. Татар халык педагогикасында үзенчәлекле хезмәт һәм һөнәрчелек төрләре.</w:t>
      </w:r>
    </w:p>
    <w:p>
      <w:pPr>
        <w:pStyle w:val="Normal"/>
        <w:spacing w:lineRule="auto" w:line="240" w:before="0" w:after="0"/>
        <w:ind w:firstLine="708"/>
        <w:jc w:val="both"/>
        <w:rPr/>
      </w:pPr>
      <w:r>
        <w:rPr>
          <w:rFonts w:eastAsia="Times New Roman" w:cs="Times New Roman" w:ascii="Times New Roman" w:hAnsi="Times New Roman"/>
          <w:b/>
          <w:sz w:val="24"/>
          <w:szCs w:val="24"/>
          <w:lang w:val="tt-RU" w:eastAsia="en-US"/>
        </w:rPr>
        <w:t>Милли үзаң, миллият тойгысы һәи милли горурлык  хисе формалаштыру</w:t>
      </w:r>
      <w:r>
        <w:rPr>
          <w:rFonts w:eastAsia="Times New Roman" w:cs="Times New Roman" w:ascii="Times New Roman" w:hAnsi="Times New Roman"/>
          <w:sz w:val="24"/>
          <w:szCs w:val="24"/>
          <w:lang w:val="tt-RU" w:eastAsia="en-US"/>
        </w:rPr>
        <w:t>.</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Милли шәхеснең билгеләре, милли үзаң һәм аның состав өлешләре.  Үзеңне милләт вәкиле итеп тану.  Миллият  тойгысы һәм милли горурлык хисе.  Татар халкының күренекле шәхесләре.  Укучыларны татар халкының күренекле шәхесләре белән таныштыру алымнары, аларны нәтиҗәле куллану.</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Туган телне белү.</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Милләт өчен туган телнең әһәмияте. Мәктәптә татар телен өйрәнү һәм аны укыту- тәрбия процессында  куллану. Туган телнең дәрәҗәсен күтәрү шартлары. </w:t>
      </w:r>
    </w:p>
    <w:p>
      <w:pPr>
        <w:pStyle w:val="Normal"/>
        <w:numPr>
          <w:ilvl w:val="0"/>
          <w:numId w:val="0"/>
        </w:numPr>
        <w:spacing w:lineRule="auto" w:line="240" w:before="0" w:after="0"/>
        <w:ind w:firstLine="708"/>
        <w:jc w:val="both"/>
        <w:outlineLvl w:val="0"/>
        <w:rPr>
          <w:rFonts w:ascii="Times New Roman" w:hAnsi="Times New Roman" w:eastAsia="Times New Roman" w:cs="Times New Roman"/>
          <w:sz w:val="24"/>
          <w:szCs w:val="24"/>
          <w:lang w:val="tt-RU" w:eastAsia="en-US"/>
        </w:rPr>
      </w:pPr>
      <w:r>
        <w:rPr>
          <w:rFonts w:eastAsia="Times New Roman" w:cs="Times New Roman" w:ascii="Times New Roman" w:hAnsi="Times New Roman"/>
          <w:b/>
          <w:sz w:val="24"/>
          <w:szCs w:val="24"/>
          <w:lang w:val="tt-RU" w:eastAsia="en-US"/>
        </w:rPr>
        <w:t>Милли мәдәният.</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Милли культура  һәм милли мәдәниятнең асылы. Рухи һәм матди мәдәният. Иҗатлары кабаттан кайтарылган шәхесләр. Укучыларны мәдәни мирас белән таныштыру, кызыксыну уяту. </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Милли традицияләр.</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Милли традицияләрнең асылы һәм төрләре. Ел фасылларына бәйле элекке бәйрәмнәр һәм йолалар. Татар халкының яңа бәйрәмнәре. Зур эшләрне күмәкләп башкару йолалары.  Бәйрәмнәр һәм гореф-гадәтләрне яшьләргә тәрбия бирүдә файдалану. Мәктәп сабантуйлары, Көзге бал, Сөмбелә бәйрәме һ.б. Элекке хәрәкәтле уеннар һәм аларның әһәмият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Үз милләтеңнең тарихы.</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Татар халкының тарихы. Татарларның хәзерге чорда таралышы. Киләчәк буынга үз тарихың турында мәгълүмат бирү юллары.  Музейлар белән бәйләнеш. Мәктәп, авыл музейларының әһәмият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 xml:space="preserve">Үз халкың кабул иткән диннең үзнечәлекләре.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Татарларның ислам динен кабул итүе. Ислам дине йолалары һәм бәйрәмнәр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Исламда әхлакый нормалар һәм тыюлар. Хәзерге чорда Татарстанда ислам дине үсеше үзенчәлекләре.</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spacing w:lineRule="auto" w:line="240" w:before="0" w:after="0"/>
        <w:jc w:val="both"/>
        <w:rPr>
          <w:rFonts w:ascii="Times New Roman" w:hAnsi="Times New Roman" w:eastAsia="Times New Roman" w:cs="Times New Roman"/>
          <w:i/>
          <w:i/>
          <w:sz w:val="24"/>
          <w:szCs w:val="24"/>
          <w:u w:val="single"/>
          <w:lang w:val="tt-RU" w:eastAsia="en-US"/>
        </w:rPr>
      </w:pPr>
      <w:r>
        <w:rPr>
          <w:rFonts w:eastAsia="Times New Roman" w:cs="Times New Roman" w:ascii="Times New Roman" w:hAnsi="Times New Roman"/>
          <w:i/>
          <w:sz w:val="24"/>
          <w:szCs w:val="24"/>
          <w:u w:val="single"/>
          <w:lang w:val="tt-RU" w:eastAsia="en-US"/>
        </w:rPr>
        <w:t>4. Милли үзенчәлекләрне саклау шарты буларак, үз милләтеңнең уңай сыйфатларын үзләштерү.</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Җыр-музыка  ярату.</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Җыр, музыка тарихы, жанрлары. Музыка уен кораллары. Татар халкының күренекле композиторлары  һәм җырчылыры. Музыка сәнгатенә мәхәббәт тәрбияләү.</w:t>
      </w:r>
    </w:p>
    <w:p>
      <w:pPr>
        <w:pStyle w:val="Normal"/>
        <w:spacing w:lineRule="auto" w:line="240" w:before="0" w:after="0"/>
        <w:ind w:firstLine="708"/>
        <w:jc w:val="both"/>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Өлкәннәрне хөрмәтләү.</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Өлкәннәрне хөрмәтләү-татарларда борынгы чордан бүгенге көнгә кадәр сакланган күркәм сыйфатларның берсе. Гаиләдә, авылда, күршеләр арасында  өлкәннәргә хөрмәт традицияләре.  Өлкәннәр киңәше һәм тәҗрибәсе. Өлкәннәр көне һәм аларга карата кайгыртучанлык күрсәтү.</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Кунакчыллык.</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Аның үзенчәлекләре, чагылышы, камилләшүе. Ул үзара мөнәсәбәтләрне, милләтара дуслыкны җайга салу чарасы. Яшьләрдә бу сыйфатны формалаштыру алымнары.</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Чисталык ярату.</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Чисталык-сәламәтлекнең нигезе. Татар халкында торак, кием, ашау-эчү, тән гигиенасы. Сәламәт яшәү рәвешен гамәлгә кертү һәм укучыларга өйрәтү алымнары. </w:t>
      </w:r>
    </w:p>
    <w:p>
      <w:pPr>
        <w:pStyle w:val="Normal"/>
        <w:spacing w:lineRule="auto" w:line="240" w:before="0" w:after="0"/>
        <w:jc w:val="both"/>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Кануннарны хөрмәтләү, хуҗалык итә белү, ярдәмчеллек һ.б. уңай сыйфатларның әһәмияте һәм аларны үзләштерү алымнары.</w:t>
      </w:r>
    </w:p>
    <w:p>
      <w:pPr>
        <w:pStyle w:val="Normal"/>
        <w:spacing w:lineRule="auto" w:line="240" w:before="0" w:after="0"/>
        <w:ind w:firstLine="708"/>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ind w:left="708" w:hanging="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Программа буенча укучылар үзләштерергә тиешле белем, күнекмәләр һәм көтелгән нәтиҗә:</w:t>
      </w:r>
    </w:p>
    <w:p>
      <w:pPr>
        <w:pStyle w:val="Normal"/>
        <w:numPr>
          <w:ilvl w:val="0"/>
          <w:numId w:val="7"/>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ддин үгет-нәсыйхәтләрен үзләштерү,  башкаларга да уңай йогынты ясый белү.</w:t>
      </w:r>
    </w:p>
    <w:p>
      <w:pPr>
        <w:pStyle w:val="Normal"/>
        <w:numPr>
          <w:ilvl w:val="0"/>
          <w:numId w:val="4"/>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ңгәмә кора белү.</w:t>
      </w:r>
    </w:p>
    <w:p>
      <w:pPr>
        <w:pStyle w:val="Normal"/>
        <w:numPr>
          <w:ilvl w:val="0"/>
          <w:numId w:val="4"/>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злекле фикер йөртү, фикерне дәлилли белү.</w:t>
      </w:r>
    </w:p>
    <w:p>
      <w:pPr>
        <w:pStyle w:val="Normal"/>
        <w:numPr>
          <w:ilvl w:val="0"/>
          <w:numId w:val="4"/>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ормышта кыен очракларда калганда дөрес юл сайлау, гадел нәтиҗәләр ясый белү.</w:t>
      </w:r>
    </w:p>
    <w:p>
      <w:pPr>
        <w:pStyle w:val="Normal"/>
        <w:numPr>
          <w:ilvl w:val="0"/>
          <w:numId w:val="4"/>
        </w:numPr>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Баланың Р.Фәхреддин үгет-нәсыйхәтләре белән коралланган, әхлаклы, тәрбияле, заманга яраклы шәхес булып  җитлегүе.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r>
        <w:br w:type="page"/>
      </w:r>
    </w:p>
    <w:p>
      <w:pPr>
        <w:pStyle w:val="Normal"/>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Тәрбия сәгат</w:t>
      </w:r>
      <w:r>
        <w:rPr>
          <w:rFonts w:eastAsia="Times New Roman" w:cs="Times New Roman" w:ascii="Times New Roman" w:hAnsi="Times New Roman"/>
          <w:b/>
          <w:sz w:val="28"/>
          <w:szCs w:val="28"/>
          <w:lang w:eastAsia="ru-RU"/>
        </w:rPr>
        <w:t>ьләре тематикасы</w:t>
      </w:r>
    </w:p>
    <w:p>
      <w:pPr>
        <w:pStyle w:val="Normal"/>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1 класс</w:t>
      </w:r>
    </w:p>
    <w:tbl>
      <w:tblPr>
        <w:tblW w:w="15876" w:type="dxa"/>
        <w:jc w:val="left"/>
        <w:tblInd w:w="-572" w:type="dxa"/>
        <w:tblLayout w:type="fixed"/>
        <w:tblCellMar>
          <w:top w:w="0" w:type="dxa"/>
          <w:left w:w="108" w:type="dxa"/>
          <w:bottom w:w="0" w:type="dxa"/>
          <w:right w:w="108" w:type="dxa"/>
        </w:tblCellMar>
      </w:tblPr>
      <w:tblGrid>
        <w:gridCol w:w="568"/>
        <w:gridCol w:w="5744"/>
        <w:gridCol w:w="918"/>
        <w:gridCol w:w="3543"/>
        <w:gridCol w:w="49"/>
        <w:gridCol w:w="1794"/>
        <w:gridCol w:w="49"/>
        <w:gridCol w:w="1794"/>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 дөнья байлыгына бирелмәс, аны һәркем яратыр вә мактап сөйләр.”</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Әдәплелек дәресләренә кереш (Син тәрбияле баламы? Тәрбияле балалар нинди булырга тиеш?) Р.Фәхреддиннең тәрбия өлкәсенә кагылышлы мирасы. </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 3-13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ддиннең портреты, китаплары; В.Казыйханов “Әдәплелек дәресләр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п, әдәпле, әдәплеле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кә йөреп сабак укудан максат иманлы булу, тәрбияле һәм камил адәм булу...”</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кагыйдәләре һәм әдәпләре, мәктәп уставы.</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әдәпләре”, 12-25б.</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Шәкертлек әдәбе”</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уста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өгамәлә, у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 эшеңә үзең җавап бир (укучыларның сыйныфтагы вазыйфалары).</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3-13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Мәкальләр һәм әйтемнә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5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Өйдәгеләр белән миһербанлы булыгыз, аларга яхшы булса, сезгә дә яхшы булыр.”</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Өй – җылылыкны саклаучы оя.</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Өй эчендә”, 20-22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2 класс</w:t>
      </w:r>
    </w:p>
    <w:tbl>
      <w:tblPr>
        <w:tblW w:w="15876" w:type="dxa"/>
        <w:jc w:val="left"/>
        <w:tblInd w:w="-572" w:type="dxa"/>
        <w:tblLayout w:type="fixed"/>
        <w:tblCellMar>
          <w:top w:w="0" w:type="dxa"/>
          <w:left w:w="108" w:type="dxa"/>
          <w:bottom w:w="0" w:type="dxa"/>
          <w:right w:w="108" w:type="dxa"/>
        </w:tblCellMar>
      </w:tblPr>
      <w:tblGrid>
        <w:gridCol w:w="898"/>
        <w:gridCol w:w="5481"/>
        <w:gridCol w:w="851"/>
        <w:gridCol w:w="3543"/>
        <w:gridCol w:w="1843"/>
        <w:gridCol w:w="1843"/>
        <w:gridCol w:w="1417"/>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Сезгә иң якын кешеләр - ата-аналарыгы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та-ана”,14-17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Риваятьләр һәм легенд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уганнарыгыз ата-аналарыгыздан соң иң якыннарыгыздыр”.</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ганлык, кардәшлек җепләр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уганнар”, 18б.</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ардәшләр”,19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дә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үңелендә шәфкать вә мәрхәмәт  йөрткән кеше – өстен кешедер”. Күркәм сыйфатлар: мәрхәмәт һәм йомшак күңеллел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рхәмәт һәм йомшак күңеллелек”,65-67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4.</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ракы – бөтен усаллыкларның анасыдыр”.</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скәре сыйфатлар: тәмәке тарту, эчкечелек, нарко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ракы эчү”,96-98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3 класс</w:t>
      </w:r>
    </w:p>
    <w:tbl>
      <w:tblPr>
        <w:tblW w:w="15876" w:type="dxa"/>
        <w:jc w:val="left"/>
        <w:tblInd w:w="-572" w:type="dxa"/>
        <w:tblLayout w:type="fixed"/>
        <w:tblCellMar>
          <w:top w:w="0" w:type="dxa"/>
          <w:left w:w="108" w:type="dxa"/>
          <w:bottom w:w="0" w:type="dxa"/>
          <w:right w:w="108" w:type="dxa"/>
        </w:tblCellMar>
      </w:tblPr>
      <w:tblGrid>
        <w:gridCol w:w="848"/>
        <w:gridCol w:w="5416"/>
        <w:gridCol w:w="966"/>
        <w:gridCol w:w="3549"/>
        <w:gridCol w:w="1837"/>
        <w:gridCol w:w="1843"/>
        <w:gridCol w:w="1417"/>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 синең икенче өең.</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әдәпләре” 12-25б. “Шәкертлек әдәбе”</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Гыйлем өйрәнү – гүзәл эш”.</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Гыйлем”, 26-27б.</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Гүзәл китаплар – гаҗәеп эшләрне күрсәтүче көзге, аулакта сердәш, ялгызлыкта иптәш”.  Китап уку кул</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турасы.</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итап уку”, 28б.</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4.</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Ата-аналарыгыз сезнең тәннәрегезне тәрбияләп үстерәдер, остазларыгыз  исә җаннарыгызны тәрбияләп үстерәләр”. Укытучыга хөрмәтле бул. </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Укытучы” 28-29б.</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Яруллин “Укытучы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5.</w:t>
            </w:r>
          </w:p>
        </w:tc>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Яман холыклы балалардан ерак булыгыз, чөнки яман холык йогышлы бул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еңә яхшы иптәш сайлый беләсеңме?</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Укучы балалар”,29-30б.</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Исәнбәт “Бала-лар фолькл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4 класс</w:t>
      </w:r>
    </w:p>
    <w:tbl>
      <w:tblPr>
        <w:tblW w:w="15876" w:type="dxa"/>
        <w:jc w:val="left"/>
        <w:tblInd w:w="-572" w:type="dxa"/>
        <w:tblLayout w:type="fixed"/>
        <w:tblCellMar>
          <w:top w:w="0" w:type="dxa"/>
          <w:left w:w="108" w:type="dxa"/>
          <w:bottom w:w="0" w:type="dxa"/>
          <w:right w:w="108" w:type="dxa"/>
        </w:tblCellMar>
      </w:tblPr>
      <w:tblGrid>
        <w:gridCol w:w="983"/>
        <w:gridCol w:w="5254"/>
        <w:gridCol w:w="993"/>
        <w:gridCol w:w="3594"/>
        <w:gridCol w:w="1792"/>
        <w:gridCol w:w="1862"/>
        <w:gridCol w:w="139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дәм баласының шатлык һәм кайгы вакытларында таяныр урыны – үзенең дусларыдыр”.Дуслар сайлау,аларны саклый белү,тугрылы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Дуслык әдәпләре”,30-32б.</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хлас, өлфәт</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елегезне раслыктан башка нәрсә белән кузгатмагыз, тәрбиясез сүзләр сөйләмәгез, белегез – кешенең сәламәтлеге телен саклаучыдыр”. Кешеләр белән ничек аралашырг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Сөйләшү әдәпләре”, 50б.</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ләкчелек – яман сыйфат. Аны ничек бетерергә?</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 3-13б.</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Исәнбәт “Балалар фольклоры”</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Бозык сүз ишетү акылга бозыклык китерә”.</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игиена кагыйдәләре: күз, борын, колак, кул, аяк, тән әдәп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олак әдәпләре”,  “Кул әдәпләр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зета-журнал материаллары</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игиена, фетнә</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емнең чәче булса, аңа тиешле хөрмәтен күрсәтсен”Гигиена кагыйдәләре: баш әдәп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Баш әдәпләр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зета-журнал материаллары</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5 класс</w:t>
      </w:r>
    </w:p>
    <w:tbl>
      <w:tblPr>
        <w:tblW w:w="15876" w:type="dxa"/>
        <w:jc w:val="left"/>
        <w:tblInd w:w="-572" w:type="dxa"/>
        <w:tblLayout w:type="fixed"/>
        <w:tblCellMar>
          <w:top w:w="0" w:type="dxa"/>
          <w:left w:w="108" w:type="dxa"/>
          <w:bottom w:w="0" w:type="dxa"/>
          <w:right w:w="108" w:type="dxa"/>
        </w:tblCellMar>
      </w:tblPr>
      <w:tblGrid>
        <w:gridCol w:w="653"/>
        <w:gridCol w:w="5125"/>
        <w:gridCol w:w="1445"/>
        <w:gridCol w:w="3550"/>
        <w:gridCol w:w="1843"/>
        <w:gridCol w:w="1843"/>
        <w:gridCol w:w="141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уганнарыма, кардәшләремә, ватаныма файдалы кеше булуны өмет итеп укыйм”. Эшләгән эшең башкаларга да сөенеч китерсен (укучыларның сыйныфтагы һәм өйдәге вазифалары).</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әдәпләре”</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Шәкертлек әдәб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уст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атулыкка ни җитә? (коллективта дустанә мөнәсәбәт, бердәмлек булдыру).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Мәкальләр һәм әйт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Өй эчендә булган серләрне һичкемгә сөйләмәгез”.</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ркәм сыйфатлар: сер саклау.</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Өй эчендә”</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Ялганчының үз-үзенә ышанычы юктыр, кешелеклелеге вә иманы зәгыйфьтер”.</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искәре сыйфатлар: ялган, гайбәт сөйләү.</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Ялган вә хәйлә”, “Гайбәт итү – яман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Риваятьләр һәм легенд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6 класс</w:t>
      </w:r>
    </w:p>
    <w:tbl>
      <w:tblPr>
        <w:tblW w:w="15276" w:type="dxa"/>
        <w:jc w:val="left"/>
        <w:tblInd w:w="-113" w:type="dxa"/>
        <w:tblLayout w:type="fixed"/>
        <w:tblCellMar>
          <w:top w:w="0" w:type="dxa"/>
          <w:left w:w="108" w:type="dxa"/>
          <w:bottom w:w="0" w:type="dxa"/>
          <w:right w:w="108" w:type="dxa"/>
        </w:tblCellMar>
      </w:tblPr>
      <w:tblGrid>
        <w:gridCol w:w="567"/>
        <w:gridCol w:w="4786"/>
        <w:gridCol w:w="1085"/>
        <w:gridCol w:w="3774"/>
        <w:gridCol w:w="1945"/>
        <w:gridCol w:w="1368"/>
        <w:gridCol w:w="17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ркәм кием – тән зиннәте...</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ием әдәпләре”</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ш-су әдәбе. Аш-су әзерләүдә миллилек.</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шау-эчү әдәпләре”</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Яруллин “Укытучым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өндәлек матбугат һәм китап-журналлар уку.</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итап уку”</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Исәнбәт “Балалар фольклоры”</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акытны әрәм итүгә китерә торган шартлар, күренешләр (аракы эчү, тәмәке тарту, нарком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ракы эчү”</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хлас, өлфәт</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акытны әрәм итүгә китерә торган шартлар, күренешләр (отышлы уеннар).</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Отышлы уеннар уйнау”</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7 класс</w:t>
      </w:r>
    </w:p>
    <w:tbl>
      <w:tblPr>
        <w:tblW w:w="15877" w:type="dxa"/>
        <w:jc w:val="left"/>
        <w:tblInd w:w="-431" w:type="dxa"/>
        <w:tblLayout w:type="fixed"/>
        <w:tblCellMar>
          <w:top w:w="0" w:type="dxa"/>
          <w:left w:w="108" w:type="dxa"/>
          <w:bottom w:w="0" w:type="dxa"/>
          <w:right w:w="108" w:type="dxa"/>
        </w:tblCellMar>
      </w:tblPr>
      <w:tblGrid>
        <w:gridCol w:w="534"/>
        <w:gridCol w:w="4819"/>
        <w:gridCol w:w="992"/>
        <w:gridCol w:w="3439"/>
        <w:gridCol w:w="11"/>
        <w:gridCol w:w="3402"/>
        <w:gridCol w:w="83"/>
        <w:gridCol w:w="1463"/>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әрбияле балада булырга тиешле сыйфатлар. Өй әдәпләре һәм мәктәп кагыйдә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 “Мәктәп тәртипләренә буйсыну”</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ддиннең портреты, китаплары; В.Казыйханов “Әдәплелек дәресләр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п, әдәпле, әдәпле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иләдә җылылык һәм туганлык җепләрен са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әдәпләре”</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уставы</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өгамәлә, у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әҗәрәңне беләсеңм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Мәкальләр һәм әйтемнәр</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атандарлык. Халыклар дуслыгын көндәлек тормышта саклау. Халыкларның иҗтимагый, милли традицияләрен ихтирам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Ватан вә милләт”, “Мөгамәлә әдәпләре”</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илли бәйрәмнәр һәм традициялә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Ватан вә милләтебезгә карата булган вазифаларыбыз”</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Риваятьләр һәм легендалар</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8 класс</w:t>
      </w:r>
    </w:p>
    <w:tbl>
      <w:tblPr>
        <w:tblW w:w="15559" w:type="dxa"/>
        <w:jc w:val="left"/>
        <w:tblInd w:w="-113" w:type="dxa"/>
        <w:tblLayout w:type="fixed"/>
        <w:tblCellMar>
          <w:top w:w="0" w:type="dxa"/>
          <w:left w:w="108" w:type="dxa"/>
          <w:bottom w:w="0" w:type="dxa"/>
          <w:right w:w="108" w:type="dxa"/>
        </w:tblCellMar>
      </w:tblPr>
      <w:tblGrid>
        <w:gridCol w:w="686"/>
        <w:gridCol w:w="4390"/>
        <w:gridCol w:w="1145"/>
        <w:gridCol w:w="3240"/>
        <w:gridCol w:w="2555"/>
        <w:gridCol w:w="2409"/>
        <w:gridCol w:w="113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кагыйдәләре һәм аны үтәүгә таләпләр.</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ддиннең портреты, китаплары; В.Казыйханов “Әдәплелек дәресләр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п, әдәпле, әдәпле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абигать бәла-казалары, алардан саклану чаралары.</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ктәп әдәпләре”</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ктәп устав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өгамәлә, у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енче ашыгыч ярдәм кирәк булганда...</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Мәкальләр һәм әйтемнә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рдәмгә мохтаҗларга, сабыйларга, картларга карата игътибарлылык һәм миһербанлылы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тырлыкта матурлык! Халкыбызның батыр уллары.</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лык авыз иҗаты. Риваятьләр һәм легендала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9 класс</w:t>
      </w:r>
    </w:p>
    <w:tbl>
      <w:tblPr>
        <w:tblW w:w="15012" w:type="dxa"/>
        <w:jc w:val="left"/>
        <w:tblInd w:w="-113" w:type="dxa"/>
        <w:tblLayout w:type="fixed"/>
        <w:tblCellMar>
          <w:top w:w="0" w:type="dxa"/>
          <w:left w:w="108" w:type="dxa"/>
          <w:bottom w:w="0" w:type="dxa"/>
          <w:right w:w="108" w:type="dxa"/>
        </w:tblCellMar>
      </w:tblPr>
      <w:tblGrid>
        <w:gridCol w:w="908"/>
        <w:gridCol w:w="5793"/>
        <w:gridCol w:w="1511"/>
        <w:gridCol w:w="3428"/>
        <w:gridCol w:w="92"/>
        <w:gridCol w:w="3260"/>
        <w:gridCol w:w="2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та-ананы тыңлаган адәм булган, тыңламаган әрәм булган</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ән һәм дин. Милли үзенчәлекләр. Дини гореф-гадәтләр.</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акьлек, аклык, сафлык (кыз балалар белән аерым, ир балалар белән аерым үткәрергә дә була).</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Өй эчендә”</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емеңә тап төшермә! (начар гадәтләр турында)</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п вә хая.</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Әдәп вә хая”</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r>
    </w:tbl>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10 класс</w:t>
      </w:r>
    </w:p>
    <w:tbl>
      <w:tblPr>
        <w:tblW w:w="15812" w:type="dxa"/>
        <w:jc w:val="left"/>
        <w:tblInd w:w="-431" w:type="dxa"/>
        <w:tblLayout w:type="fixed"/>
        <w:tblCellMar>
          <w:top w:w="0" w:type="dxa"/>
          <w:left w:w="108" w:type="dxa"/>
          <w:bottom w:w="0" w:type="dxa"/>
          <w:right w:w="108" w:type="dxa"/>
        </w:tblCellMar>
      </w:tblPr>
      <w:tblGrid>
        <w:gridCol w:w="534"/>
        <w:gridCol w:w="5072"/>
        <w:gridCol w:w="739"/>
        <w:gridCol w:w="2299"/>
        <w:gridCol w:w="3119"/>
        <w:gridCol w:w="34"/>
        <w:gridCol w:w="1525"/>
        <w:gridCol w:w="1245"/>
        <w:gridCol w:w="1219"/>
        <w:gridCol w:w="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скәрмәләр</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үзеңне тоту әдәбе. Җәмәгать урыннарында шәхеснең үз-үзен тотышына таләпләр.</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Тәрбияле бала”</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Фәхреддиннең портреты, китаплары; В.Казыйханов “Әдәплелек дәресләр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дәп, әдәпле, әдәплелек</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 ул ифтира? Аны ничек булдырмаска?</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рхәмәт һәм йомшак күңеллелек”</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3.</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рыч. Туган илгә, җәмгыятькә, әти-әнигә булган бурыч. Бурыч һәм намус, гаделлек һ.б. Әҗәт нәрсә ул?</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ракы эчү”</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4.</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кусыз белем юк, белемсез көнең юк.</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итап уку”</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өч һәм рух тамырлары”</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pPr>
            <w:r>
              <w:rPr>
                <w:rFonts w:eastAsia="Times New Roman" w:cs="Times New Roman" w:ascii="Times New Roman" w:hAnsi="Times New Roman"/>
                <w:sz w:val="24"/>
                <w:szCs w:val="24"/>
                <w:lang w:val="tt-RU" w:eastAsia="ru-RU"/>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әчәктә мин нинди һөнәр иясе булырмын? Һөнәр сайлау әдәбе.</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Укытучы” </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Яруллин “Укытучым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11 класс</w:t>
      </w:r>
    </w:p>
    <w:tbl>
      <w:tblPr>
        <w:tblW w:w="15877" w:type="dxa"/>
        <w:jc w:val="left"/>
        <w:tblInd w:w="-431" w:type="dxa"/>
        <w:tblLayout w:type="fixed"/>
        <w:tblCellMar>
          <w:top w:w="0" w:type="dxa"/>
          <w:left w:w="108" w:type="dxa"/>
          <w:bottom w:w="0" w:type="dxa"/>
          <w:right w:w="108" w:type="dxa"/>
        </w:tblCellMar>
      </w:tblPr>
      <w:tblGrid>
        <w:gridCol w:w="849"/>
        <w:gridCol w:w="4680"/>
        <w:gridCol w:w="851"/>
        <w:gridCol w:w="2268"/>
        <w:gridCol w:w="3238"/>
        <w:gridCol w:w="1701"/>
        <w:gridCol w:w="1156"/>
        <w:gridCol w:w="113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әрбия сәгатенең те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әгать с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Фәхреддин нәсыйхәтләренең исеме</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Аңлатылырга тиешле сүзләр</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Үтәлгән вакы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Искәрмәлә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 ул ифтира? Аны ничек булдырмас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Мәрхәмәт һәм йомшак күңеллелек”</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урыч. Туган илгә, җәмгыятькә, әти-әнигә булган бурыч. Бурыч һәм намус, гаделлек һ.б. Әҗәт нәрсә у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ракы эчү”</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ест; В.Казыйханов “Әдәплелек дәресл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әвыклылык. Эш, уку һәм җәмәгать урыннарында, табигый мохиттә матурлыкны тою, аны сакла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олак әдәпләре”,  “Кул әдәпләре”</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зета-журнал материал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игиена, фетнә</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илә бюджеты. Нинди ул? Азык-төлек, кием-салымның бүгенге бәясе. Керем-чыгымда минем ваз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Йөз әдәпләре”</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зета-журнал материал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йбәт, гарьләнү, сәдак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ртаклашкан шатлык – икеләтә шатлык, уртаклашкан кайгы – ярты кайг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әрбияле бала”</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Казыйханов “Әдәплелек дәресл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t xml:space="preserve">Яңа Нәдер  урта гомуми </w:t>
      </w:r>
    </w:p>
    <w:p>
      <w:pPr>
        <w:pStyle w:val="Normal"/>
        <w:jc w:val="center"/>
        <w:rPr/>
      </w:pPr>
      <w:r>
        <w:rPr>
          <w:rFonts w:cs="Times New Roman" w:ascii="Times New Roman" w:hAnsi="Times New Roman"/>
          <w:b/>
          <w:lang w:val="tt-RU"/>
        </w:rPr>
        <w:t>белем бирү мәктәбенең</w:t>
      </w:r>
    </w:p>
    <w:p>
      <w:pPr>
        <w:pStyle w:val="Normal"/>
        <w:jc w:val="center"/>
        <w:rPr/>
      </w:pPr>
      <w:r>
        <w:rPr/>
        <w:t>“</w:t>
      </w:r>
      <w:r>
        <w:rPr/>
        <w:t>Рухи-әхлакый тәрбия” программасы буенча эш планы</w:t>
      </w:r>
    </w:p>
    <w:tbl>
      <w:tblPr>
        <w:tblW w:w="14033" w:type="dxa"/>
        <w:jc w:val="left"/>
        <w:tblInd w:w="137" w:type="dxa"/>
        <w:tblLayout w:type="fixed"/>
        <w:tblCellMar>
          <w:top w:w="0" w:type="dxa"/>
          <w:left w:w="108" w:type="dxa"/>
          <w:bottom w:w="0" w:type="dxa"/>
          <w:right w:w="108" w:type="dxa"/>
        </w:tblCellMar>
      </w:tblPr>
      <w:tblGrid>
        <w:gridCol w:w="1526"/>
        <w:gridCol w:w="1984"/>
        <w:gridCol w:w="8255"/>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А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Сыйныф</w:t>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sz w:val="20"/>
                <w:szCs w:val="20"/>
                <w:lang w:val="tt-RU"/>
              </w:rPr>
              <w:t xml:space="preserve"> </w:t>
            </w:r>
            <w:r>
              <w:rPr>
                <w:rFonts w:cs="Times New Roman" w:ascii="Times New Roman" w:hAnsi="Times New Roman"/>
                <w:b/>
                <w:sz w:val="32"/>
                <w:szCs w:val="32"/>
                <w:lang w:val="tt-RU"/>
              </w:rPr>
              <w:t>С</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Е</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Н</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Т</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Я</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Б</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spacing w:before="0" w:after="200"/>
              <w:jc w:val="center"/>
              <w:rPr>
                <w:rFonts w:ascii="Times New Roman" w:hAnsi="Times New Roman" w:cs="Times New Roman"/>
                <w:b/>
                <w:b/>
                <w:sz w:val="32"/>
                <w:szCs w:val="32"/>
                <w:lang w:val="tt-RU"/>
              </w:rPr>
            </w:pPr>
            <w:r>
              <w:rPr>
                <w:rFonts w:cs="Times New Roman" w:ascii="Times New Roman" w:hAnsi="Times New Roman"/>
                <w:b/>
                <w:sz w:val="32"/>
                <w:szCs w:val="32"/>
                <w:lang w:val="tt-RU"/>
              </w:rPr>
              <w:t xml:space="preserve">Ь </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әрбияле бала (әңгәмә)</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Укучыларга аралашу культурасын өйрәт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Чын иптәш”</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ырыш балалар” әкиятләрен өйрәт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абиева Г.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азиева Г.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 эшеңә үзең җавап бир (укучыларның сыйныфтагы вазыйфалары).</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Мәктәп әдәпләр </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шларга җимлекләр ясау, кую. Аларга азык әзерлә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влутбаева А.Х.</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абиева  Г.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рый һәм ярамый»</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Әдәплелек нәрсә ул?»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Урамда, транспортта, җәмәгать урыннарында үз-үзеңне тоту кагыйдәләрен искә төшерү. Әңгәмә үткә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влутбаева А.Х.</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абибуллина Г.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лелек нәрсә ул?</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үзеңне ничек тотарг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ичек әдәпле булырг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Исәнләшү әдәб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абибуллина Г.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азиева Г.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лелек дәресләренә кереш (Син тәрбияле баламы? Тәрбияле балалар нинди булырга тиеш?)</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хшы гадәтләр” сыйныф сәгате үткәр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Мәктәп кагыйдәләре һәм әдәпләре, мәктәп устав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 нче сыйныфта үтелгән әдәплелек сыйфатларын искә төшерү. Үзеңнең кылган гамәлләреңә бәя бирү. -- Мәктәп уставы.</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Олыларга һәм кечеләргә шәфкатьле бул.</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Вакытны әрәм итүгә китерә торган шартлар, күренешләр (отышлы уенна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Тәрбияле балада булырга тиешле сыйфатлар. Өй әдәпләре һәм мәктәп кагыйдәләр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Гаиләдә җылылык һәм туганлык җепләрен сакла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Милли бәйрәмнәр һәм традициялә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Җәмәгать урыннарында (музей, театр, концерт заллары һ.б.) үз-үзеңне тоту әдәб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Мәктәп кагыйдәләре һәм аны үтәүгә таләплә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Батырлыкта матурлык! Халкыбызның батыр уллары.</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Ата-ананы тыңлаган адәм булган, тыңламаган әрәм булга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үзеңне тоту әдәбе. Җәмәгать урыннарында шәхеснең үз-үзен тотышына таләплә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 Кеше тормышында телефонның әһәмияте.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Ялгыша белдең – төзәтә дә бел.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 башы –  тел. Аралашу әдәб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tt-RU"/>
              </w:rPr>
              <w:t>Булатова Э Р.</w:t>
            </w:r>
          </w:p>
        </w:tc>
      </w:tr>
      <w:tr>
        <w:trPr>
          <w:trHeight w:val="173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рыч. Туган илгә, җәмгыятькә, әти-әнигә булган бурыч. Бурыч һәм намус, гаделлек һ.б. Әҗәт нәрсә ул?</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Иң кечкенә бәхет – байлык...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Укусыз белем юк, белемсез көнең юк.</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Киләчәктә мин нинди һөнәр иясе булырмын? Һөнәр сайлау әдәб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rHeight w:val="17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Дуслык, мәхәббәт кайчан саф бул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илә бюджеты. Нинди ул? Азык-төлек, кием-салымның бүгенге бәясе. Керем-чыгымда минем вазифа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Юлларның турысы туры түгел, бәлки яхшысы турыды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r>
        <w:trPr>
          <w:trHeight w:val="7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2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та-аналар җыелышы.“Рухи-әхлакый тәрбия” программасы белән танышт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дминистрац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033" w:type="dxa"/>
        <w:jc w:val="left"/>
        <w:tblInd w:w="137" w:type="dxa"/>
        <w:tblLayout w:type="fixed"/>
        <w:tblCellMar>
          <w:top w:w="0" w:type="dxa"/>
          <w:left w:w="108" w:type="dxa"/>
          <w:bottom w:w="0" w:type="dxa"/>
          <w:right w:w="108" w:type="dxa"/>
        </w:tblCellMar>
      </w:tblPr>
      <w:tblGrid>
        <w:gridCol w:w="1560"/>
        <w:gridCol w:w="1984"/>
        <w:gridCol w:w="8221"/>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Сыйныф</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20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Җавап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tt-RU"/>
              </w:rPr>
            </w:pPr>
            <w:r>
              <w:rPr>
                <w:rFonts w:cs="Times New Roman" w:ascii="Times New Roman" w:hAnsi="Times New Roman"/>
                <w:b/>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1-1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Өлкәннәр кө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t-RU"/>
              </w:rPr>
            </w:pPr>
            <w:r>
              <w:rPr>
                <w:rFonts w:cs="Times New Roman" w:ascii="Times New Roman" w:hAnsi="Times New Roman"/>
                <w:lang w:val="tt-RU"/>
              </w:rPr>
              <w:t>Зигангирова Р.М.</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О</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К</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Т</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Я</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Б</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spacing w:before="0" w:after="200"/>
              <w:jc w:val="center"/>
              <w:rPr>
                <w:rFonts w:ascii="Times New Roman" w:hAnsi="Times New Roman" w:cs="Times New Roman"/>
                <w:b/>
                <w:b/>
                <w:sz w:val="32"/>
                <w:szCs w:val="32"/>
                <w:lang w:val="tt-RU"/>
              </w:rPr>
            </w:pPr>
            <w:r>
              <w:rPr>
                <w:rFonts w:cs="Times New Roman" w:ascii="Times New Roman" w:hAnsi="Times New Roman"/>
                <w:b/>
                <w:sz w:val="32"/>
                <w:szCs w:val="32"/>
                <w:lang w:val="tt-RU"/>
              </w:rPr>
              <w:t>Ь</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хшы гадәтләр-әңгәмә.</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аубуллашу,хәерле юл  теләү әдәб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Шәфкатьлелек бизи кешене» (сыйныф сәгат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Сөмбелә» бәйрәме </w:t>
            </w:r>
            <w:r>
              <w:rPr>
                <w:rFonts w:cs="Times New Roman" w:ascii="Times New Roman" w:hAnsi="Times New Roman"/>
                <w:sz w:val="24"/>
                <w:szCs w:val="24"/>
              </w:rPr>
              <w:t>үткә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09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Дус-иптәшләр белән сөйләшү әдәбе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ез кунак чакырдык</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 кунакка бара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ез театрда,музейда.</w:t>
            </w:r>
          </w:p>
          <w:p>
            <w:pPr>
              <w:pStyle w:val="Style16"/>
              <w:rPr/>
            </w:pPr>
            <w:r>
              <w:rPr>
                <w:rFonts w:cs="Times New Roman" w:ascii="Times New Roman" w:hAnsi="Times New Roman"/>
                <w:sz w:val="24"/>
                <w:szCs w:val="24"/>
              </w:rPr>
              <w:t xml:space="preserve">«Сөмбелә» бәйрәме үткәрү. </w:t>
            </w:r>
            <w:r>
              <w:rPr>
                <w:rFonts w:cs="Times New Roman" w:ascii="Times New Roman" w:hAnsi="Times New Roman"/>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л итә беләбезм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өмбелә» бәйрәме үткәр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Өйдә, мәктәптә һ.б. урыннарда сакчыллык (газ, су, электр һ.б. сакчыл кара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Өлкәннәр көнендә әби-бабайлар алдында чыгыш яса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Өлкәннәргә ярдәм ит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Ветеран укытучыларны бәйрәм белән котлау.  </w:t>
            </w:r>
          </w:p>
          <w:p>
            <w:pPr>
              <w:pStyle w:val="Style16"/>
              <w:rPr>
                <w:rFonts w:ascii="Times New Roman" w:hAnsi="Times New Roman" w:cs="Times New Roman"/>
                <w:sz w:val="24"/>
                <w:szCs w:val="24"/>
                <w:lang w:val="tt-RU"/>
              </w:rPr>
            </w:pPr>
            <w:r>
              <w:rPr>
                <w:rFonts w:cs="Times New Roman" w:ascii="Times New Roman" w:hAnsi="Times New Roman"/>
                <w:sz w:val="24"/>
                <w:szCs w:val="24"/>
              </w:rPr>
              <w:t xml:space="preserve">«Сөмбелә» бәйрәме үткәрү.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rPr>
              <w:t>Акыллы кеше нинди ул һәм ничек акыллы булырг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үрше-күләннәр белән сөйләшү әдәб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нгынга каршы» рәсем ясау һәм кул эшләре эшләү.</w:t>
            </w:r>
          </w:p>
          <w:p>
            <w:pPr>
              <w:pStyle w:val="Style16"/>
              <w:rPr>
                <w:rFonts w:ascii="Times New Roman" w:hAnsi="Times New Roman" w:cs="Times New Roman"/>
                <w:sz w:val="24"/>
                <w:szCs w:val="24"/>
                <w:lang w:val="tt-RU"/>
              </w:rPr>
            </w:pPr>
            <w:r>
              <w:rPr>
                <w:rFonts w:cs="Times New Roman" w:ascii="Times New Roman" w:hAnsi="Times New Roman"/>
                <w:sz w:val="24"/>
                <w:szCs w:val="24"/>
              </w:rPr>
              <w:t>«Икмәк иң зур көзге байлык» информация сәгате үткә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игиена кагыйдәләре: күз, борын, колак, кул, аяк, тән әдәпләр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Режим булдыру: дөрес туклану , дөрес ут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йт дустыңны - әйтермен кемлегеңн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Олыларга һәм кечеләргә шәфкатьле бул.</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йт дустыңны - әйтермен кемлегеңне</w:t>
              <w:tab/>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угры дус - жанлы хәзинә</w:t>
              <w:tab/>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хшы күрше - ярты дуслык</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кыллы кеше ялгышам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151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Вакытны әрәм итүгә китерә торган шартлар, күренешләр (аракы эчү, тәмәке тарту, наркоман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Вакытны әрәм итүгә китерә торган шартлар, күренешләр (отышлы уенн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Исереккә диңгез тубыкта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ab/>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әмәке белән бергә тартучы да яна</w:t>
              <w:tab/>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улык - зур байлык</w:t>
              <w:tab/>
              <w:t>-</w:t>
              <w:tab/>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Өлкәннәр көнендә әби-бабайлар алдында чыгыш яса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tt-RU"/>
              </w:rPr>
              <w:t>Булат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ара эшне караңгыда эшләсәң дә яктыга чыг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Күркәм сыйфатлар: тугрылык.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иемгә карап каршы алалар акылга карап озатала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әртип бусагадан башлана</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езмәттә - хөрмәт</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алган эшкә кар явар</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ешене туйдыручы – һөн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tbl>
      <w:tblPr>
        <w:tblW w:w="14033" w:type="dxa"/>
        <w:jc w:val="left"/>
        <w:tblInd w:w="137" w:type="dxa"/>
        <w:tblLayout w:type="fixed"/>
        <w:tblCellMar>
          <w:top w:w="0" w:type="dxa"/>
          <w:left w:w="108" w:type="dxa"/>
          <w:bottom w:w="0" w:type="dxa"/>
          <w:right w:w="108" w:type="dxa"/>
        </w:tblCellMar>
      </w:tblPr>
      <w:tblGrid>
        <w:gridCol w:w="1560"/>
        <w:gridCol w:w="1984"/>
        <w:gridCol w:w="8221"/>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t>Ай</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Сыйныф</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tt-RU"/>
              </w:rPr>
            </w:pPr>
            <w:r>
              <w:rPr>
                <w:rFonts w:cs="Times New Roman" w:ascii="Times New Roman" w:hAnsi="Times New Roman"/>
                <w:b/>
                <w:lang w:val="tt-RU"/>
              </w:rPr>
            </w:r>
          </w:p>
          <w:p>
            <w:pPr>
              <w:pStyle w:val="Normal"/>
              <w:spacing w:before="0" w:after="20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Җавап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tt-RU"/>
              </w:rPr>
            </w:pPr>
            <w:r>
              <w:rPr>
                <w:rFonts w:cs="Times New Roman" w:ascii="Times New Roman" w:hAnsi="Times New Roman"/>
                <w:b/>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1-1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Әниләр кө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tt-RU"/>
              </w:rPr>
            </w:pPr>
            <w:r>
              <w:rPr>
                <w:rFonts w:cs="Times New Roman" w:ascii="Times New Roman" w:hAnsi="Times New Roman"/>
                <w:b/>
                <w:lang w:val="tt-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lang w:val="tt-RU"/>
              </w:rPr>
              <w:t xml:space="preserve"> </w:t>
            </w:r>
            <w:r>
              <w:rPr>
                <w:rFonts w:cs="Times New Roman" w:ascii="Times New Roman" w:hAnsi="Times New Roman"/>
                <w:b/>
                <w:sz w:val="32"/>
                <w:szCs w:val="32"/>
                <w:lang w:val="tt-RU"/>
              </w:rPr>
              <w:t>Н</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О</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Я</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Б</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Ь</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турында җырлар өйр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Чәчләрне үреп ,тарап йөрерү буенчасөйләш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Беренче дәфтәрләр” күргәзмәсен оешт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09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Дәресләрдә дөрес утыру кагыйдәләрен ныгыт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киятләр ук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Әниләргә котлау яз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Р һәм  РФның дәүләт символларын өйрән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иләләр белән тыгыз элемтәдә то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ерым балаларның әти -әниләре белән очрашып сөйләш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ңгәмә: "Җәмәгать урыннарында үз-үзеңне тот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ленең күлмәге сәдәфле, үзе матур гадәтл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ңгәмә: "Җәмәгать урыннарында үз-үзеңне тот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ленең күлмәге сәдәфле, үзе матур гадәтл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ең эшләгән эшкә җавап бирә бел</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шарга өйрәнмичә ашка барма</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Шәфкатьлелек бизи кешене</w:t>
              <w:tab/>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еше холкын күзәт, үзеңнекен төзәт</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амусыңны яшьтән үк сакла</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илә бәхете нидә?</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 бәйрәменә әзерл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Аракы – бөтен усаллыкларның анасыды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искәре сыйфатлар: тәмәке тарту, эчкечелек, нарком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ниләргә котлау яз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Аракы – бөтен усаллыкларның анасыдыр”.</w:t>
            </w:r>
          </w:p>
          <w:p>
            <w:pPr>
              <w:pStyle w:val="Style16"/>
              <w:rPr>
                <w:rFonts w:ascii="Times New Roman" w:hAnsi="Times New Roman" w:cs="Times New Roman"/>
                <w:sz w:val="24"/>
                <w:szCs w:val="24"/>
              </w:rPr>
            </w:pPr>
            <w:r>
              <w:rPr>
                <w:rFonts w:cs="Times New Roman" w:ascii="Times New Roman" w:hAnsi="Times New Roman"/>
                <w:sz w:val="24"/>
                <w:szCs w:val="24"/>
                <w:lang w:val="tt-RU"/>
              </w:rPr>
              <w:t>Тискәре сыйфатлар: тәмәке тарту, эчкечелек, нарком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4033" w:type="dxa"/>
        <w:jc w:val="left"/>
        <w:tblInd w:w="137" w:type="dxa"/>
        <w:tblLayout w:type="fixed"/>
        <w:tblCellMar>
          <w:top w:w="0" w:type="dxa"/>
          <w:left w:w="108" w:type="dxa"/>
          <w:bottom w:w="0" w:type="dxa"/>
          <w:right w:w="108" w:type="dxa"/>
        </w:tblCellMar>
      </w:tblPr>
      <w:tblGrid>
        <w:gridCol w:w="1560"/>
        <w:gridCol w:w="1984"/>
        <w:gridCol w:w="8221"/>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tt-RU"/>
              </w:rPr>
              <w:t>Чыршы бәйрәменә әзерләнү</w:t>
            </w:r>
            <w:r>
              <w:rPr>
                <w:rFonts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Яңа ел котлы булсы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32"/>
                <w:szCs w:val="32"/>
                <w:lang w:val="tt-RU"/>
              </w:rPr>
              <w:t>Д</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Е</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К</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Б</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Ь</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Яхшы гадәтләр” сыйныф сәгате үткәрү.</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ышкы табигать” экскусияләр, рәсем конкурсы оештыру.</w:t>
            </w:r>
          </w:p>
          <w:p>
            <w:pPr>
              <w:pStyle w:val="Style16"/>
              <w:rPr>
                <w:rFonts w:ascii="Times New Roman" w:hAnsi="Times New Roman" w:cs="Times New Roman"/>
                <w:sz w:val="24"/>
                <w:szCs w:val="24"/>
              </w:rPr>
            </w:pPr>
            <w:r>
              <w:rPr>
                <w:rFonts w:cs="Times New Roman" w:ascii="Times New Roman" w:hAnsi="Times New Roman"/>
                <w:sz w:val="24"/>
                <w:szCs w:val="24"/>
              </w:rPr>
              <w:t>Саф һавада хәрәкәтле уеннар, чана, чаңгы шуу.</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шлар өчен әтиләргә җимлекләр ясатып алып килдерү, кошларны күзәт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37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ошлар өчен әтиләргә җимлекләр ясатып алып килдерү, кошларны күзәт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Яхшы гадәтләр” сыйныф сәгате үткәрү.</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ышкы табигать” экскусияләр, рәсем конкурсы оештыру.</w:t>
            </w:r>
          </w:p>
          <w:p>
            <w:pPr>
              <w:pStyle w:val="Style16"/>
              <w:rPr>
                <w:rFonts w:ascii="Times New Roman" w:hAnsi="Times New Roman" w:cs="Times New Roman"/>
                <w:sz w:val="24"/>
                <w:szCs w:val="24"/>
              </w:rPr>
            </w:pPr>
            <w:r>
              <w:rPr>
                <w:rFonts w:cs="Times New Roman" w:ascii="Times New Roman" w:hAnsi="Times New Roman"/>
                <w:sz w:val="24"/>
                <w:szCs w:val="24"/>
              </w:rPr>
              <w:t>Саф һавада хәрәкәтле уеннар, чана, чаңгы шуу.</w:t>
            </w:r>
          </w:p>
          <w:p>
            <w:pPr>
              <w:pStyle w:val="Style16"/>
              <w:rPr>
                <w:rFonts w:ascii="Times New Roman" w:hAnsi="Times New Roman" w:cs="Times New Roman"/>
                <w:sz w:val="24"/>
                <w:szCs w:val="24"/>
              </w:rPr>
            </w:pPr>
            <w:r>
              <w:rPr>
                <w:rFonts w:cs="Times New Roman" w:ascii="Times New Roman" w:hAnsi="Times New Roman"/>
                <w:sz w:val="24"/>
                <w:szCs w:val="24"/>
              </w:rPr>
              <w:t>Сыйныф бүлмәсен бизә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ңгәмә” Көз көне ничек киенергә?”</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есәдә кулъяулык йөртүне булд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ф Һавада йө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ти-әниләрнең эше турында син нәрсә беләсең? – әнгәмә</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Пиротехника куллануның аяныч очраклары турында сөйләш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ласс бүлмәсенең чисталыгын сакла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өлләргә су сиб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ңа җырлар өйрән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тәпкә чиста, пөхтә киенеп йөрүне булд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ңгәмә”Юлда йөргәндә үз-үзеңне ничек тотарг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тәп эчендә йөгерүнең куркыныч яклар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rHeight w:val="58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 ничек дәрескә әзерләнәм?-сөйләш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Үз эшеңә үзең җавап бир (укучыларның сыйныфтагы вазыйфалар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 ничек киенә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ешеләр белән сөйләшү,аралаш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өнне үткәрү тәртиб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езнең бәйрәмн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Яман холыклы балалардан ерак булыгыз, чөнки яман холык йогышлы бул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еңә яхшы иптәш сайлый беләсеңм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т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әламәт тәндә - сәламәт акыл.</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 яратам сине, туган иле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Физик һәм рухи сәламәтлек.</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әрсә ул бәхет?</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ыз тыйнак булс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елефоннан сөйләшү әдәб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4600" w:type="dxa"/>
        <w:jc w:val="left"/>
        <w:tblInd w:w="137" w:type="dxa"/>
        <w:tblLayout w:type="fixed"/>
        <w:tblCellMar>
          <w:top w:w="0" w:type="dxa"/>
          <w:left w:w="108" w:type="dxa"/>
          <w:bottom w:w="0" w:type="dxa"/>
          <w:right w:w="108" w:type="dxa"/>
        </w:tblCellMar>
      </w:tblPr>
      <w:tblGrid>
        <w:gridCol w:w="1560"/>
        <w:gridCol w:w="1984"/>
        <w:gridCol w:w="8788"/>
        <w:gridCol w:w="2268"/>
      </w:tblGrid>
      <w:tr>
        <w:trPr>
          <w:trHeight w:val="9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32"/>
                <w:szCs w:val="32"/>
                <w:lang w:val="tt-RU"/>
              </w:rPr>
              <w:t>Г</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Ы</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Й</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Н</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В</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выл китапханәсенә экскурс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Уйнарга яраклы һәм яраксыз урыннар турында сөйләш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Доклад”1нче класс баласы һәм телевизор” .</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Тест – Ата-аналар,  сез нинди тәрбияче?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09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выл китапханәсенә экскурс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унакка бару һәм кунак чак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Үз гаебеңне таный белү.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выл китапханәсенә экскурс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Парта һәм өстәл артында дөрес утыр!-әңгәмә</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выл китапханәсенә экскурсия</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Укуда булган уңышлар һәм алдагы эшлисе эшлә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Үз гаебеңне таный белү.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Нинди китап укысаң - шундый кеше булырсың</w:t>
            </w:r>
          </w:p>
          <w:p>
            <w:pPr>
              <w:pStyle w:val="Style16"/>
              <w:rPr>
                <w:rFonts w:ascii="Times New Roman" w:hAnsi="Times New Roman" w:cs="Times New Roman"/>
                <w:sz w:val="24"/>
                <w:szCs w:val="24"/>
              </w:rPr>
            </w:pPr>
            <w:r>
              <w:rPr>
                <w:rFonts w:cs="Times New Roman" w:ascii="Times New Roman" w:hAnsi="Times New Roman"/>
                <w:sz w:val="24"/>
                <w:szCs w:val="24"/>
              </w:rPr>
              <w:t>Яхшы сүз - жан азыгы</w:t>
              <w:tab/>
            </w:r>
          </w:p>
          <w:p>
            <w:pPr>
              <w:pStyle w:val="Style16"/>
              <w:rPr>
                <w:rFonts w:ascii="Times New Roman" w:hAnsi="Times New Roman" w:cs="Times New Roman"/>
                <w:sz w:val="24"/>
                <w:szCs w:val="24"/>
                <w:lang w:val="tt-RU"/>
              </w:rPr>
            </w:pPr>
            <w:r>
              <w:rPr>
                <w:rFonts w:cs="Times New Roman" w:ascii="Times New Roman" w:hAnsi="Times New Roman"/>
                <w:sz w:val="24"/>
                <w:szCs w:val="24"/>
              </w:rPr>
              <w:t>"И туган тел, и матур тел"</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ласста чисталык саклау,гөлләрне кара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Җәмәгать урыннарында (музей, театр, концерт заллары һ.б.) үз-үзеңне тоту әдәб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Нинди гүзәл минем Туган ягым”, “Кинотеатрда үз-үзеңне тоту әдәбе”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Кунак хөрмәтләү” сыйныф сәгатьләре.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8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игатькә экскурсия үткәрү, “Сәламәт тәндә- сәламәт акыл” әңгәмә оешт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Йөз –күңелнең йомшак яки каты икәнен күрсәтүче көзгедер” Якты чырайлы, ачык йөзле бул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лдакның аягы кыска</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Көнчел булу әйбәтме?</w:t>
              <w:tab/>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Җәмәгать урыннарында (музей, театр, концерт заллары һ.б.) үз-үзеңне тоту әдәб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ешене өмет яшәтә</w:t>
              <w:tab/>
            </w:r>
          </w:p>
          <w:p>
            <w:pPr>
              <w:pStyle w:val="Style16"/>
              <w:rPr>
                <w:rFonts w:ascii="Times New Roman" w:hAnsi="Times New Roman" w:cs="Times New Roman"/>
                <w:sz w:val="24"/>
                <w:szCs w:val="24"/>
              </w:rPr>
            </w:pPr>
            <w:r>
              <w:rPr>
                <w:rFonts w:cs="Times New Roman" w:ascii="Times New Roman" w:hAnsi="Times New Roman"/>
                <w:sz w:val="24"/>
                <w:szCs w:val="24"/>
              </w:rPr>
              <w:t>Батырлыкта - матурлык</w:t>
              <w:tab/>
            </w:r>
          </w:p>
          <w:p>
            <w:pPr>
              <w:pStyle w:val="Style16"/>
              <w:rPr>
                <w:rFonts w:ascii="Times New Roman" w:hAnsi="Times New Roman" w:cs="Times New Roman"/>
                <w:sz w:val="24"/>
                <w:szCs w:val="24"/>
              </w:rPr>
            </w:pPr>
            <w:r>
              <w:rPr>
                <w:rFonts w:cs="Times New Roman" w:ascii="Times New Roman" w:hAnsi="Times New Roman"/>
                <w:sz w:val="24"/>
                <w:szCs w:val="24"/>
              </w:rPr>
              <w:t>Ихтыярлы кеше - игътибарлы кеше</w:t>
              <w:tab/>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3750" w:type="dxa"/>
        <w:jc w:val="left"/>
        <w:tblInd w:w="279" w:type="dxa"/>
        <w:tblLayout w:type="fixed"/>
        <w:tblCellMar>
          <w:top w:w="0" w:type="dxa"/>
          <w:left w:w="108" w:type="dxa"/>
          <w:bottom w:w="0" w:type="dxa"/>
          <w:right w:w="108" w:type="dxa"/>
        </w:tblCellMar>
      </w:tblPr>
      <w:tblGrid>
        <w:gridCol w:w="1560"/>
        <w:gridCol w:w="1558"/>
        <w:gridCol w:w="8364"/>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Ф</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Е</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В</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Л</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Ь</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rPr>
              <w:t>Әхлак-патриотик тәрбия.</w:t>
            </w:r>
            <w:r>
              <w:rPr>
                <w:rFonts w:cs="Times New Roman" w:ascii="Times New Roman" w:hAnsi="Times New Roman"/>
                <w:b/>
                <w:sz w:val="24"/>
                <w:szCs w:val="24"/>
                <w:lang w:val="tt-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ез кешеләр арасында»,</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Кешеләр белән сөйләшү»,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тием-ныклы терәгем» сыйныф сәгатьләре үткәр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Экология һәм сәламәтлек» әңгәмә оешт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66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Юеш һәм тайгак юлда йөрүнең куркыныч яклары</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Чит кешеләр белән аралашма!-сөйләш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тиләр турында җырлар өйрән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Шалкан” әкиятен сәхнәләште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Чисталыкны һәркем ярат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Йөрү әдәпләр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Февраль-яшь антифашистлар көн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игатьне саклау – безнең бурычыбыз.</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Февраль-яшь антифашистлар көн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ын әдәбе. Икмәккә сакчыл караш.</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инем гаиләм” инша конкурсы</w:t>
            </w:r>
          </w:p>
          <w:p>
            <w:pPr>
              <w:pStyle w:val="Style16"/>
              <w:rPr>
                <w:rFonts w:ascii="Times New Roman" w:hAnsi="Times New Roman" w:cs="Times New Roman"/>
                <w:sz w:val="24"/>
                <w:szCs w:val="24"/>
                <w:lang w:val="tt-RU"/>
              </w:rPr>
            </w:pPr>
            <w:r>
              <w:rPr>
                <w:rFonts w:cs="Times New Roman" w:ascii="Times New Roman" w:hAnsi="Times New Roman"/>
                <w:sz w:val="24"/>
                <w:szCs w:val="24"/>
              </w:rPr>
              <w:t>“</w:t>
            </w:r>
            <w:r>
              <w:rPr>
                <w:rFonts w:cs="Times New Roman" w:ascii="Times New Roman" w:hAnsi="Times New Roman"/>
                <w:sz w:val="24"/>
                <w:szCs w:val="24"/>
              </w:rPr>
              <w:t>Чисталык, пөхтәлек – безнең юлдашыбыз</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ти-әниләрне кунакка чакыру (чәй эчү мәҗлесе).</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rPr>
              <w:t>Мода һәм сәламәтлек”</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ти-әниләрне кунакка чакыру (чәй эчү мәҗлес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Вакыттан дөрес файдалана беләсеңме? Сарымсакның файдас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алайларны бәйрәм белән тәбрик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нгынга каршы көрәш.</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омау төшсә.</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3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та-аналар белән элемтәне ныгыт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Администрация</w:t>
            </w:r>
          </w:p>
        </w:tc>
      </w:tr>
    </w:tbl>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4600" w:type="dxa"/>
        <w:jc w:val="left"/>
        <w:tblInd w:w="279" w:type="dxa"/>
        <w:tblLayout w:type="fixed"/>
        <w:tblCellMar>
          <w:top w:w="0" w:type="dxa"/>
          <w:left w:w="108" w:type="dxa"/>
          <w:bottom w:w="0" w:type="dxa"/>
          <w:right w:w="108" w:type="dxa"/>
        </w:tblCellMar>
      </w:tblPr>
      <w:tblGrid>
        <w:gridCol w:w="1560"/>
        <w:gridCol w:w="1842"/>
        <w:gridCol w:w="8930"/>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8 март-халыкара хатын-кызлар кө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М</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Т</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Минем кадерлеләрем”,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Кояш гомере телим мин  әнием сиңа” әниләр бәйрәме үткәр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згы табигатькә экскурсияләр, тирә-юньне чистартулар оештыру (экологик поход)</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09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инем кадерлеләрем”, “Кояш гомере телим мин  әнием сиңа” әниләр бәйрәме үткәр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ышмаклар кичәс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альләр белән таныш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 xml:space="preserve">Минем кадерлеләрем”,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Кояш гомере телим мин  әнием сиңа” әниләр бәйрәме үткә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инем кадерлеләрем”, “Кояш гомере телим мин  әнием сиңа” әниләр бәйрәме үткә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инем гаиләм” инша конкурс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әнгатьле шигырь сөйләүче бәйгесе үткәрү Мәктәп – синең икенче өең</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Өйдәгеләр белән миһербанлы булыгыз, аларга яхшы булса, сезгә дә яхшы булыр.”</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Өй – җылылыкны саклаучы оя.</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езгә иң якын кешеләр - ата-аналарыгыз”.</w:t>
            </w:r>
          </w:p>
          <w:p>
            <w:pPr>
              <w:pStyle w:val="Style16"/>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Гаиләм-горурлыгым!</w:t>
            </w:r>
          </w:p>
          <w:p>
            <w:pPr>
              <w:pStyle w:val="Style16"/>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ганнарыгыз ата-аналарыгыздан соң иң якыннарыгызды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уганлык, кардәшлек җепләр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Ягез әле, әнил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Алкоголь һәм нәселдәнлек”</w:t>
            </w:r>
          </w:p>
          <w:p>
            <w:pPr>
              <w:pStyle w:val="Style16"/>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Чын кеше нинди була?</w:t>
            </w:r>
          </w:p>
          <w:p>
            <w:pPr>
              <w:pStyle w:val="Style16"/>
              <w:rPr>
                <w:rFonts w:ascii="Times New Roman" w:hAnsi="Times New Roman" w:cs="Times New Roman"/>
                <w:sz w:val="24"/>
                <w:szCs w:val="24"/>
                <w:lang w:val="tt-RU"/>
              </w:rPr>
            </w:pPr>
            <w:r>
              <w:rPr>
                <w:rFonts w:eastAsia="Times New Roman" w:cs="Times New Roman" w:ascii="Times New Roman" w:hAnsi="Times New Roman"/>
                <w:bCs/>
                <w:sz w:val="24"/>
                <w:szCs w:val="24"/>
                <w:lang w:val="tt-RU" w:eastAsia="ru-RU"/>
              </w:rPr>
              <w:t>Дуслык һәм мәхәббәт</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Бозык сүз ишетү акылга бозыклык китерә”.</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йткән сүз  -  аткан ук</w:t>
            </w:r>
          </w:p>
          <w:p>
            <w:pPr>
              <w:pStyle w:val="Style16"/>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Игелекле эшнең иртәсе – киче юк.</w:t>
            </w:r>
          </w:p>
          <w:p>
            <w:pPr>
              <w:pStyle w:val="Style1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tt-RU" w:eastAsia="ru-RU"/>
              </w:rPr>
              <w:t>Алда юллар – кайсын сайларга?</w:t>
            </w:r>
          </w:p>
          <w:p>
            <w:pPr>
              <w:pStyle w:val="Style16"/>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3891" w:type="dxa"/>
        <w:jc w:val="left"/>
        <w:tblInd w:w="279" w:type="dxa"/>
        <w:tblLayout w:type="fixed"/>
        <w:tblCellMar>
          <w:top w:w="0" w:type="dxa"/>
          <w:left w:w="108" w:type="dxa"/>
          <w:bottom w:w="0" w:type="dxa"/>
          <w:right w:w="108" w:type="dxa"/>
        </w:tblCellMar>
      </w:tblPr>
      <w:tblGrid>
        <w:gridCol w:w="1560"/>
        <w:gridCol w:w="1984"/>
        <w:gridCol w:w="8079"/>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Габдулла Тукай туган көнен билгеләп кит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П</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Р</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Е</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Л</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Ь</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игать һәм без»</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Сәламәтлек бәйрәме оештыр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109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Интерактив китап буенча сөекле шагыйребез Г.Тукайның тормыш юлы белән таныш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Сәламәтлек бәйрәме оештыр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тәп янын чистартуда катнаш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згы табигатьне күзәтү, экскурссияләр оешт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әламәт яшәү рәвешенә конкурслар оештыру (сочинение, рәсем, плакатл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тәп янын чистартуда катнаш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әламәт яшәү рәвешенә конкурслар оештыру (сочинение, рәсем, плакатл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Сәламәтлек бәйрәме оештыр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әламәт яшәү рәвешенә конкурслар оештыру (сочинение, рәсем, плакатл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Сәламәтлек бәйрәме оештыру,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Спортчы гаилә (ярыш)</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Районның экологик торышы»(әңгәмә)</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Намуссыз кеше рәхәт яшиме?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бигать безгә ниләр бирә?» Сыйныф сәгатьләре,  информацион сәгатьләр узд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Йөз –күңелнең йомшак яки каты икәнен күрсәтүче көзгеде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ты чырайлы,ачык йөзле бул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ызлар намусы</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гәр янәшәңдә ир-егет булса</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Яшь буынның сәламәтлеге иң зур бурыч”</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порт-сәламәтлек нигезе”,”Сәламәтлек үз кулыбызда” дигән темаларга күргәзмә.</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шәү-бәхет ул</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Ягез әле, әтиләр!”</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аиләдә сәламәт яшәү рәвешен тәрбияләү</w:t>
            </w:r>
          </w:p>
          <w:p>
            <w:pPr>
              <w:pStyle w:val="Style16"/>
              <w:rPr>
                <w:rFonts w:ascii="Times New Roman" w:hAnsi="Times New Roman" w:cs="Times New Roman"/>
                <w:sz w:val="24"/>
                <w:szCs w:val="24"/>
                <w:lang w:val="tt-RU"/>
              </w:rPr>
            </w:pPr>
            <w:r>
              <w:rPr>
                <w:rFonts w:cs="Times New Roman" w:ascii="Times New Roman" w:hAnsi="Times New Roman"/>
                <w:sz w:val="24"/>
                <w:szCs w:val="24"/>
                <w:lang w:val="en-US"/>
              </w:rPr>
              <w:t>XXI</w:t>
            </w:r>
            <w:r>
              <w:rPr>
                <w:rFonts w:cs="Times New Roman" w:ascii="Times New Roman" w:hAnsi="Times New Roman"/>
                <w:sz w:val="24"/>
                <w:szCs w:val="24"/>
              </w:rPr>
              <w:t xml:space="preserve"> гасыр</w:t>
            </w:r>
            <w:r>
              <w:rPr>
                <w:rFonts w:cs="Times New Roman" w:ascii="Times New Roman" w:hAnsi="Times New Roman"/>
                <w:sz w:val="24"/>
                <w:szCs w:val="24"/>
                <w:lang w:val="tt-RU"/>
              </w:rPr>
              <w:t>-</w:t>
            </w:r>
            <w:r>
              <w:rPr>
                <w:rFonts w:cs="Times New Roman" w:ascii="Times New Roman" w:hAnsi="Times New Roman"/>
                <w:sz w:val="24"/>
                <w:szCs w:val="24"/>
              </w:rPr>
              <w:t xml:space="preserve"> наркотикларсыз”</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tbl>
      <w:tblPr>
        <w:tblW w:w="13891" w:type="dxa"/>
        <w:jc w:val="left"/>
        <w:tblInd w:w="279" w:type="dxa"/>
        <w:tblLayout w:type="fixed"/>
        <w:tblCellMar>
          <w:top w:w="0" w:type="dxa"/>
          <w:left w:w="108" w:type="dxa"/>
          <w:bottom w:w="0" w:type="dxa"/>
          <w:right w:w="108" w:type="dxa"/>
        </w:tblCellMar>
      </w:tblPr>
      <w:tblGrid>
        <w:gridCol w:w="1560"/>
        <w:gridCol w:w="1984"/>
        <w:gridCol w:w="8079"/>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Ай</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ныф</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Чара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аваплы</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М</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А</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Й</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tt-RU"/>
              </w:rPr>
            </w:pPr>
            <w:r>
              <w:rPr>
                <w:rFonts w:cs="Times New Roman" w:ascii="Times New Roman" w:hAnsi="Times New Roman"/>
                <w:b/>
                <w:lang w:val="tt-RU"/>
              </w:rPr>
              <w:t>9 май – Җиңү көне</w:t>
            </w:r>
          </w:p>
          <w:p>
            <w:pPr>
              <w:pStyle w:val="Normal"/>
              <w:spacing w:before="0" w:after="200"/>
              <w:rPr>
                <w:rFonts w:ascii="Times New Roman" w:hAnsi="Times New Roman" w:cs="Times New Roman"/>
                <w:b/>
                <w:b/>
                <w:lang w:val="tt-RU"/>
              </w:rPr>
            </w:pPr>
            <w:r>
              <w:rPr>
                <w:rFonts w:cs="Times New Roman" w:ascii="Times New Roman" w:hAnsi="Times New Roman"/>
                <w:b/>
                <w:lang w:val="tt-RU"/>
              </w:rPr>
              <w:t>Соңгы кыңгырау бәйрә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Зигангирова Р.М.</w:t>
            </w:r>
          </w:p>
        </w:tc>
      </w:tr>
      <w:tr>
        <w:trPr>
          <w:trHeight w:val="42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Әти, әни һәм мин – сәламәт гаилә”(ярыш)</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лимбекова Г.Т.</w:t>
            </w:r>
          </w:p>
        </w:tc>
      </w:tr>
      <w:tr>
        <w:trPr>
          <w:trHeight w:val="56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Әдәпле булу –бәхетле булу”-уен  Игелекле эшләр башкару һәм хөрмәтләү.</w:t>
            </w:r>
          </w:p>
          <w:p>
            <w:pPr>
              <w:pStyle w:val="Style16"/>
              <w:rPr>
                <w:rFonts w:ascii="Times New Roman" w:hAnsi="Times New Roman" w:cs="Times New Roman"/>
                <w:sz w:val="24"/>
                <w:szCs w:val="24"/>
                <w:lang w:val="tt-RU"/>
              </w:rPr>
            </w:pPr>
            <w:r>
              <w:rPr>
                <w:rFonts w:cs="Times New Roman" w:ascii="Times New Roman" w:hAnsi="Times New Roman"/>
                <w:sz w:val="24"/>
                <w:szCs w:val="24"/>
              </w:rPr>
              <w:t>Сәламәтлек бәйрәме оештыру</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рифуллина Ә.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згы өмәдә катнаш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ашваткычлар, ребуслар чиш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Шалкан” әкиятен сәхнәләштерү.</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Г.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Үз-үзеңне карый белү.</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ел. Сүз. Әдәп.</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Иркәләп эндәшү сүзләр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Рәхмәт сүзләр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небаева Л.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өтендөнья сәламәтлек көне (7.04.)</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әдәният йортында үз-үзеңне тоту кагыйдәләре”.</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Сабитова Р.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Сәламәт яшәү рәвеш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ем туган ягым</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хшы теләклә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Гаилә һәм балала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Талибуллина Г.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Озак яшәү серләре”</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әктәп яны тәҗрибә участогында, ишегалдында эшчәнлекне оештыру.</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Ветераннар белән очрашу, аларны җиңү бәйрәме белән тәбрикләү, </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Хәйдәрова Т.Ә.</w:t>
            </w:r>
          </w:p>
        </w:tc>
      </w:tr>
      <w:tr>
        <w:trPr>
          <w:trHeight w:val="7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Style16"/>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серткеч эчемлекләр һәм яшүсмер организмы”</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Эчке эшләр бүлеге хезмәткәрләре һәм балигъ булмаган яшүсмерләр белән эшләүче инспекторлар белән очрашулар һәм әңгәмәл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Якупова А.С</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Җенси тотнаксызлык”</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Эчке эшләр бүлеге хезмәткәрләре һәм балигъ булмаган яшүсмерләр белән эшләүче инспекторлар белән очрашулар һәм әңгәмәл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Булаиова Э Р.</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Яшьләр һәм наркотикл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Эчке эшләр бүлеге хезмәткәрләре һәм балигъ булмаган яшүсмерләр белән эшләүче инспекторлар белән очрашулар һәм әңгәмәләр</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иназова Г.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80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Яшүсмернең җенси өлгерүе һәм венерик авырулар”</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Эчке эшләр бүлеге хезмәткәрләре һәм балигъ булмаган яшүсмерләр белән эшләүче инспекторлар белән очрашулар һәм әңгәмәләр</w:t>
            </w:r>
          </w:p>
          <w:p>
            <w:pPr>
              <w:pStyle w:val="Style16"/>
              <w:rPr>
                <w:rFonts w:ascii="Times New Roman" w:hAnsi="Times New Roman" w:cs="Times New Roman"/>
                <w:sz w:val="24"/>
                <w:szCs w:val="24"/>
                <w:lang w:val="tt-RU"/>
              </w:rPr>
            </w:pPr>
            <w:r>
              <w:rPr>
                <w:rFonts w:cs="Times New Roman" w:ascii="Times New Roman" w:hAnsi="Times New Roman"/>
                <w:sz w:val="24"/>
                <w:szCs w:val="24"/>
              </w:rPr>
              <w:t>“</w:t>
            </w:r>
            <w:r>
              <w:rPr>
                <w:rFonts w:cs="Times New Roman" w:ascii="Times New Roman" w:hAnsi="Times New Roman"/>
                <w:sz w:val="24"/>
                <w:szCs w:val="24"/>
              </w:rPr>
              <w:t>Җенси тотнаксызлык”</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tt-RU"/>
              </w:rPr>
            </w:pPr>
            <w:r>
              <w:rPr>
                <w:rFonts w:cs="Times New Roman" w:ascii="Times New Roman" w:hAnsi="Times New Roman"/>
                <w:sz w:val="24"/>
                <w:szCs w:val="24"/>
                <w:lang w:val="tt-RU"/>
              </w:rPr>
              <w:t>Мусина Р.Г.</w:t>
            </w:r>
          </w:p>
        </w:tc>
      </w:tr>
    </w:tbl>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lang w:val="tt-RU"/>
        </w:rPr>
      </w:pPr>
      <w:r>
        <w:rPr>
          <w:rFonts w:cs="Times New Roman" w:ascii="Times New Roman" w:hAnsi="Times New Roman"/>
          <w:b/>
          <w:lang w:val="tt-RU"/>
        </w:rPr>
      </w:r>
    </w:p>
    <w:p>
      <w:pPr>
        <w:pStyle w:val="Normal"/>
        <w:jc w:val="center"/>
        <w:rPr>
          <w:rFonts w:ascii="Times New Roman" w:hAnsi="Times New Roman" w:cs="Times New Roman"/>
          <w:b/>
          <w:b/>
          <w:sz w:val="20"/>
          <w:szCs w:val="20"/>
          <w:lang w:val="tt-RU"/>
        </w:rPr>
      </w:pPr>
      <w:r>
        <w:rPr>
          <w:rFonts w:eastAsia="Times New Roman" w:cs="Times New Roman" w:ascii="Times New Roman" w:hAnsi="Times New Roman"/>
          <w:b/>
          <w:lang w:val="tt-RU"/>
        </w:rPr>
        <w:t xml:space="preserve"> </w:t>
      </w:r>
    </w:p>
    <w:p>
      <w:pPr>
        <w:pStyle w:val="Normal"/>
        <w:spacing w:before="0" w:after="0"/>
        <w:jc w:val="center"/>
        <w:rPr>
          <w:rFonts w:ascii="Times New Roman" w:hAnsi="Times New Roman" w:eastAsia="Times New Roman" w:cs="Times New Roman"/>
          <w:b/>
          <w:b/>
          <w:bCs/>
          <w:sz w:val="24"/>
          <w:szCs w:val="24"/>
          <w:lang w:val="tt-RU"/>
        </w:rPr>
      </w:pPr>
      <w:r>
        <w:rPr>
          <w:rFonts w:eastAsia="Times New Roman" w:cs="Times New Roman" w:ascii="Times New Roman" w:hAnsi="Times New Roman"/>
          <w:b/>
          <w:bCs/>
          <w:sz w:val="24"/>
          <w:szCs w:val="24"/>
          <w:lang w:val="tt-RU"/>
        </w:rPr>
        <w:t>Әдәбият исемлеге:</w:t>
      </w:r>
    </w:p>
    <w:p>
      <w:pPr>
        <w:pStyle w:val="Normal"/>
        <w:spacing w:before="0" w:after="0"/>
        <w:jc w:val="both"/>
        <w:rPr>
          <w:rFonts w:ascii="Times New Roman" w:hAnsi="Times New Roman" w:eastAsia="Times New Roman" w:cs="Times New Roman"/>
          <w:b/>
          <w:b/>
          <w:bCs/>
          <w:sz w:val="24"/>
          <w:szCs w:val="24"/>
          <w:lang w:val="tt-RU"/>
        </w:rPr>
      </w:pPr>
      <w:r>
        <w:rPr>
          <w:rFonts w:eastAsia="Times New Roman" w:cs="Times New Roman" w:ascii="Times New Roman" w:hAnsi="Times New Roman"/>
          <w:b/>
          <w:bCs/>
          <w:sz w:val="24"/>
          <w:szCs w:val="24"/>
          <w:lang w:val="tt-RU"/>
        </w:rPr>
      </w:r>
    </w:p>
    <w:p>
      <w:pPr>
        <w:pStyle w:val="Normal"/>
        <w:numPr>
          <w:ilvl w:val="0"/>
          <w:numId w:val="8"/>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Ризаэддин  Фәхреддин. Фәнни-библиографик җыентык = Ризаэддин Фәхреддинов. Научно-библиографический сборник.- Казан: “Рухият” нәшр.-1999.-223б. </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Ризаэддин Фәхреддин. Нәсыйхәт. Әхлак гыйлеменнән.-Казан: Мәгариф, -2005.</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Ризаэддин бине Фәхреддин. Ислам дине нинди дин? // Мирас. – 1991.-1. -60-66 б., 2. -67-72 б., 3. -62-64 б., 4. -89-93 б.. 5. -109-113 б., 6. -69-73 б. 7. -53-55б., 8. -44-45 б., 9. -47-51 б., 10. -42-44 б., 11. -49-51 б., 12. – 43-45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Ризаэддин бине Фәхреддин. Җәвамигуль-кәлим шәрхе. – Казан: Тат. Кит. нәшр., 1996 – 552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Ризаэддин бине Фәхреддин. Тәрбияле хатын: һәрбер өйдә вә һәрбер хатын кулында бу китаптан  бер данәсе булырга тиешледер. – Казан: “Иман” нәшр., 1996. – 16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Ризаэддин бине Фәхреддин. Тәрбияле бала // Тәрбия.  1999. -7.</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Фәхреддинов Р. Әсма, яки гамәл вә җәза. Татар әдәбиятыю Х1Х йөз. – Казан: Тат. кит. нәшр., 1968. – 630-670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Фәхреддинов Р. Әсма, яки гамәл вә җәза. Татар мәгърифәтчелек әдәбияты (1860-1905). – Казан: Тат. кит. нәшр., 1979. – 312-352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eastAsia="ru-RU"/>
        </w:rPr>
        <w:t>Фәхреддинов Р. Сәлимә, яки гыйффәт. Татар мәгърифәтчелек әдәбияты (1860-1905). – Казан: Тат. кит. нәшр., 1979. – 264-311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Фәрхетдинов С. Сайланма мәкаләләр. - Әлмәт, 2000 ел.</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Ризаэддин Фәхреддин мирасы һәм хәзерге заман. Мәкаләләр җыентыгы.- Казан.- 2003.- 332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Әмирхан Равил. Риза Фәхреддинов – тарихчы // Мирас.- 1992.-12.-64-72б.</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eastAsia="ru-RU"/>
        </w:rPr>
        <w:t>Балаларга әдәп-әхлак тәрбиясе бирүдә Әлмәт укытучыларының эшчәнлеге. - Әлмәт: -2007.</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val="tt-RU"/>
        </w:rPr>
        <w:t>Вакытлы матбугат басмалары: “Әлмәт таңнары”, “Яшьләр заманы”. “Хәзинә”, “Сабантуй”, “Көмеш кыңгырау” һ.б.</w:t>
      </w:r>
      <w:r>
        <w:rPr>
          <w:rFonts w:eastAsia="Times New Roman" w:cs="Times New Roman CYR" w:ascii="Times New Roman CYR" w:hAnsi="Times New Roman CYR"/>
          <w:color w:val="000000"/>
          <w:sz w:val="24"/>
          <w:szCs w:val="24"/>
          <w:lang w:val="tt-RU" w:eastAsia="ru-RU"/>
        </w:rPr>
        <w:t xml:space="preserve"> </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 xml:space="preserve">Вәлиуллин Камил. </w:t>
      </w:r>
      <w:r>
        <w:rPr>
          <w:rFonts w:eastAsia="Times New Roman" w:cs="Times New Roman" w:ascii="Times New Roman" w:hAnsi="Times New Roman"/>
          <w:sz w:val="24"/>
          <w:szCs w:val="24"/>
          <w:lang w:val="tt-RU" w:eastAsia="ru-RU"/>
        </w:rPr>
        <w:t>Ислам тәрбиясе. Дәреслек. –Яр Чаллы: “Ислам нуры” эшмәкәрлек үзәге. – 2012.</w:t>
      </w:r>
    </w:p>
    <w:p>
      <w:pPr>
        <w:pStyle w:val="Normal"/>
        <w:numPr>
          <w:ilvl w:val="0"/>
          <w:numId w:val="2"/>
        </w:numPr>
        <w:tabs>
          <w:tab w:val="clear" w:pos="708"/>
          <w:tab w:val="left" w:pos="851" w:leader="none"/>
        </w:tabs>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rPr>
        <w:t>Гайнуллин М. Риза Фәхреддинов. Татар әдәбияты тарихы. 6 томда. 2 том. Х1Х йөз татар әдәбияты.- Казан: Тат. кит. нәшр.,1985.- 319-334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Госманов Миркасыйм. Катлаулы чорның каршылыклы вәкиле // Казан утлары.- 1984.- 1.- 142-157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Госманов М. Ризаэддин Фәхреддинов мирасы // Үткәннән киләчәккә: Фәнни-публицистик мәкаләләр.- Казан: Тат. кит. нәшр., 1990.- 51-72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Госманов М. Ризаэддин Фәхреддинов мирасы. Үткәннән киләчәккә: фәнни-публицистик мәкаләләр.- Казан: Тат. кит. нәшр., 1990.- 51-72б.</w:t>
      </w:r>
    </w:p>
    <w:p>
      <w:pPr>
        <w:pStyle w:val="Normal"/>
        <w:numPr>
          <w:ilvl w:val="0"/>
          <w:numId w:val="2"/>
        </w:numPr>
        <w:tabs>
          <w:tab w:val="clear" w:pos="708"/>
          <w:tab w:val="left" w:pos="851" w:leader="none"/>
        </w:tabs>
        <w:spacing w:lineRule="auto" w:line="240" w:before="0" w:after="200"/>
        <w:jc w:val="both"/>
        <w:rPr/>
      </w:pPr>
      <w:r>
        <w:rPr>
          <w:rFonts w:eastAsia="Times New Roman" w:cs="Times New Roman CYR" w:ascii="Times New Roman CYR" w:hAnsi="Times New Roman CYR"/>
          <w:color w:val="000000"/>
          <w:sz w:val="24"/>
          <w:szCs w:val="24"/>
          <w:lang w:val="tt-RU" w:eastAsia="ru-RU"/>
        </w:rPr>
        <w:t xml:space="preserve">Даутов Р. Балачак әдипләре. 1, 2, 3нче том. – </w:t>
      </w:r>
      <w:r>
        <w:rPr>
          <w:rFonts w:eastAsia="Times New Roman" w:cs="Times New Roman" w:ascii="Times New Roman" w:hAnsi="Times New Roman"/>
          <w:sz w:val="24"/>
          <w:szCs w:val="24"/>
          <w:lang w:val="tt-RU" w:eastAsia="ru-RU"/>
        </w:rPr>
        <w:t>Казан: -</w:t>
      </w:r>
      <w:r>
        <w:rPr>
          <w:rFonts w:eastAsia="Times New Roman" w:cs="Times New Roman CYR" w:ascii="Times New Roman CYR" w:hAnsi="Times New Roman CYR"/>
          <w:color w:val="000000"/>
          <w:sz w:val="24"/>
          <w:szCs w:val="24"/>
          <w:lang w:val="tt-RU" w:eastAsia="ru-RU"/>
        </w:rPr>
        <w:t>“Мәгариф” нәшрияты, 2002, 2004, 2005.</w:t>
      </w:r>
    </w:p>
    <w:p>
      <w:pPr>
        <w:pStyle w:val="Normal"/>
        <w:numPr>
          <w:ilvl w:val="0"/>
          <w:numId w:val="2"/>
        </w:numPr>
        <w:tabs>
          <w:tab w:val="clear" w:pos="708"/>
          <w:tab w:val="left" w:pos="851" w:leader="none"/>
        </w:tabs>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Заһидуллина Д.Ф. Татар әдәбияты: Теория.Тарих. – Казан: “Мәгариф”, 2004.</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eastAsia="ru-RU"/>
        </w:rPr>
        <w:t>Казыйханов В.С. Иман дәресләре. - Түбән Кама, “Ихлас” нәшрияты, -2005.</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Карурманны чыккан чакта... Х1Х гасыр әдәбияты.- Казан: Мәгариф, 2001.- 319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Миңнегулов Х., Садретдинов Ш. Ризаэддин Фәхреддин. Урта гасыр һәм Х1Х йөз татар әдәбияты.- Казан: “Китап” нәшр., 1998.- 272-276б.</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Низамов А.М. Милли мәктәп: тәрбия нигезләре. - Казан: Мәгариф, 2005.</w:t>
      </w:r>
    </w:p>
    <w:p>
      <w:pPr>
        <w:pStyle w:val="Normal"/>
        <w:numPr>
          <w:ilvl w:val="0"/>
          <w:numId w:val="2"/>
        </w:numPr>
        <w:tabs>
          <w:tab w:val="clear" w:pos="708"/>
          <w:tab w:val="left" w:pos="851" w:leader="none"/>
        </w:tabs>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 xml:space="preserve">Трофимова С.М., Хәйруллин И.Г. Киләчәк бүгенгедән башлана. – Казан: РИЦ “Школа”, 2008. </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eastAsia="ru-RU"/>
        </w:rPr>
        <w:t>Фазлыев Җ. Тигез гомер итегез. – Казан: ”Инсан медиа групп”. -2013.</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eastAsia="ru-RU"/>
        </w:rPr>
        <w:t>Фазлыев Җәлил. Әхлак дәресләре укыту буенча ярдәмлек. –Казан: “Иман” нәшрияты.-2001.</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Фәрхетдинов С. Сайланма мәкаләләр. - Әлмәт, 2000 ел.</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w:ascii="Times New Roman" w:hAnsi="Times New Roman"/>
          <w:sz w:val="24"/>
          <w:szCs w:val="24"/>
          <w:lang w:val="tt-RU" w:eastAsia="ru-RU"/>
        </w:rPr>
        <w:t>Харисова Л.А. Иминлек һәм игелек дине. – Казан: Мәгариф, -2001.</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tt-RU"/>
        </w:rPr>
        <w:t>Хәйруллин Ә. Күпкырлы галим // Со</w:t>
      </w:r>
      <w:r>
        <w:rPr>
          <w:rFonts w:eastAsia="Times New Roman" w:cs="Times New Roman" w:ascii="Times New Roman" w:hAnsi="Times New Roman"/>
          <w:sz w:val="24"/>
          <w:szCs w:val="24"/>
        </w:rPr>
        <w:t>ц</w:t>
      </w:r>
      <w:r>
        <w:rPr>
          <w:rFonts w:eastAsia="Times New Roman" w:cs="Times New Roman" w:ascii="Times New Roman" w:hAnsi="Times New Roman"/>
          <w:sz w:val="24"/>
          <w:szCs w:val="24"/>
          <w:lang w:val="tt-RU"/>
        </w:rPr>
        <w:t>иалистик Татарстан.- 1989.-10февраль.</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Хуҗиәхмәтов Ә.Н.-Тәрбия теориясе һәм методикасы: Югары һәм махсус уку йортлары өчен дәреслек. - Каан: Мәгариф- 2006.</w:t>
      </w:r>
    </w:p>
    <w:p>
      <w:pPr>
        <w:pStyle w:val="Normal"/>
        <w:numPr>
          <w:ilvl w:val="0"/>
          <w:numId w:val="2"/>
        </w:numPr>
        <w:spacing w:lineRule="auto" w:line="240" w:before="0" w:after="200"/>
        <w:jc w:val="both"/>
        <w:rPr>
          <w:rFonts w:ascii="Times New Roman CYR" w:hAnsi="Times New Roman CYR" w:eastAsia="Times New Roman" w:cs="Times New Roman CYR"/>
          <w:color w:val="000000"/>
          <w:sz w:val="24"/>
          <w:szCs w:val="24"/>
          <w:lang w:val="tt-RU" w:eastAsia="ru-RU"/>
        </w:rPr>
      </w:pPr>
      <w:r>
        <w:rPr>
          <w:rFonts w:eastAsia="Times New Roman" w:cs="Times New Roman CYR" w:ascii="Times New Roman CYR" w:hAnsi="Times New Roman CYR"/>
          <w:color w:val="000000"/>
          <w:sz w:val="24"/>
          <w:szCs w:val="24"/>
          <w:lang w:val="tt-RU" w:eastAsia="ru-RU"/>
        </w:rPr>
        <w:t>Хуҗиәхмәтов Ә.Н. Мәгърифәт – мәңгелек юлдаш.- Гыйлем һәм тәрбия дәресләре. - Казан: Татарстан Республикасы “ТаРИХ” нәшрияты, - 2002.</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Шакиров Я. Остазыбыз мирасы безнең өчен тиңсез хәзинә // Хәзинә.- 1999.- 21гыйнвар.</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Шаһиев Рәфкать. Бөек якташыбыз // Әлмәт таңнары.- 1992.-27 март.</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Шаһиев Рәфкать. Әсма апа // Сөембикә. -1999. -3. – 18-19 б.</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Шаһиев Рәфкать. Ризаэддин бине Фәхреддиннең тормыш юлы һәм иҗатди мирасы. Махсус курс программасы.- Әлмәт.- 2004.</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Шәрәф Әсма. Ул зур галим, гыйлем әһеле иде... // Татарстан хәбәрләре.- 1992.- 24, 25, 28 январь.</w:t>
      </w:r>
    </w:p>
    <w:p>
      <w:pPr>
        <w:pStyle w:val="Normal"/>
        <w:numPr>
          <w:ilvl w:val="0"/>
          <w:numId w:val="2"/>
        </w:numPr>
        <w:spacing w:lineRule="auto" w:line="240" w:before="0" w:after="0"/>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Шәрәфетдинов З.Т., Даутов Г.Ф. ХХ йөз башы татар мәгарифе тарихында Ризаэддин Фәхреддин.- Яр Чаллы. “Идел-йорт” нәшрияты. 2000.- 92б.</w:t>
      </w:r>
    </w:p>
    <w:p>
      <w:pPr>
        <w:pStyle w:val="Normal"/>
        <w:spacing w:lineRule="auto" w:line="240" w:before="280" w:after="28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sectPr>
      <w:type w:val="nextPage"/>
      <w:pgSz w:orient="landscape" w:w="16838" w:h="11906"/>
      <w:pgMar w:left="1134" w:right="167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13:27:00Z</dcterms:created>
  <dc:creator>Римма</dc:creator>
  <dc:description/>
  <cp:keywords/>
  <dc:language>en-US</dc:language>
  <cp:lastModifiedBy>Comp</cp:lastModifiedBy>
  <cp:lastPrinted>2014-10-14T10:20:00Z</cp:lastPrinted>
  <dcterms:modified xsi:type="dcterms:W3CDTF">2023-04-30T16:28:00Z</dcterms:modified>
  <cp:revision>4</cp:revision>
  <dc:subject/>
  <dc:title/>
</cp:coreProperties>
</file>