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 xml:space="preserve">Технологическая карта урока английского языка в 7 классе. УМК </w:t>
      </w:r>
      <w:r>
        <w:rPr>
          <w:b/>
          <w:lang w:val="en-US"/>
        </w:rPr>
        <w:t>SPOTLIGHT</w:t>
      </w:r>
      <w:r>
        <w:rPr>
          <w:b/>
        </w:rPr>
        <w:t>.</w:t>
      </w:r>
    </w:p>
    <w:p>
      <w:pPr>
        <w:pStyle w:val="Normal"/>
        <w:spacing w:lineRule="auto" w:line="276"/>
        <w:rPr/>
      </w:pPr>
      <w:r>
        <w:rPr>
          <w:b/>
        </w:rPr>
        <w:t>Класс:</w:t>
      </w:r>
      <w:r>
        <w:rPr/>
        <w:t xml:space="preserve"> 7 Б</w:t>
      </w:r>
    </w:p>
    <w:p>
      <w:pPr>
        <w:pStyle w:val="Normal"/>
        <w:spacing w:lineRule="auto" w:line="276"/>
        <w:rPr/>
      </w:pPr>
      <w:r>
        <w:rPr>
          <w:b/>
        </w:rPr>
        <w:t xml:space="preserve">Дата урока: </w:t>
      </w:r>
      <w:r>
        <w:rPr/>
        <w:t>29.10.20</w:t>
      </w:r>
    </w:p>
    <w:p>
      <w:pPr>
        <w:pStyle w:val="Normal"/>
        <w:spacing w:lineRule="auto" w:line="276"/>
        <w:rPr/>
      </w:pPr>
      <w:r>
        <w:rPr>
          <w:b/>
        </w:rPr>
        <w:t>Тема урока:</w:t>
      </w:r>
      <w:r>
        <w:rPr/>
        <w:t xml:space="preserve"> Кто есть кто?</w:t>
      </w:r>
    </w:p>
    <w:p>
      <w:pPr>
        <w:pStyle w:val="Normal"/>
        <w:spacing w:lineRule="auto" w:line="276"/>
        <w:rPr/>
      </w:pPr>
      <w:r>
        <w:rPr>
          <w:b/>
        </w:rPr>
        <w:t>Цель урока:</w:t>
      </w:r>
      <w:r>
        <w:rPr/>
        <w:t xml:space="preserve"> Повторить  и закрепить  языковой (описание внешности) и грамматический  материал ( причастия с окончаниями –ing/ -ed, имена прилагательные и их порядок в предложении), развивать умение  осознанно и произвольное строить монологическое высказывание по теме, выполнять задание по аудированию с выбором правильного ответ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Предметные: </w:t>
      </w:r>
      <w:r>
        <w:rPr/>
        <w:t>Повторить слова  (описание внешности) и грамматические правила (причастия с окончаниями -</w:t>
      </w:r>
      <w:r>
        <w:rPr>
          <w:lang w:val="en-US"/>
        </w:rPr>
        <w:t>ing</w:t>
      </w:r>
      <w:r>
        <w:rPr/>
        <w:t>/ -</w:t>
      </w:r>
      <w:r>
        <w:rPr>
          <w:lang w:val="en-US"/>
        </w:rPr>
        <w:t>ed</w:t>
      </w:r>
      <w:r>
        <w:rPr/>
        <w:t>, имена прилагательные и их порядок в предложении), развивать умение осознанно и произвольное строить монологическое высказывание по теме, выполнять задание по аудированию с выбором правильного ответа.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Личностные: </w:t>
      </w:r>
      <w:r>
        <w:rPr/>
        <w:t>Учиться работать самостоятельно и в группах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Метапредметные: </w:t>
      </w:r>
      <w:r>
        <w:rPr/>
        <w:t>Учиться самостоятельно осуществлять, контролировать и корректировать урочную деятельность, выбирать успешные стратегии в трудных ситуациях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Универсальные учебные действия</w:t>
      </w:r>
    </w:p>
    <w:p>
      <w:pPr>
        <w:pStyle w:val="Normal"/>
        <w:spacing w:lineRule="auto" w:line="276"/>
        <w:rPr/>
      </w:pPr>
      <w:r>
        <w:rPr>
          <w:b/>
          <w:i/>
        </w:rPr>
        <w:t>Познавательные:</w:t>
      </w:r>
      <w:r>
        <w:rPr/>
        <w:t xml:space="preserve"> Соотносить выполненное задание с образцом, установление логических связей, рефлексия способов и условий действия, осознанное и произвольное построение речевого высказывания;  осознанное и произвольное построение речевого высказывания с использованием опоры; осознанное и произвольное построение монологического речевого высказывания с использованием плана; свободная ориентация и восприятие текста (письменного и устного)</w:t>
      </w:r>
    </w:p>
    <w:p>
      <w:pPr>
        <w:pStyle w:val="Normal"/>
        <w:spacing w:lineRule="auto" w:line="276"/>
        <w:rPr/>
      </w:pPr>
      <w:r>
        <w:rPr>
          <w:b/>
          <w:i/>
        </w:rPr>
        <w:t>Коммуникативные:</w:t>
      </w:r>
      <w:r>
        <w:rPr>
          <w:i/>
        </w:rPr>
        <w:t xml:space="preserve"> </w:t>
      </w:r>
      <w:r>
        <w:rPr/>
        <w:t>Слушать и понимать речь других,   научиться высказывать свое мнение на основе заданий и иллюстраций, участвовать в самостоятельной работе, уметь с достаточной полнотой и точностью выражать свои мысли в соответствии с задачами и условиями коммуникации, владение монологической речью,  планировать учебное сотрудничество с учителем и сверстниками.</w:t>
      </w:r>
    </w:p>
    <w:p>
      <w:pPr>
        <w:pStyle w:val="Normal"/>
        <w:spacing w:lineRule="auto" w:line="276"/>
        <w:rPr/>
      </w:pPr>
      <w:r>
        <w:rPr>
          <w:b/>
          <w:i/>
        </w:rPr>
        <w:t>Регулятивные:</w:t>
      </w:r>
      <w:r>
        <w:rPr>
          <w:b/>
        </w:rPr>
        <w:t xml:space="preserve"> </w:t>
      </w:r>
      <w:r>
        <w:rPr/>
        <w:t>Определять  план выполнения задания, оценивать правильность выполнения учебной задачи, возможности ее решения, выделять и осознавать то, что уже усвоено и что еще нужно усвоить, совместно с учителем и одноклассниками давать оценку деятельности на уроке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14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0"/>
        <w:gridCol w:w="5358"/>
        <w:gridCol w:w="3685"/>
        <w:gridCol w:w="2911"/>
      </w:tblGrid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тапы урок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ятельност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ятельность ученик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УД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Организационный момент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Здоровается с учащимися, настраивает на работу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Good morning, children!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I’m glad to see you. Could you tell me please, what date is it today? What day of the week is it today? Who is absent today?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брое утро. Рада вас видеть. Скажите, какое сегодня число, кто отсутствует, какая погода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дороваются с учителем, отвечают на вопросы фонетической и лексической разминк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Good</w:t>
            </w:r>
            <w:r>
              <w:rPr/>
              <w:t xml:space="preserve"> </w:t>
            </w:r>
            <w:r>
              <w:rPr>
                <w:lang w:val="en-US"/>
              </w:rPr>
              <w:t>morning</w:t>
            </w:r>
            <w:r>
              <w:rPr/>
              <w:t xml:space="preserve">, </w:t>
            </w:r>
            <w:r>
              <w:rPr>
                <w:lang w:val="en-US"/>
              </w:rPr>
              <w:t>teacher</w:t>
            </w:r>
            <w:r>
              <w:rPr/>
              <w:t>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совместно договариваться о правилах поведения и общения в школе и следовать им (Коммуникативные УУД).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ка домашнего задани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Le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check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home</w:t>
            </w:r>
            <w:r>
              <w:rPr/>
              <w:t xml:space="preserve"> </w:t>
            </w:r>
            <w:r>
              <w:rPr>
                <w:lang w:val="en-US"/>
              </w:rPr>
              <w:t>task</w:t>
            </w:r>
            <w:r>
              <w:rPr/>
              <w:t xml:space="preserve">. </w:t>
            </w:r>
            <w:r>
              <w:rPr>
                <w:lang w:val="en-US"/>
              </w:rPr>
              <w:t>Please, open your workbooks and read the sentences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авайте проверим домашнее задание. Пожалуйста, откройте рабочие тетради и прочитайте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крывают рабочие тетради и отвечают домашнее зада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Контроль за усвоением знан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Коммуникативные </w:t>
            </w:r>
            <w:r>
              <w:rPr/>
              <w:t>Умение самостоятельно применять знания в ситуациях учебной деятель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оздание мотивации, постановка учебной цели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ь просит открыть учебники и посмотреть на картинки, ответить на вопросы. Прочитать и перевести тему урок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Now please open your books on the page 28 and look at the pictures. What do you see? How do you understand the title of the lesson?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кройте ваши учебники. Видите картинки? Что вы видите на них? Опишите. Как вы понимаете название урока?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Ученики</w:t>
            </w:r>
            <w:r>
              <w:rPr>
                <w:lang w:val="en-US"/>
              </w:rPr>
              <w:t xml:space="preserve"> </w:t>
            </w:r>
            <w:r>
              <w:rPr/>
              <w:t>переводят</w:t>
            </w:r>
            <w:r>
              <w:rPr>
                <w:lang w:val="en-US"/>
              </w:rPr>
              <w:t xml:space="preserve"> </w:t>
            </w:r>
            <w:r>
              <w:rPr/>
              <w:t>тему</w:t>
            </w:r>
            <w:r>
              <w:rPr>
                <w:lang w:val="en-US"/>
              </w:rPr>
              <w:t xml:space="preserve"> </w:t>
            </w:r>
            <w:r>
              <w:rPr/>
              <w:t>урока</w:t>
            </w:r>
            <w:r>
              <w:rPr>
                <w:lang w:val="en-US"/>
              </w:rPr>
              <w:t xml:space="preserve"> These are the characters of the book. The title means that we can know who is who. </w:t>
            </w:r>
            <w:r>
              <w:rPr>
                <w:b/>
              </w:rPr>
              <w:t>Это персонажи книг. Название означает, кто мы узнаем, кто есть кто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пределяют цель (сегодня мы научимся описывать людей)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Today we will learn and remember how to describe person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нирование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  <w:r>
              <w:rPr>
                <w:b/>
              </w:rPr>
              <w:t xml:space="preserve"> (Регулятивные УУД).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уализация тем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ь дает задание на активизацию лексики и развитие языковой догадки.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Look at the ex. 2a – this is the list of the words, divided by categories, which you can use to describe a person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смотрите – это список слов, разделенных на категории, которые вы можете использовать для описания люд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тают и переводят новые слов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>-искать оптимальные способы решения учебной задачи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>-ставить цели, распределять работ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тренировки примен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ует парное выполнение зада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Now</w:t>
            </w:r>
            <w:r>
              <w:rPr/>
              <w:t xml:space="preserve"> </w:t>
            </w:r>
            <w:r>
              <w:rPr>
                <w:lang w:val="en-US"/>
              </w:rPr>
              <w:t>work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pairs</w:t>
            </w:r>
            <w:r>
              <w:rPr/>
              <w:t xml:space="preserve">. </w:t>
            </w:r>
            <w:r>
              <w:rPr>
                <w:lang w:val="en-US"/>
              </w:rPr>
              <w:t>Choose one character and describe them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работаем в парах. Выберите персонажа, опишите его напарнику.</w:t>
            </w:r>
          </w:p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/>
              <w:t>Проверяет</w:t>
            </w:r>
            <w:r>
              <w:rPr>
                <w:lang w:val="en-US"/>
              </w:rPr>
              <w:t xml:space="preserve"> </w:t>
            </w:r>
            <w:r>
              <w:rPr/>
              <w:t>результаты</w:t>
            </w:r>
            <w:r>
              <w:rPr>
                <w:lang w:val="en-US"/>
              </w:rPr>
              <w:t xml:space="preserve">. </w:t>
            </w:r>
            <w:r>
              <w:rPr>
                <w:i/>
                <w:lang w:val="en-US"/>
              </w:rPr>
              <w:t>Let’s see what you can do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вайте послушаем, что получило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в парах. Описывают (устно) персонажа по выбор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сказывают или читают описа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>-искать оптимальные способы решения учебной задачи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>-умение работать в парах, слушать партнер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>-ставить цели, распределять работ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оминает</w:t>
            </w:r>
            <w:r>
              <w:rPr>
                <w:lang w:val="en-US"/>
              </w:rPr>
              <w:t xml:space="preserve"> </w:t>
            </w:r>
            <w:r>
              <w:rPr/>
              <w:t>изученный</w:t>
            </w:r>
            <w:r>
              <w:rPr>
                <w:lang w:val="en-US"/>
              </w:rPr>
              <w:t xml:space="preserve"> </w:t>
            </w:r>
            <w:r>
              <w:rPr/>
              <w:t>ранее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Now let’s remember the rule about –ing/-ed participles. </w:t>
            </w:r>
            <w:r>
              <w:rPr>
                <w:b/>
                <w:i/>
              </w:rPr>
              <w:t>Давайте вспомним правило о причастиях с окончаниями –</w:t>
            </w:r>
            <w:r>
              <w:rPr>
                <w:b/>
                <w:i/>
                <w:lang w:val="en-US"/>
              </w:rPr>
              <w:t>ing</w:t>
            </w:r>
            <w:r>
              <w:rPr>
                <w:b/>
                <w:i/>
              </w:rPr>
              <w:t>/-</w:t>
            </w:r>
            <w:r>
              <w:rPr>
                <w:b/>
                <w:i/>
                <w:lang w:val="en-US"/>
              </w:rPr>
              <w:t>ed</w:t>
            </w:r>
            <w:r>
              <w:rPr>
                <w:b/>
                <w:i/>
              </w:rPr>
              <w:t>. Мы знаем, что окончание –</w:t>
            </w:r>
            <w:r>
              <w:rPr>
                <w:b/>
                <w:i/>
                <w:lang w:val="en-US"/>
              </w:rPr>
              <w:t>ing</w:t>
            </w:r>
            <w:r>
              <w:rPr>
                <w:b/>
                <w:i/>
              </w:rPr>
              <w:t xml:space="preserve"> используется, когда мы описываем качество человека или предмета, а –</w:t>
            </w:r>
            <w:r>
              <w:rPr>
                <w:b/>
                <w:i/>
                <w:lang w:val="en-US"/>
              </w:rPr>
              <w:t>ed</w:t>
            </w:r>
            <w:r>
              <w:rPr>
                <w:b/>
                <w:i/>
              </w:rPr>
              <w:t xml:space="preserve"> – его чувства и эмоции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ует работу над повторением и закреплением грамматических навыков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Please, let’s do exercise 4 – under the box. One person will do it on the blackboard, others – in their copybooks.</w:t>
              <w:br/>
            </w:r>
            <w:r>
              <w:rPr>
                <w:b/>
                <w:i/>
              </w:rPr>
              <w:t>Пожалуйста, выполним упр.4. Один человек у доски, остальные в тетрад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Отвечают на вопросы, читают теоретическую справку.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овторяют </w:t>
            </w:r>
            <w:r>
              <w:rPr/>
              <w:t>причастия с окончаниями -ing/ -ed</w:t>
            </w:r>
            <w:r>
              <w:rPr>
                <w:b/>
              </w:rPr>
              <w:t xml:space="preserve"> </w:t>
            </w:r>
            <w:r>
              <w:rPr/>
              <w:t xml:space="preserve">и их употребление </w:t>
            </w:r>
            <w:r>
              <w:rPr>
                <w:b/>
              </w:rPr>
              <w:t xml:space="preserve">и выполняют </w:t>
            </w:r>
            <w:r>
              <w:rPr/>
              <w:t xml:space="preserve">задание на выбор подходящего по смыслу причастия, затем </w:t>
            </w:r>
            <w:r>
              <w:rPr>
                <w:b/>
              </w:rPr>
              <w:t>проверяют</w:t>
            </w:r>
            <w:r>
              <w:rPr/>
              <w:t xml:space="preserve"> на доск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ие структурировать знания (Познавательные УУД).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ведение итогов урока, выставление оценок, рефлекси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водит итоги урока, озвучивает оценки за урок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ует и наводит учеников на рефлексию и самооценку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lang w:val="en-US"/>
              </w:rPr>
              <w:t xml:space="preserve">Tell me, please, was it new for you? Was it difficult? How in your opinion did you work during the lesson? </w:t>
            </w:r>
            <w:r>
              <w:rPr>
                <w:b/>
              </w:rPr>
              <w:t>Скажите, что нового мы узнали? Что было сложно? Как вы оцениваете свою работу на уроке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сколько учеников отвечают и говорят, что было нового, что было сложного, что интересного. Оценивают свою работу на уроке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развитие навыков самооценки и рефлексии учебных достижений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машнее задани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Please, open your diaries and write down your home task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lang w:val="en-US"/>
              </w:rPr>
              <w:t>Workbook</w:t>
            </w:r>
            <w:r>
              <w:rPr/>
              <w:t xml:space="preserve"> </w:t>
            </w:r>
            <w:r>
              <w:rPr>
                <w:lang w:val="en-US"/>
              </w:rPr>
              <w:t>page</w:t>
            </w:r>
            <w:r>
              <w:rPr/>
              <w:t xml:space="preserve"> 18 </w:t>
            </w:r>
            <w:r>
              <w:rPr>
                <w:lang w:val="en-US"/>
              </w:rPr>
              <w:t>ex</w:t>
            </w:r>
            <w:r>
              <w:rPr/>
              <w:t>. 2, 3</w:t>
              <w:br/>
            </w:r>
            <w:r>
              <w:rPr>
                <w:b/>
              </w:rPr>
              <w:t>Запишите домашнее зад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писывают домашнее зада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ланирование выполнения домашнего задания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285" w:leader="none"/>
        <w:tab w:val="right" w:pos="14570" w:leader="none"/>
      </w:tabs>
      <w:rPr/>
    </w:pPr>
    <w:r>
      <w:rPr/>
      <w:t>ДИРЕКТОР ГБОУ СОШ №47</w:t>
      <w:tab/>
      <w:t>РУБАЕВА С.В.</w:t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27:00Z</dcterms:created>
  <dc:creator>UserXP</dc:creator>
  <dc:description/>
  <cp:keywords/>
  <dc:language>en-US</dc:language>
  <cp:lastModifiedBy>Илья</cp:lastModifiedBy>
  <cp:lastPrinted>2019-12-18T21:19:00Z</cp:lastPrinted>
  <dcterms:modified xsi:type="dcterms:W3CDTF">2023-04-29T11:58:00Z</dcterms:modified>
  <cp:revision>12</cp:revision>
  <dc:subject/>
  <dc:title>Дата:</dc:title>
</cp:coreProperties>
</file>