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rFonts w:cs="Times New Roman" w:ascii="Times New Roman" w:hAnsi="Times New Roman"/>
          <w:vanish w:val="false"/>
          <w:sz w:val="26"/>
          <w:szCs w:val="26"/>
        </w:rPr>
        <w:commentReference w:id="0"/>
      </w:r>
      <w:r>
        <w:rPr>
          <w:rStyle w:val="Style15"/>
          <w:vanish w:val="false"/>
        </w:rPr>
        <w:commentReference w:id="1"/>
      </w:r>
      <w:r>
        <w:rPr>
          <w:rFonts w:cs="Times New Roman" w:ascii="Times New Roman" w:hAnsi="Times New Roman"/>
          <w:vanish w:val="false"/>
          <w:sz w:val="26"/>
          <w:szCs w:val="26"/>
        </w:rPr>
        <w:commentReference w:id="2"/>
      </w:r>
      <w:r>
        <w:rPr>
          <w:rFonts w:cs="Times New Roman" w:ascii="Times New Roman" w:hAnsi="Times New Roman"/>
          <w:vanish w:val="false"/>
          <w:sz w:val="26"/>
          <w:szCs w:val="26"/>
        </w:rPr>
        <w:commentReference w:id="3"/>
      </w:r>
      <w:r>
        <w:rPr>
          <w:rFonts w:cs="Times New Roman" w:ascii="Times New Roman" w:hAnsi="Times New Roman"/>
          <w:sz w:val="26"/>
          <w:szCs w:val="26"/>
        </w:rPr>
        <w:t>Муниципальное дошкольное образовательное автономное учреждение 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Детский сад «Тополек» муниципального образования 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сненский городской округ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TextBody"/>
        <w:rPr>
          <w:sz w:val="16"/>
        </w:rPr>
      </w:pPr>
      <w:r>
        <w:rPr>
          <w:vanish w:val="false"/>
        </w:rPr>
        <w:commentReference w:id="4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vanish w:val="false"/>
          <w:sz w:val="24"/>
          <w:szCs w:val="24"/>
        </w:rPr>
        <w:commentReference w:id="5"/>
      </w:r>
      <w:r>
        <w:rPr>
          <w:rFonts w:cs="Times New Roman" w:ascii="Times New Roman" w:hAnsi="Times New Roman"/>
          <w:vanish w:val="false"/>
          <w:sz w:val="24"/>
          <w:szCs w:val="24"/>
        </w:rPr>
        <w:commentReference w:id="6"/>
      </w:r>
      <w:r>
        <w:rPr>
          <w:rStyle w:val="Style15"/>
          <w:vanish w:val="false"/>
        </w:rPr>
        <w:commentReference w:id="7"/>
      </w:r>
      <w:r>
        <w:rPr>
          <w:rFonts w:cs="Times New Roman" w:ascii="Times New Roman" w:hAnsi="Times New Roman"/>
          <w:vanish w:val="false"/>
          <w:sz w:val="24"/>
          <w:szCs w:val="24"/>
        </w:rPr>
        <w:commentReference w:id="8"/>
      </w:r>
      <w:r>
        <w:rPr>
          <w:rStyle w:val="Style15"/>
          <w:vanish w:val="false"/>
        </w:rPr>
        <w:commentReference w:id="9"/>
      </w:r>
      <w:r>
        <w:rPr>
          <w:rFonts w:cs="Times New Roman" w:ascii="Times New Roman" w:hAnsi="Times New Roman"/>
          <w:sz w:val="24"/>
          <w:szCs w:val="24"/>
        </w:rPr>
        <w:t>Конспект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го коррекционно-развивающего логопедического занятия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 автоматизации звука [Л] в словах и фразовой речи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 ребенка с ОНР II уровня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а тему «В гости к нам пришёл котёнок»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Составитель: </w:t>
      </w:r>
      <w:r>
        <w:rPr>
          <w:rFonts w:cs="Times New Roman" w:ascii="Times New Roman" w:hAnsi="Times New Roman"/>
        </w:rPr>
        <w:t>Григорьева Ольга Геннадьев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-логопе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t>2023 год</w:t>
      </w:r>
      <w:r>
        <w:br w:type="page"/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 «В гости к нам пришёл котёнок»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sz w:val="24"/>
          <w:szCs w:val="24"/>
        </w:rPr>
        <w:t>: автоматизировать звук [Л] в словах, словосочетаниях, предложениях, фразовой ре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авильного диафрагмального дыхания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елкой моторики, и кинестетических ощущений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лизация мышечного тонуса рук под действием приемов массажа и самомассажа с применением массажных мячиков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артикуляторного аппарата, при выполнении артикуляторной гимнастики для постановки звука «Л». 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зация звука Л в слогах и словах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фонематических представлений (отбор слов в названии, которых есть звук «Л»)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вязной речи (мнемотехника)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зрительной памяти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лухового внимания.</w:t>
      </w:r>
    </w:p>
    <w:p>
      <w:pPr>
        <w:pStyle w:val="Style19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ушка «Котёнок» </w:t>
      </w:r>
    </w:p>
    <w:p>
      <w:pPr>
        <w:pStyle w:val="Style19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Массажные мячики (2 шт.) для ребенка и логопеда.</w:t>
      </w:r>
    </w:p>
    <w:p>
      <w:pPr>
        <w:pStyle w:val="Style19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Карандаши (2 шт.).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икуляторная гимнастика (Логоритмика — по показу)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утбук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ые технологии:</w:t>
      </w:r>
    </w:p>
    <w:p>
      <w:pPr>
        <w:pStyle w:val="Style19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Здоровье сберегающие технологии (логомассаж и самомассаж рук)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мотехника. </w:t>
      </w:r>
    </w:p>
    <w:p>
      <w:pPr>
        <w:pStyle w:val="Style19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Информационные и коммуникационные технологии (ноутбук), флеш -накопитель Мерсибо - «Лого Ассорти».</w:t>
      </w:r>
    </w:p>
    <w:p>
      <w:pPr>
        <w:pStyle w:val="Style19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tbl>
      <w:tblPr>
        <w:tblW w:w="10787" w:type="dxa"/>
        <w:jc w:val="left"/>
        <w:tblInd w:w="-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5"/>
        <w:gridCol w:w="3722"/>
      </w:tblGrid>
      <w:tr>
        <w:trPr>
          <w:trHeight w:val="2100" w:hRule="atLeast"/>
        </w:trPr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ационный мо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, 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сегодня с тобой поиграем и за каждый правильный ответ или действие, карточку получае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сегодня будем очень весело и интересно играть, и к нам кто-то придет, хочешь узнать к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гда отгадай загад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азвитие слухового внимания, логического мышл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hadow/>
                  <w:color w:val="000000"/>
                  <w:sz w:val="24"/>
                  <w:szCs w:val="24"/>
                  <w:shd w:fill="FFFFFF" w:val="clear"/>
                </w:rPr>
                <w:t>Острые</w:t>
              </w:r>
            </w:hyperlink>
            <w:r>
              <w:rPr>
                <w:rStyle w:val="InternetLink"/>
                <w:rFonts w:cs="Times New Roman" w:ascii="Times New Roman" w:hAnsi="Times New Roman"/>
                <w:shadow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ш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лапах подуш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ы, как щетин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гою спи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ём спи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солнышке лежи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чью броди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охоту ход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, а вот и он. А ты хочешь с ним поигр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 на руки. Подержи какой он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нок рассказал мне, что он недавно познакомился с другом по интернету. друг пригласил его в гости, но котенок забыл, как зовут друга?  Ты согласна помочь котенк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сновная ча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ормирование правильного диафрагмального дых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 ты сейчас покатаешь котёнка на кораблике. (Ребенка укладывают на гимнастический коври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ожи кораблик на живот, а теперь сделай глубокий вдох носом, так, чтобы кораблик с котёнком у тебя приподнял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 долго выдыхай воздух через рот, чтобы кораблик медленно опустился. (повторить 3-4 раз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ец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витие артикулярного аппар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тёнку, так понравилось, путешествовать на кораблике, он тебе говорит спасиб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моги произнести звук Ы-Ы-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ты молодец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мы угадаем первую букву в имени друг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сначала мы поработаем с нашим «язычк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тикуляционная гимнаст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готовы дальше помогать котен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гда мы поиграем в игру «Волшебный мешоч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 какой общий звук содержится в каждом название диких живот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 этот звук, произноси его 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мы знаем, что имя друга начинается на звук «Л». Запом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 подсказка от друга. Речевые ступеньки. Ты готова потрудиться, а я тебе помог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логопедические речевые ступень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  <w:u w:val="single"/>
              </w:rPr>
              <w:t>Развитие мелкой моторики, и кинестетических ощущ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, ты молодец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наш котёнок тебе принёс красивые мячи. Посмотри на них сравни с моим мячом. Какие есть отлич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ладкие маленькие мячик и мячик с колючк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мотри на эти мячики внимательно, все ли они одинаковы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мячик отличается от остальных и ч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т мы сейчас и поиграем с этим мяч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амомассаж рук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гра «Приведение»</w:t>
            </w:r>
          </w:p>
          <w:p>
            <w:pPr>
              <w:pStyle w:val="Normal"/>
              <w:spacing w:lineRule="auto" w:line="36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Мерсибо «Лого Ассорти»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наши ручки готовы к следующей под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 букву 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 молодец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  Рефлексия. Вот и закончилось наше путешествие посмотри сколько у нас картинок фишек. Давай мы будем составлять из маленьких карточек большую картину. И будем вспоминать, что ты делала? Что мы должны узн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Выкладывание картинки Лунт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смотри, что у нас получилос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то это! Как его имя? На какой звук начинае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ал с луны на землю 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говорили мне, что я лишь с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том сказали: лунная пч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том я имя для себя нашё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а, мы узнали, как зовут друга Котенк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свидание!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8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.</w:t>
            </w:r>
          </w:p>
          <w:p>
            <w:pPr>
              <w:pStyle w:val="Normal"/>
              <w:spacing w:lineRule="auto" w:line="240" w:before="0" w:after="0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8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8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8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тён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80"/>
                <w:sz w:val="24"/>
                <w:szCs w:val="24"/>
              </w:rPr>
            </w:pPr>
            <w:r>
              <w:rPr>
                <w:color w:val="00808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8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80"/>
              </w:rPr>
            </w:pPr>
            <w:r>
              <w:rPr>
                <w:color w:val="00808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8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гкий, пушистый.</w:t>
            </w:r>
          </w:p>
          <w:p>
            <w:pPr>
              <w:pStyle w:val="Normal"/>
              <w:spacing w:lineRule="auto" w:line="240" w:before="0" w:after="0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. «Корабл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делает вдох нос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медленно выдыхает через р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Ы-Ы-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фи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 «Язычок малыш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фи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.  Волшебный меш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очек с игрушками (лиса, лось, волк, бел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«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фи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-9 фи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енок указывает на колючий мяч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 него колю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фи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8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фишка</w:t>
            </w:r>
          </w:p>
          <w:p>
            <w:pPr>
              <w:pStyle w:val="Normal"/>
              <w:spacing w:lineRule="auto" w:line="240" w:before="0" w:after="0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8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8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фи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808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color w:val="00808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нт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видание!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" w:date="2023-04-25T01:07:00Z" w:initials="">
    <w:p>
      <w:r>
        <w:rPr>
          <w:rFonts w:ascii="Calibri" w:hAnsi="Calibri" w:eastAsia="Calibri" w:cs="Calibri"/>
          <w:color w:val="auto"/>
          <w:sz w:val="22"/>
          <w:szCs w:val="22"/>
          <w:lang w:eastAsia="en-US" w:bidi="ar-SA" w:val="en-US"/>
        </w:rPr>
        <w:t xml:space="preserve">&lt;!--[if gte mso 9]&gt;&lt;xml&gt;&lt;w:WordDocument&gt;&lt;w:BrowserLevel&gt;MicrosoftInternetExplorer4&lt;/w:BrowserLevel&gt;&lt;w:DisplayHorizontalDrawingGridEvery&gt;0&lt;/w:DisplayHorizontalDrawingGridEvery&gt;&lt;w:DisplayVerticalDrawingGridEvery&gt;2&lt;/w:DisplayVerticalDrawingGridEvery&gt;&lt;w:DocumentKind&gt;DocumentNotSpecified&lt;/w:DocumentKind&gt;&lt;w:DrawingGridVerticalSpacing&gt;7.8 </w:t>
      </w:r>
      <w:r>
        <w:rPr>
          <w:rFonts w:ascii="Calibri" w:hAnsi="Calibri" w:eastAsia="Calibri" w:cs="Calibri"/>
          <w:color w:val="auto"/>
          <w:sz w:val="22"/>
          <w:szCs w:val="22"/>
          <w:lang w:eastAsia="en-US" w:bidi="ar-SA" w:val="ru-RU"/>
        </w:rPr>
        <w:t>磅</w:t>
      </w:r>
      <w:r>
        <w:rPr>
          <w:rFonts w:ascii="Calibri" w:hAnsi="Calibri" w:eastAsia="Calibri" w:cs="Calibri"/>
          <w:color w:val="auto"/>
          <w:sz w:val="22"/>
          <w:szCs w:val="22"/>
          <w:lang w:eastAsia="en-US" w:bidi="ar-SA" w:val="en-US"/>
        </w:rPr>
        <w:t>&lt;/w:DrawingGridVerticalSpacing&gt;&lt;w:PunctuationKerning&gt;&lt;/w:PunctuationKerning&gt;&lt;w:View&gt;Normal&lt;/w:View&gt;&lt;w:Compatibility&gt;&lt;w:DontGrowAutofit/&gt;&lt;w:BalanceSingleByteDoubleByteWidth/&gt;&lt;w:DoNotExpandShiftReturn/&gt;&lt;/w:Compatibility&gt;&lt;w:Zoom&gt;0&lt;/w:Zoom&gt;&lt;/w:WordDocument&gt;&lt;/xml&gt;&lt;![endif]--&gt;</w:t>
      </w:r>
    </w:p>
  </w:comment>
  <w:comment w:id="1" w:author="Acer" w:date="2023-04-28T12:40:00Z" w:initials="A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2" w:author="" w:date="2023-04-25T01:07:00Z" w:initials="">
    <w:p>
      <w:r>
        <w:rPr>
          <w:rFonts w:ascii="Calibri" w:hAnsi="Calibri" w:eastAsia="Calibri" w:cs="Calibri"/>
          <w:color w:val="auto"/>
          <w:sz w:val="22"/>
          <w:szCs w:val="22"/>
          <w:lang w:eastAsia="en-US" w:bidi="ar-SA" w:val="en-US"/>
        </w:rPr>
        <w:t>&lt;!--[if gte mso 9]&gt;&lt;xml&gt;&lt;w:LatentStyles DefLockedState="false"  DefUnhideWhenUsed="true"  DefSemiHidden="true"  DefQFormat="false"  DefPriority="99"  LatentStyleCount="260" 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Normal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heading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heading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heading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heading 4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heading 5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heading 6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heading 7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heading 8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heading 9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index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index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index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index 4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index 5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index 6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index 7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index 8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index 9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oc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oc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oc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oc 4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oc 5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oc 6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oc 7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oc 8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oc 9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Normal Indent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footnote text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annotation text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header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footer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index heading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caption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of figures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envelope address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envelope return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footnote reference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annotation reference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ne number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page number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endnote reference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endnote text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of authorities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acro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oa heading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st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st Bullet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st Number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st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st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st 4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st 5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st Bullet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st Bullet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st Bullet 4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st Bullet 5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st Number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st Number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st Number 4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st Number 5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itle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Closing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Signature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Default Paragraph Font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Body Text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Body Text Indent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st Continue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st Continue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st Continue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st Continue 4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st Continue 5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ssage Header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Subtitle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Salutation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Date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Body Text First Indent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Body Text First Indent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Note Heading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Body Text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Body Text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Body Text Indent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Body Text Indent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Block Text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Hyperlink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FollowedHyperlink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Strong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Emphasis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Document Map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Plain Text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E-mail Signature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Normal (Web)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HTML Acronym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HTML Address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HTML Cite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HTML Code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HTML Definition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HTML Keyboard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HTML Preformatted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HTML Sample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HTML Typewriter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HTML Variable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Normal Table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annotation subject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No List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Simple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Simple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Simple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Classic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Classic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Classic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Classic 4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Colorful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Colorful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Colorful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Columns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Columns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Columns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Columns 4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Columns 5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Grid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Grid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Grid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Grid 4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Grid 5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Grid 6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Grid 7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Grid 8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List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List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List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List 4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List 5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List 6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List 7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List 8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3D effects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3D effects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3D effects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Contemporary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Elegant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Professional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Subtle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Subtle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Web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Web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Web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Balloon Text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Grid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Theme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ght Shading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ght List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ght Grid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Shading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Shading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List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List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Grid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Grid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Grid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Dark List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Colorful Shading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Colorful List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Colorful Grid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ght Shading Accent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ght List Accent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ght Grid Accent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Shading 1 Accent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Shading 2 Accent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List 1 Accent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List 2 Accent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Grid 1 Accent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Grid 2 Accent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Grid 3 Accent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Dark List Accent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Colorful Shading Accent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Colorful List Accent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Colorful Grid Accent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ght Shading Accent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ght List Accent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ght Grid Accent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Shading 1 Accent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Shading 2 Accent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List 1 Accent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List 2 Accent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Grid 1 Accent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Grid 2 Accent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Grid 3 Accent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Dark List Accent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Colorful Shading Accent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Colorful List Accent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Colorful Grid Accent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ght Shading Accent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ght List Accent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ght Grid Accent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Shading 1 Accent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Shading 2 Accent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List 1 Accent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List 2 Accent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Grid 1 Accent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Grid 2 Accent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Grid 3 Accent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Dark List Accent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Colorful Shading Accent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Colorful List Accent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Colorful Grid Accent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ght Shading Accent 4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ght List Accent 4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ght Grid Accent 4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Shading 1 Accent 4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Shading 2 Accent 4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List 1 Accent 4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List 2 Accent 4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Grid 1 Accent 4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Grid 2 Accent 4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Grid 3 Accent 4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Dark List Accent 4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Colorful Shading Accent 4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Colorful List Accent 4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Colorful Grid Accent 4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ght Shading Accent 5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ght List Accent 5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ght Grid Accent 5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Shading 1 Accent 5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Shading 2 Accent 5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List 1 Accent 5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List 2 Accent 5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Grid 1 Accent 5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Grid 2 Accent 5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Grid 3 Accent 5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Dark List Accent 5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Colorful Shading Accent 5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Colorful List Accent 5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Colorful Grid Accent 5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ght Shading Accent 6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ght List Accent 6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ght Grid Accent 6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Shading 1 Accent 6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Shading 2 Accent 6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List 1 Accent 6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List 2 Accent 6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Grid 1 Accent 6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Grid 2 Accent 6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Grid 3 Accent 6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Dark List Accent 6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Colorful Shading Accent 6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Colorful List Accent 6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Colorful Grid Accent 6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/w:LatentStyles&gt;&lt;/xml&gt;&lt;![endif]--&gt;</w:t>
      </w:r>
    </w:p>
  </w:comment>
  <w:comment w:id="3" w:author="" w:date="2023-04-25T01:07:00Z" w:initials="">
    <w:p>
      <w:r>
        <w:rPr>
          <w:rFonts w:ascii="Calibri" w:hAnsi="Calibri" w:eastAsia="Calibri" w:cs="Calibri"/>
          <w:color w:val="auto"/>
          <w:sz w:val="22"/>
          <w:szCs w:val="22"/>
          <w:lang w:eastAsia="en-US" w:bidi="ar-SA" w:val="en-US"/>
        </w:rPr>
        <w:t>&lt;!--StartFragment--&gt;</w:t>
      </w:r>
    </w:p>
  </w:comment>
  <w:comment w:id="4" w:author="" w:date="2023-04-25T01:07:00Z" w:initials="">
    <w:p>
      <w:r>
        <w:rPr>
          <w:rFonts w:ascii="Calibri" w:hAnsi="Calibri" w:eastAsia="Calibri" w:cs="Calibri"/>
          <w:color w:val="auto"/>
          <w:sz w:val="22"/>
          <w:szCs w:val="22"/>
          <w:lang w:eastAsia="en-US" w:bidi="ar-SA" w:val="en-US"/>
        </w:rPr>
        <w:t>&lt;!--EndFragment--&gt;</w:t>
      </w:r>
    </w:p>
  </w:comment>
  <w:comment w:id="5" w:author="" w:date="2023-04-25T01:01:00Z" w:initials="">
    <w:p>
      <w:r>
        <w:rPr>
          <w:rFonts w:ascii="Calibri" w:hAnsi="Calibri" w:eastAsia="Calibri" w:cs="Calibri"/>
          <w:color w:val="auto"/>
          <w:sz w:val="22"/>
          <w:szCs w:val="22"/>
          <w:lang w:eastAsia="en-US" w:bidi="ar-SA" w:val="en-US"/>
        </w:rPr>
        <w:t xml:space="preserve">&lt;!--[if gte mso 9]&gt;&lt;xml&gt;&lt;w:WordDocument&gt;&lt;w:BrowserLevel&gt;MicrosoftInternetExplorer4&lt;/w:BrowserLevel&gt;&lt;w:DisplayHorizontalDrawingGridEvery&gt;0&lt;/w:DisplayHorizontalDrawingGridEvery&gt;&lt;w:DisplayVerticalDrawingGridEvery&gt;2&lt;/w:DisplayVerticalDrawingGridEvery&gt;&lt;w:DocumentKind&gt;DocumentNotSpecified&lt;/w:DocumentKind&gt;&lt;w:DrawingGridVerticalSpacing&gt;7.8 </w:t>
      </w:r>
      <w:r>
        <w:rPr>
          <w:rFonts w:ascii="Calibri" w:hAnsi="Calibri" w:eastAsia="Calibri" w:cs="Calibri"/>
          <w:color w:val="auto"/>
          <w:sz w:val="22"/>
          <w:szCs w:val="22"/>
          <w:lang w:eastAsia="en-US" w:bidi="ar-SA" w:val="ru-RU"/>
        </w:rPr>
        <w:t>磅</w:t>
      </w:r>
      <w:r>
        <w:rPr>
          <w:rFonts w:ascii="Calibri" w:hAnsi="Calibri" w:eastAsia="Calibri" w:cs="Calibri"/>
          <w:color w:val="auto"/>
          <w:sz w:val="22"/>
          <w:szCs w:val="22"/>
          <w:lang w:eastAsia="en-US" w:bidi="ar-SA" w:val="en-US"/>
        </w:rPr>
        <w:t>&lt;/w:DrawingGridVerticalSpacing&gt;&lt;w:PunctuationKerning&gt;&lt;/w:PunctuationKerning&gt;&lt;w:View&gt;Normal&lt;/w:View&gt;&lt;w:Compatibility&gt;&lt;w:DontGrowAutofit/&gt;&lt;w:BalanceSingleByteDoubleByteWidth/&gt;&lt;w:DoNotExpandShiftReturn/&gt;&lt;/w:Compatibility&gt;&lt;w:Zoom&gt;0&lt;/w:Zoom&gt;&lt;/w:WordDocument&gt;&lt;/xml&gt;&lt;![endif]--&gt;</w:t>
      </w:r>
    </w:p>
  </w:comment>
  <w:comment w:id="6" w:author="" w:date="2023-04-25T01:01:00Z" w:initials="">
    <w:p>
      <w:r>
        <w:rPr>
          <w:rFonts w:ascii="Calibri" w:hAnsi="Calibri" w:eastAsia="Calibri" w:cs="Calibri"/>
          <w:color w:val="auto"/>
          <w:sz w:val="22"/>
          <w:szCs w:val="22"/>
          <w:lang w:eastAsia="en-US" w:bidi="ar-SA" w:val="en-US"/>
        </w:rPr>
        <w:t>&lt;!--[if gte mso 9]&gt;&lt;xml&gt;&lt;w:LatentStyles DefLockedState="false"  DefUnhideWhenUsed="true"  DefSemiHidden="true"  DefQFormat="false"  DefPriority="99"  LatentStyleCount="260" 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Normal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heading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heading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heading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heading 4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heading 5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heading 6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heading 7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heading 8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heading 9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index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index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index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index 4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index 5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index 6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index 7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index 8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index 9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oc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oc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oc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oc 4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oc 5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oc 6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oc 7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oc 8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oc 9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Normal Indent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footnote text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annotation text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header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footer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index heading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caption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of figures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envelope address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envelope return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footnote reference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annotation reference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ne number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page number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endnote reference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endnote text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of authorities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acro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oa heading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st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st Bullet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st Number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st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st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st 4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st 5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st Bullet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st Bullet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st Bullet 4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st Bullet 5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st Number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st Number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st Number 4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st Number 5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itle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Closing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Signature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Default Paragraph Font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Body Text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Body Text Indent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st Continue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st Continue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st Continue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st Continue 4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st Continue 5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ssage Header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Subtitle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Salutation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Date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Body Text First Indent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Body Text First Indent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Note Heading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Body Text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Body Text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Body Text Indent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Body Text Indent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Block Text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Hyperlink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FollowedHyperlink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Strong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Emphasis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Document Map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Plain Text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E-mail Signature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Normal (Web)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HTML Acronym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HTML Address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HTML Cite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HTML Code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HTML Definition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HTML Keyboard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HTML Preformatted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HTML Sample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HTML Typewriter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HTML Variable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Normal Table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annotation subject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No List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Simple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Simple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Simple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Classic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Classic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Classic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Classic 4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Colorful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Colorful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Colorful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Columns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Columns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Columns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Columns 4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Columns 5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Grid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Grid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Grid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Grid 4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Grid 5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Grid 6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Grid 7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Grid 8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List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List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List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List 4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List 5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List 6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List 7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List 8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3D effects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3D effects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3D effects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Contemporary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Elegant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Professional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Subtle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Subtle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Web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Web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Web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Balloon Text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Grid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Table Theme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ght Shading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ght List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ght Grid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Shading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Shading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List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List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Grid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Grid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Grid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Dark List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Colorful Shading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Colorful List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Colorful Grid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ght Shading Accent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ght List Accent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ght Grid Accent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Shading 1 Accent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Shading 2 Accent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List 1 Accent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List 2 Accent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Grid 1 Accent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Grid 2 Accent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Grid 3 Accent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Dark List Accent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Colorful Shading Accent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Colorful List Accent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Colorful Grid Accent 1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ght Shading Accent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ght List Accent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ght Grid Accent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Shading 1 Accent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Shading 2 Accent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List 1 Accent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List 2 Accent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Grid 1 Accent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Grid 2 Accent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Grid 3 Accent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Dark List Accent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Colorful Shading Accent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Colorful List Accent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Colorful Grid Accent 2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ght Shading Accent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ght List Accent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ght Grid Accent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Shading 1 Accent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Shading 2 Accent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List 1 Accent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List 2 Accent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Grid 1 Accent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Grid 2 Accent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Grid 3 Accent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Dark List Accent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Colorful Shading Accent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Colorful List Accent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Colorful Grid Accent 3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ght Shading Accent 4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ght List Accent 4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ght Grid Accent 4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Shading 1 Accent 4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Shading 2 Accent 4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List 1 Accent 4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List 2 Accent 4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Grid 1 Accent 4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Grid 2 Accent 4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Grid 3 Accent 4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Dark List Accent 4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Colorful Shading Accent 4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Colorful List Accent 4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Colorful Grid Accent 4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ght Shading Accent 5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ght List Accent 5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ght Grid Accent 5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Shading 1 Accent 5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Shading 2 Accent 5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List 1 Accent 5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List 2 Accent 5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Grid 1 Accent 5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Grid 2 Accent 5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Grid 3 Accent 5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Dark List Accent 5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Colorful Shading Accent 5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Colorful List Accent 5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Colorful Grid Accent 5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ght Shading Accent 6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ght List Accent 6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Light Grid Accent 6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Shading 1 Accent 6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Shading 2 Accent 6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List 1 Accent 6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List 2 Accent 6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Grid 1 Accent 6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Grid 2 Accent 6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Medium Grid 3 Accent 6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Dark List Accent 6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Colorful Shading Accent 6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Colorful List Accent 6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w:LsdException Locked="false"  Priority="99"  SemiHidden="false"  Name="Colorful Grid Accent 6" &gt;&lt;/w:LsdException&gt;</w:t>
      </w:r>
    </w:p>
    <w:p>
      <w:r>
        <w:rPr>
          <w:rFonts w:ascii="Calibri" w:hAnsi="Calibri" w:eastAsia="Calibri" w:cs="Calibri"/>
          <w:color w:val="auto"/>
          <w:sz w:val="22"/>
          <w:szCs w:val="22"/>
          <w:lang w:eastAsia="en-US" w:val="en-US" w:bidi="ar-SA"/>
        </w:rPr>
        <w:t>&lt;/w:LatentStyles&gt;&lt;/xml&gt;&lt;![endif]--&gt;</w:t>
      </w:r>
    </w:p>
  </w:comment>
  <w:comment w:id="7" w:author="Acer" w:date="2023-04-27T12:29:00Z" w:initials="A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8" w:author="" w:date="2023-04-25T01:01:00Z" w:initials="">
    <w:p>
      <w:r>
        <w:rPr>
          <w:rFonts w:ascii="Calibri" w:hAnsi="Calibri" w:eastAsia="Calibri" w:cs="Calibri"/>
          <w:color w:val="auto"/>
          <w:sz w:val="22"/>
          <w:szCs w:val="22"/>
          <w:lang w:eastAsia="en-US" w:bidi="ar-SA" w:val="en-US"/>
        </w:rPr>
        <w:t>&lt;!--StartFragment--&gt;</w:t>
      </w:r>
    </w:p>
  </w:comment>
  <w:comment w:id="9" w:author="Acer" w:date="2023-04-27T12:31:00Z" w:initials="A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18"/>
      <w:szCs w:val="16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color w:val="auto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VisitedInternetLink">
    <w:name w:val="FollowedHyperlink"/>
    <w:rPr>
      <w:color w:val="800080"/>
    </w:rPr>
  </w:style>
  <w:style w:type="character" w:styleId="InternetLink">
    <w:name w:val="Hyperlink"/>
    <w:rPr>
      <w:color w:val="0000FF"/>
    </w:rPr>
  </w:style>
  <w:style w:type="character" w:styleId="11">
    <w:name w:val="Заголовок 1 Знак"/>
    <w:qFormat/>
    <w:rPr>
      <w:rFonts w:ascii="Arial" w:hAnsi="Arial" w:eastAsia="Times New Roman" w:cs="Arial"/>
      <w:b/>
      <w:sz w:val="18"/>
      <w:szCs w:val="16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gadochki.ru/zagadka-veselo-hvostom-vilyaet.html" TargetMode="Externa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6:59:00Z</dcterms:created>
  <dc:creator>Григорьева  Геннадьевна</dc:creator>
  <dc:description/>
  <cp:keywords/>
  <dc:language>en-US</dc:language>
  <cp:lastModifiedBy>Acer</cp:lastModifiedBy>
  <cp:lastPrinted>2023-04-25T01:19:00Z</cp:lastPrinted>
  <dcterms:modified xsi:type="dcterms:W3CDTF">2023-04-28T07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2</vt:lpwstr>
  </property>
</Properties>
</file>