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ема:  Почему лес – многоэтажный дом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6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1374"/>
        <w:gridCol w:w="1525"/>
        <w:gridCol w:w="18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ласти(интеграция областей)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    1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-8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дежурить по столовой, в уголке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пражнение на образование однокоренных слов (например, берёза-березняк, ель-ельник, и т.д.)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правильно и красиво складывать свою одежду в шкафч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ять детей в счете до 10, закреплять представления о равенстве и неравенстве групп предметов на основе сче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8.1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 Речевое</w:t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45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, артикуляционная гимнастика для  шипя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Какие ты знаешь деревья » Цель: продолжать знакомить с разнообразием мира дерев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шивания раскрасок с разными деревьями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е развитие. ФЦК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 «Почему лес – многоэтажный до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и уточнять знания детей о растениях ближайшего окружения, познакомить с изменениями в жизни растений осенью. Формировать разные обследовательские действия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1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. Физическая культура (В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1.3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1.55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Наблюдения за осиной; худ. слово: «Зябнет осинка…» -Какой ствол и листья у осинки? Почему дрожат листья дерева?. Цель: закрепить строение дере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Назови растение с нужным звуком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 детей фонематический слух, быстроту мышле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. «Зайцы и волк». Цель: учить правильно прыгать на двух ногах. «У медведя во бору», «Совушка».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ая деятельность. В цветниках убрать вместе с воспитателем засохшие растения, отцветшие стебли и цветы. Цел: учить ухаживать за цветниками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бодная деятельность под контролем педагог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 с мячом и скакалко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худ литературы. Ф. Тютчев «Есть в осени первоначальной…». Цель: Развитие слухового восприятия, учить видеть красоту окружающей природ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5-13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сти в природе «Как узнать ядовитые растения, ягоды, грибы»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6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я перед сном музыки релаксации (шум леса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За что лес мог бы сказать нам спасибо? За что лес мог бы рассердиться на нас?». Цель: воспитание бережного отношения к природе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>
          <w:trHeight w:val="4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-16.4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удожественно-эстетическое развитие. Музыкальное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0-17.2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0-17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конструктора Лего «Лесной заповедник». Цель: учить коллективно создавать по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ая игра «Измени слово». Цель: упражнять детей в употребление имён существительных в винительном и творительном падежах, продолжать учить отвечать полным предложением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0-18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0-19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7 неделя. Тема:  «Почему лес – многоэтажный дом?»</w:t>
      </w:r>
    </w:p>
    <w:tbl>
      <w:tblPr>
        <w:tblW w:w="1622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1374"/>
        <w:gridCol w:w="1525"/>
        <w:gridCol w:w="18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ласти(интеграция областей)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  1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-8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дежурить по столовой, в уголке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вторить части суток, дни недели, названия времён год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спользование различных видов  прыжков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Назови и сосчитай» - учить детей считать звуки, называя итоговое число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краски, деревьев и их листье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8.1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 Речевое</w:t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45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, артикуляционная гимнастика для  шипя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«Деревья нашего двора (сада, дачи). Цель: сравнительный анализ: чем деревья похожи друг на друга и чем они отличаются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>
          <w:trHeight w:val="1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. ФИЗО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0-10.1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составлять число 10 из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записью числа 10. Закреплять навыки счета в прямом и обратном порядке в пределах 10. Дать представление о многоугольнике на примере треугольника и четырехугольника. Закреплять умение ориентироваться в пространстве с помощью условных обозначений на плане, определять направление движения объектов, отражать в речи их пространственное положение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торой завтрак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1.3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1.55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многообразием формы и цвета листьев. Цель: продолжать знакомить детей с многообразием растительного мира; учить различать растения по внешнему виду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. «Что растет в лесу?». Цель: закрепить знания о лесных или садовых растениях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./И «Юные защитники природы». Цель: воспитание бережного отношения к природе, желания беречь и защищать ее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 «Шалашик» (упражнять в беге, развивать ловкость) 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. «Кто быстрее под ягодку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 «Подметем дорожку» - воспитывать трудолюбие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 с выносным материалом. Цель: развитие творчества, диалогической речи у дете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26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худ литературы. С. Маршак «Что мы сажаем сажая леса». Цель :вызвать чувство радости от восприятия стихов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5-13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6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ольная игра  «По лесной тропинке»  (развивать речь, внимание, образную.  смысловую память, закладывать основу логического мышления) 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>
          <w:trHeight w:val="6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-16.4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е развитие. РПИД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Лес — защитник и лекар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: выявить защитную роль леса в лесостепной климатической зоне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>
          <w:trHeight w:val="2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0-17.2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0-17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Почему природа должна быть чистой». Расширять представления о месте человека в природе, о том, как нужно жить, чтобы не вредить себе и окружающей среде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0-18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1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0-19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7 неделя. Тема:  «Почему лес – многоэтажный дом?»</w:t>
      </w:r>
    </w:p>
    <w:tbl>
      <w:tblPr>
        <w:tblW w:w="1622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232"/>
        <w:gridCol w:w="1525"/>
        <w:gridCol w:w="18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ласти(интеграция областей)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    13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-8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дежурить по столовой, в уголке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гровое упражнение «Отсчитай столько же»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Пройди по мостику из колес». Цели: упражнять в равнове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седа на тему «Расскажи о себе» (домашний адрес, как зовут родителей, где работаю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ять  в вырезании силуэтов овощей и фруктов по шаблон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8.1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 Речевое</w:t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45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ьчиковая гимнастика, артикуляционна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Лес – многоэтажный дом». Цель формировать у детей представление о много этажности леса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-9.45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чевое развит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Вот такая  история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гать составлять рассказ из личн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бова. В.В. Развитию речи в подготовительной к школе группе детского сада.  Стр.3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-10.3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. Рисование  «Деревья смотрят в озеро» 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 новой техникой рисования двойных (зеркально симметричных) изображений (монотипии, отпечатки). Совершенствовать технику рисования акварельными красками. Расширить возможности способа рисования «по мокрому» с получением отпечатков как выразительно – изобразительного средства детской живописи. Учить детей составлять гармоничную цветовую композицию, передавая впечатления об осени адекватными изобразительными средствам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торой завтрак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-10.4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Художественно-эстетическое развитие. Музыкальное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1.3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1.55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красотой природы. Цели: развивать познавательные интересы; воспитывать стремление заботиться о природе, беречь е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Пустое место». Цель развивать быстроту движения, ловкость. «Горелки». Цель: учить детей бегать в парах на скорость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Замри». Цель: учить понимать схематическое изображение позы человека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 «Подметем дорожку» - воспитывать трудолюбие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 с выносным материалом. Цель: развитие творчества, диалогической речи у дете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ение  рассказа  В. Зотовой  «Брусника»   (формировать интерес к художественной литературе, развивать художественное восприятие и эстетический вкус) 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5-13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>
          <w:trHeight w:val="2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6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правилах поведения в общественном транспорте. Игра «Обходи транспорт правильно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>
          <w:trHeight w:val="1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-16.4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. Музыкальное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5-16.45</w:t>
            </w:r>
          </w:p>
        </w:tc>
        <w:tc>
          <w:tcPr>
            <w:tcW w:w="1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.игра «Семья». Сюжет «бабушка варит компот из ягод».  (закрепить названия ягод, формировать обобщающее понятие «ягоды», учить правильно подбирать атрибуты к игре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" w:hanging="14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0-17.2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0-17.3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у. «Съедобное- несъедобное»  (дать детям представление о съедобных и несъедобных ягод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ывание загадок о ягодах  (продолжать учить детей полно отвечать на вопрос)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0-18.3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0-19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7 неделя. Тема:  «Почему лес – многоэтажный дом?»</w:t>
      </w:r>
    </w:p>
    <w:tbl>
      <w:tblPr>
        <w:tblW w:w="1622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1374"/>
        <w:gridCol w:w="1525"/>
        <w:gridCol w:w="18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ласти(интеграция областей)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 14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-8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говор с детьми о культуре поведения во время приема пи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есная игра «Скажи наоборот Цель. Учить подбирать антонимы к словам. (Чистый – грязный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правильно и красиво складывать свою одежду в шкаф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пка «Гроздь винограда. Цель. Отрабатывать основные приемы леп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8.1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 Речевое</w:t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45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ьчиковая гимнастика, артикуляционная гимнасти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«В лес за грибами и за ягодами». Цель: уточнить представления детей о значении леса в жизни людей; -расширить представления детей о лесных грибах и ягодах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оставлять число 3 из двух меньших чисел и раскладывать его на два меньших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е цифр от 0 до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ть представления о многоугольнике; учить находить стороны, углы и вершины. Закреплять названия времен года и месяцев осени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торой завтрак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1.3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1.55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характером дождя. Цель: показать, что «у природы нет плохой погоды», она прекрасна во всех ее проявлениях; Определить характер дождя (мелкий, моросящий, затяжной, холодный, теплый), сравнить с летним. Чем отличается?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Чья колонна скорее построится?». Цель: учить по сигналу строится в колонны в соответ. с предметами находящимися в руках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Узнай по описанию»- уточнить представление о деревьях, растущих на участке детского сада; учить выявлять отличие дерева от кустарник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 «Подметем дорожку» - воспитывать трудолюбие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 с выносным материалом. Цель: развитие творчества, диалогической речи у дете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. Сладков «Как медведь сам себя напугал», «отчаянный заяц». Цель: расширять представления об лесных обитателях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5-13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6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дидактическая игра «Улитка». Цель: развивать самоконтроль, выдержку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р/И Библиотека. Цель: обучать детей реализовывать и развивать сюжет игры. Создавать интерес к работе в библиотеке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>
          <w:trHeight w:val="11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-16.4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удожественно-эстетическое развитие.«Кудрявые деревья» (аппликация (силуэтная) из фактурной бума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детей вырезать двойные силуэты разных деревьев, передавая характерные особенности строения ствола и ажурной кроны (рябина, берёза, клён, яблоня). Учить изображать характерные особенности, делающие образ выразительным. Передавать форму в соответствии с характером и настроением образа. Развивать композиционные умения. Совершенствовать и разнообразить аппликативную технику (вырезать симметричные изображения из бумаги, сложенной вдвое). Воспитывать эстетическое отношение к природе в окружающем мире и в искусстве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0-17.2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0-17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«Лесные истории». Цель: формировать представление детей о симбиозе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0-18.3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0-19.00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7 неделя. Тема:  «Почему лес – многоэтажный дом?»</w:t>
      </w:r>
    </w:p>
    <w:tbl>
      <w:tblPr>
        <w:tblW w:w="1622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232"/>
        <w:gridCol w:w="1525"/>
        <w:gridCol w:w="18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ласти(интеграция областей)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     15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-8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чить детей дежурить по столовой, в уголке природы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креплять умение последовательно определять и называть дни неде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дактические игры «Как растут слова». Цель. Упражнять в подборе однокоренных сло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 по ознакомлению с окружающим. Расскажи, какие приметы осени ты замети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8.1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 Речевое</w:t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45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, артикуляционн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Лекарственные растения леса». Цель: расширять представления детей о труде сотрудников аптеки, рассказать о значимости их труда, лекарственные растения леса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3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. ФИЗО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0-10.1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чевое развитие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учение грамоте.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Почему лес многоэтажны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выполнять звуковой анализ слов с использованием смешанной модели. Повторение правил написания гласных букв после согласных звуков. Знакомство с гласными буквами Ы , И (заглавными и строчными), правилами их написания после согласных. Развитие способности подбирать слова к трехзвуковой модели. Варенцова Н. Обучение грамоте. Для занятий с детьми 3-7 лет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-10.4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Художественно-эстетическое развитие. Музык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>
          <w:trHeight w:val="7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1.3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1.55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ервыми заморозками. Цели: продолжать знакомить с многообразием и красотой природных явлений; развивать умение устанавливать причинно-следственные связи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Догони соперника». Цель: учить перебегать с одной стороны площадки на другую быстро, чтобы не осалили другие дети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Кольцеброс». Цель развитие меткости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участка от мелких камешков и сухих веточек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 с выносным материалом. Цель: развитие творчества, диалогической речи у дете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>
          <w:trHeight w:val="20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учивание стихотворения П. Воронько «Лучше нет родного края»  (учить детей понимать .чувствовать образный язык стихотворения, выразительно декламировать его .  Развивать поэтический слух, литературную речь.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5-13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>
          <w:trHeight w:val="3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5.55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Какое слово заблудилось?». Цель игры – формировать умение подбирать точные по смыслу слова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</w:tc>
      </w:tr>
      <w:tr>
        <w:trPr>
          <w:trHeight w:val="1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6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. Рисование «Осенняя березка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детей о строении дерева, учить их изображать ствол, ветви, учитывая, что у березы есть тонкие, гибкие веточки, из-за которых березу и называют кудрявой. Учить детей изображать крону дерева единым цветовым пятном, на котором видны мелкие пятнышки другого оттенка - отдельные листочки. Закреплять навыки смешивания красок оттенков одного цвета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>
          <w:trHeight w:val="4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0-16.5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р/И «Лесная аптека». Цель: совершенствовать и расширять игровые замыслы и умения детей; закрепить знания детей о профессиях работников аптеки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0-17.2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0-17.3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бумаги «Корзинка для ягод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ич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0-18.3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муни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0-19.00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426" w:right="25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3:06:00Z</dcterms:created>
  <dc:creator>Инна</dc:creator>
  <dc:description/>
  <cp:keywords/>
  <dc:language>en-US</dc:language>
  <cp:lastModifiedBy>Acer TravelMate</cp:lastModifiedBy>
  <cp:lastPrinted>2019-09-08T20:51:00Z</cp:lastPrinted>
  <dcterms:modified xsi:type="dcterms:W3CDTF">2021-10-10T14:40:00Z</dcterms:modified>
  <cp:revision>26</cp:revision>
  <dc:subject/>
  <dc:title>СЕНТЯБРЬ</dc:title>
</cp:coreProperties>
</file>