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1374"/>
        <w:gridCol w:w="1525"/>
        <w:gridCol w:w="180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жим дня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вместная деятельност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бота с воспитанникам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зова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ласти(интеграция областей)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     18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0-8.0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тро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ем детей. Утренний фильтр.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ить детей дежурить по столовой, в уголке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идактическая игра «Узнай по контуру» - формировать умение угадывать листья  по контур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ить детей правильно и красиво складывать свою одежду в шкафчик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ять детей в счете до 10, закреплять представления о равенстве и неравенстве групп предметов на основе сче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</w:t>
            </w:r>
          </w:p>
        </w:tc>
      </w:tr>
      <w:tr>
        <w:trPr>
          <w:trHeight w:val="2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8.1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тренняя гимнастика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 Речевое</w:t>
            </w:r>
          </w:p>
        </w:tc>
      </w:tr>
      <w:tr>
        <w:trPr>
          <w:trHeight w:val="25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0-8.45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завтрак, гигиенические процедуры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5-9.0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ьчиковая гимнастика, артикуляционная гимнастика для  шипя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Осень. Что ты о ней знаешь?» Цель: уточнить знания об осеннем времени года. рассматривание иллюстраций деревьев, кустарников. Цель: закрепить изменения. Д/И «Давайте отгадаем» Цель: умение отгадывать загадки о явлениях природы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</w:tc>
      </w:tr>
      <w:tr>
        <w:trPr>
          <w:trHeight w:val="33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9.3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ое развитие. ФЦК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 «Откуда хлеб пришёл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интерес к людям новых профессий – фермер, хлебороб, комбайн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ь представление о труде сельских жителей. Воспитывать уважение к сельскохозяйственному труду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ать внимание на то, что только совместный труд людей позволяет получать качественные продукты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0-10.5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ой завтрак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1.3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развитие. Физическая культура (В)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0-11.30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0-11.55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Наблюдение за погодой: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бор слов прилагательных к словам: солнце, ветер, туча)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вижная игра «Хитрая лиса», М/п игра «Сорока-белобока»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ый труд в природе: уборка опавшей листвы на групповом участке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</w:t>
            </w:r>
          </w:p>
        </w:tc>
      </w:tr>
      <w:tr>
        <w:trPr>
          <w:trHeight w:val="3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бодная деятельность под контролем педагога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ы с мячом и скакалкой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</w:t>
            </w:r>
          </w:p>
        </w:tc>
      </w:tr>
      <w:tr>
        <w:trPr>
          <w:trHeight w:val="3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  худ. лит-ры:  И.Бунин «Листопад» А.Майков «Осенние листья по небу летят» А.Пушкин«Уж небо осенью дышало»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55-13.0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обед, гигиенические процедуры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-15.0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н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-15.1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ІІ пол.дн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имнастика после сна, закаливающие процедуры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-15.3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сти в природе «Как узнать ядовитые растения, ягоды, грибы»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>
          <w:trHeight w:val="33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30-16.0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иллюстраций с изображением  ягод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\и «Угадай по описанию» -  придумывание уменьшительно-ласкательных слов.    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</w:t>
            </w:r>
          </w:p>
        </w:tc>
      </w:tr>
      <w:tr>
        <w:trPr>
          <w:trHeight w:val="4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-16.4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удожественно-эстетическое развитие. Музыкальное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-эстетич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50-17.2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ужин, гигиенические процедуры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20-17.3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ая деятельность под контролем педаг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с мячом «Съедобное – несъедобное»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30-18.3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гулка. Игры, самостоятельная деятельность детей,  уход домой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0-19.0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ндивидуальные беседы с родителями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ём реализации образовательной программы 100 %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8 неделя. Тема:  «Откуда пришёл хлеб?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8 неделя. Тема:  «Откуда пришёл хлеб?»</w:t>
      </w:r>
    </w:p>
    <w:tbl>
      <w:tblPr>
        <w:tblW w:w="16228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1374"/>
        <w:gridCol w:w="1525"/>
        <w:gridCol w:w="180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жим дня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вместная деятельност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бота с воспитанникам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зова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ласти(интеграция областей)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   19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0-8.0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тро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ем детей. Утренний фильтр.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ить детей дежурить по столовой, в уголке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вторить части суток, дни недели, названия времён года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использование различных видов  прыжков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Назови и сосчитай» - учить детей считать звуки, называя итоговое число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бота по развитию графических навыков «Обведи и раскрась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</w:t>
            </w:r>
          </w:p>
        </w:tc>
      </w:tr>
      <w:tr>
        <w:trPr>
          <w:trHeight w:val="2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8.1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тренняя гимнастика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 Речевое</w:t>
            </w:r>
          </w:p>
        </w:tc>
      </w:tr>
      <w:tr>
        <w:trPr>
          <w:trHeight w:val="25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0-8.45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завтрак, гигиенические процедуры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5-9.00</w:t>
            </w:r>
          </w:p>
        </w:tc>
        <w:tc>
          <w:tcPr>
            <w:tcW w:w="1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ьчиковая гимнастика, артикуляционная гимнастика для  шипя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говор о пользе лесных ягод для человеческого организма  (закрепить знания детей о лесных ягодах,  произрастающих в нашем лесу, дать представление об их пользе для здоровья человека)  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</w:tc>
      </w:tr>
      <w:tr>
        <w:trPr>
          <w:trHeight w:val="1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43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9.3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развитие. ФИЗО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0-10.1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ое развитие. ФЭМ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составлять число 4 из двух меньших чисел и раскладывать его на два меньших числа. Закрепить навыки порядкового счета в пределах 10. Развивать умение анализировать форму предметов и отдельных их частей. Совершенствовать представления о весе предметов, умение определять независимо от их внешнего вида одинаково весят предметы или нет. Закрепить  умение последовательно определять и называть дни недели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0-10.5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торой завтрак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0-11.30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0-11.55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 небом (побуждать к высказыванию собственных догадок, предположений о причинах тех или иных явлений, закреплять знание о неживой природе).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и «Шалашик» (упражнять в беге, развивать ловкость) .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и. «Кто быстрее под ягодку»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на участке «Подметем дорожку» - воспитывать трудолюбие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</w:t>
            </w:r>
          </w:p>
        </w:tc>
      </w:tr>
      <w:tr>
        <w:trPr>
          <w:trHeight w:val="3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ы с выносным материалом. Цель: развитие творчества, диалогической речи у детей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</w:t>
            </w:r>
          </w:p>
        </w:tc>
      </w:tr>
      <w:tr>
        <w:trPr>
          <w:trHeight w:val="26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тение художественной  литературы Н. Сладкова «Зелёная тайга»  (закрепить знания о явлениях природы, с сезонными изменениями; развивать навык внимательного прослушивания читаемого произведения взрослым; активизировать использование в речи глаголов, сложных предложений)  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55-13.0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обед, гигиенические процедуры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-15.0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н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-15.1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ІІ пол.дн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имнастика после сна, закаливающие процедуры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-15.3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лдник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>
          <w:trHeight w:val="33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30-16.0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тольная игра  «По лесной тропинке»  (развивать речь, внимание, образную.  смысловую память, закладывать основу логического мышления)  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-эстетич.</w:t>
            </w:r>
          </w:p>
        </w:tc>
      </w:tr>
      <w:tr>
        <w:trPr>
          <w:trHeight w:val="16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-16.4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ое развитие. РПИД  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  «Откуда хлеб пришёл?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лесневелый хлеб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: установить, что для роста мельчайших живых организмов (грибков) нужны определенные условия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</w:t>
            </w:r>
          </w:p>
        </w:tc>
      </w:tr>
      <w:tr>
        <w:trPr>
          <w:trHeight w:val="28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50-17.2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ужин, гигиенические процедуры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20-17.3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/и. «Лесовик и лесные ягоды»  (совершенствовать формированию у детей осознанно правильного отношения к природе, повторить правила безопасного поведения в лесу )  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30-18.3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гулка. Игры, самостоятельная деятельность детей,  уход домой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</w:t>
            </w:r>
          </w:p>
        </w:tc>
      </w:tr>
      <w:tr>
        <w:trPr>
          <w:trHeight w:val="10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0-19.0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ндивидуальные беседы с родителями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ём реализации образовательной программы 100 %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8 неделя. Тема:  «Откуда пришёл хлеб?»</w:t>
      </w:r>
    </w:p>
    <w:tbl>
      <w:tblPr>
        <w:tblW w:w="16228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1232"/>
        <w:gridCol w:w="1525"/>
        <w:gridCol w:w="180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жим дня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вместная деятельност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бота с воспитанникам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зова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ласти(интеграция областей)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    20.10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0-8.0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тро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ем детей. Утренний фильтр.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ить детей дежурить по столовой, в уголке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Игровое упражнение «Отсчитай столько же»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Пройди по мостику из колес». Цели: упражнять в равнове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еседа на тему «Расскажи о себе» (домашний адрес, как зовут родителей, где работаю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ять  в вырезании силуэтов овощей и фруктов по шаблон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</w:t>
            </w:r>
          </w:p>
        </w:tc>
      </w:tr>
      <w:tr>
        <w:trPr>
          <w:trHeight w:val="2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8.1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тренняя гимнастика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 Речевое</w:t>
            </w:r>
          </w:p>
        </w:tc>
      </w:tr>
      <w:tr>
        <w:trPr>
          <w:trHeight w:val="25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0-8.45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завтрак, гигиенические процедуры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5-9.0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льчиковая гимнастика, артикуляционная гимна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\и. «Варим варенье из ягод»  (совершенствовать умение образовывать прилагательные из существительных по названиям ягод)  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</w:tc>
      </w:tr>
      <w:tr>
        <w:trPr>
          <w:trHeight w:val="33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5-9.45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чевое развит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: Чтение сказки А. Ремизо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Хлебный голос».  Д. игра «Я – вам, вы-мн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детей со сказкой, выяснить, согласны ли они с концовкой произведения. Совершенствование умений детей воспроизводить последовательность слов в предложении. Гербова. В.В. Развитию речи в подготовительной к школе группе детского сада. Стр. 3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</w:tc>
      </w:tr>
      <w:tr>
        <w:trPr>
          <w:trHeight w:val="33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-10.3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дожественно-эстетическое развитие. Рисование «Откуда хлеб пришел?» «Испечем мы карава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передавать характерные особенности каравая (форма, цвет). Закреплять умение красиво располагать изображение на листе. Упражнять в рисовании акварелью. Закреплять разные приемы рисования кистью (всем ворсом и концом)- Учить сопоставлять рисунок с образцом, добиваться большей точности изображения.</w:t>
              <w:tab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-эстетич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0-10.5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торой завтрак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-10.4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Художественно-эстетическое развитие. Музыкальное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-эстетич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0-11.30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0-11.55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небом, формировать умения любоваться красотой неба, развитие познавательного интерес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та: солнце в туман садится – к дождю. Поговорка: «Осень идёт – дождь за собой ведёт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Лесные тропинки»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на участке «Подметем дорожку» - воспитывать трудолюбие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</w:t>
            </w:r>
          </w:p>
        </w:tc>
      </w:tr>
      <w:tr>
        <w:trPr>
          <w:trHeight w:val="3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ы с выносным материалом. Цель: развитие творчества, диалогической речи у детей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</w:t>
            </w:r>
          </w:p>
        </w:tc>
      </w:tr>
      <w:tr>
        <w:trPr>
          <w:trHeight w:val="3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тение  рассказа  В. Зотовой  «Брусника»   (формировать интерес к художественной литературе, развивать художественное восприятие и эстетический вкус)  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55-13.0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обед, гигиенические процедуры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-15.0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н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-15.1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ІІ пол.дн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имнастика после сна, закаливающие процедуры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-15.3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лдник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>
          <w:trHeight w:val="2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30-16.0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о правилах поведения в общественном транспорте. Игра «Обходи транспорт правильно»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-эстетич.</w:t>
            </w:r>
          </w:p>
        </w:tc>
      </w:tr>
      <w:tr>
        <w:trPr>
          <w:trHeight w:val="18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-16.4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дожественно-эстетическое развитие. Музыкальное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35-16.45</w:t>
            </w:r>
          </w:p>
        </w:tc>
        <w:tc>
          <w:tcPr>
            <w:tcW w:w="1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р .игра «Семья». Сюжет «бабушка варит компот из ягод».  (закрепить названия ягод, формировать обобщающее понятие «ягоды», учить правильно подбирать атрибуты к игре)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</w:t>
            </w:r>
          </w:p>
        </w:tc>
      </w:tr>
      <w:tr>
        <w:trPr>
          <w:trHeight w:val="2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8" w:hanging="14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50-17.2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ужин, гигиенические процедуры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20-17.3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/у. «Съедобное- несъедобное»  (дать детям представление о съедобных и несъедобных ягод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дывание загадок о ягодах  (продолжать учить детей полно отвечать на вопрос)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30-18.3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гулка. Игры, самостоятельная деятельность детей,  уход домой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0-19.0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ндивидуальные беседы с родителями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ём реализации образовательной программы 100 %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8 неделя. Тема:  «Откуда пришёл хлеб?»</w:t>
      </w:r>
    </w:p>
    <w:tbl>
      <w:tblPr>
        <w:tblW w:w="16228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1374"/>
        <w:gridCol w:w="1525"/>
        <w:gridCol w:w="180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жим дня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вместная деятельност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бота с воспитанникам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зова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ласти(интеграция областей)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   21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0-8.0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тро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ем детей. Утренний фильтр.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говор с детьми о культуре поведения во время приема пи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  </w:t>
            </w: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ловесная игра «Скажи наоборот Цель. Учить подбирать антонимы к словам. (Чистый – грязный…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ить детей правильно и красиво складывать свою одежду в шкаф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епка «Гроздь винограда. Цель. Отрабатывать основные приемы лепк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</w:t>
            </w:r>
          </w:p>
        </w:tc>
      </w:tr>
      <w:tr>
        <w:trPr>
          <w:trHeight w:val="2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8.1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тренняя гимнастика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 Речевое</w:t>
            </w:r>
          </w:p>
        </w:tc>
      </w:tr>
      <w:tr>
        <w:trPr>
          <w:trHeight w:val="25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0-8.45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завтрак, гигиенические процедуры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5-9.0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льчиковая гимнастика, артикуляционная гимнастик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«За ягодами в наш лес» (закрепить знания детей о ягодах наших лесов, обобщить правила безопасного поведения в лесу)  Д/и. «По ягоды пойдём»  (закрепить названия ягод)  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</w:tc>
      </w:tr>
      <w:tr>
        <w:trPr>
          <w:trHeight w:val="33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9.3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ое развитие. ФЭМ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составлять число 5 из двух меньших чисел и раскладывать его на два меньших чис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образованием чисел второго десятка в пределах 15. Совершенствовать умение строить сериационный  ряд  по весу предметов. Закреплять умение ориентироваться на листе бумаги и отражать в речи пространственное расположение предметов словами: вверху—внизу, слева — справа, посередине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0-10.5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торой завтрак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0-11.30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0-11.55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7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травой: какая стала трава, почему повяла? – развивать связную речь, наблюдательность.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7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ы-эстафеты: передай мяч, дорожка с препятствиями, кто дальше кинет, сбей кеглю – создать радостное настроение в детском коллективе, учить играть в командах.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детей в прыжках на одной ноге, развивать координацию движения, устойчивое положение тела при прыжках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на участке «Подметем дорожку» - воспитывать трудолюбие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</w:t>
            </w:r>
          </w:p>
        </w:tc>
      </w:tr>
      <w:tr>
        <w:trPr>
          <w:trHeight w:val="3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ы с выносным материалом. Цель: развитие творчества, диалогической речи у детей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</w:t>
            </w:r>
          </w:p>
        </w:tc>
      </w:tr>
      <w:tr>
        <w:trPr>
          <w:trHeight w:val="3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ихи. (разучить с детьми) «Земляни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ляничка возле пня Всем сказала: - Нет меня! – Оглянулась и потом притаилась под лис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лнца луч её нашел, закричал: - Нехорошо! Обманула! Ай – ай-ай! Земляничка, вылезай!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раснела ягода и сказала: - Ябеда!.. /А. Фадеева/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55-13.0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обед, гигиенические процедуры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-15.0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н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-15.1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ІІ пол.дн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имнастика после сна, закаливающие процедуры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-15.3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лдник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>
          <w:trHeight w:val="33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30-16.0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р. и «Семья». Сюжет «Летние заготовки из ягод» (закрепить знания о переработке ягод и способах ягодных  заготовок на зиму, правильно подбирать атрибуты к игре, развивать умение играть в коллективе ,повторить правила безопасности)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-эстетич.</w:t>
            </w:r>
          </w:p>
        </w:tc>
      </w:tr>
      <w:tr>
        <w:trPr>
          <w:trHeight w:val="115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-16.4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Художественно-эстетическое развитие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епка. «Откуда хлеб пришёл?». «Карава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должать учить лепить изделия конструктивным способом, формировать эстетические чувства и оценки. Познакомить детей с многообразием хлебобулочных изделий и спецификой декора – характерными элементами и цветосочетаниями. Создать условия для творчества детей. Формировать обобщенные способы создания образов. Развивать глазомер, синхронизировать работу обеих рук, мелкую моторику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-эстетич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50-17.2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ужин, гигиенические процедуры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20-17.3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сование по трафаретам «Ягоды» (развивать моторику и эстетический вкус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30-18.3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гулка. Игры, самостоятельная деятельность детей,  уход домой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0-19.0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ндивидуальные беседы с родителями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ём реализации образовательной программы 100 %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8 неделя. Тема:  «Откуда пришёл хлеб?»</w:t>
      </w:r>
    </w:p>
    <w:tbl>
      <w:tblPr>
        <w:tblW w:w="16228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1232"/>
        <w:gridCol w:w="1525"/>
        <w:gridCol w:w="180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жим дня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вместная деятельност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бота с воспитанникам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зова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ласти(интеграция областей)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     22.10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0-8.0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тро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ем детей. Утренний фильтр.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чить детей дежурить по столовой, в уголке природы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креплять умение последовательно определять и называть дни неде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идактические игры «Как растут слова». Цель. Упражнять в подборе однокоренных слов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ндивидуальная работа по ознакомлению с окружающим. Расскажи, какие приметы осени ты замети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</w:t>
            </w:r>
          </w:p>
        </w:tc>
      </w:tr>
      <w:tr>
        <w:trPr>
          <w:trHeight w:val="2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8.1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тренняя гимнастика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 Речевое</w:t>
            </w:r>
          </w:p>
        </w:tc>
      </w:tr>
      <w:tr>
        <w:trPr>
          <w:trHeight w:val="25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0-8.45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завтрак, гигиенические процедуры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5-9.0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ьчиковая гимнастика, артикуляционна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Гигиена ру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. «Отгадай , что на моей картинке»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</w:tc>
      </w:tr>
      <w:tr>
        <w:trPr>
          <w:trHeight w:val="33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9.3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развитие. ФИЗО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>
          <w:trHeight w:val="33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0-10.1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чевое развитие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учение грамоте.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 Откуда хлеб пришел? Занятие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умения выполнять звуковой анализ слов с использованием смешанной модели. Знакомство с гласными буквами Э, Е (заглавными и строчными), правилами их написания после согласных. Развитие способности подбирать слова к трехзвуковой модели. Варенцова Н. Обучение грамоте. Для занятий с детьми 3-7 лет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0-10.5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ой завтрак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-10.4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Художественно-эстетическое развитие. Музыка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-эстетич.</w:t>
            </w:r>
          </w:p>
        </w:tc>
      </w:tr>
      <w:tr>
        <w:trPr>
          <w:trHeight w:val="71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0-11.30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0-11.55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 за птицами  Цель: формировать интерес к живым объектам природы, уточнить знание перелетных птиц.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 игры. «Перелет птиц»  Цель: Учить соблюдать правила игры «Баскетбол»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участка от мелких камешков и сухих веточек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</w:t>
            </w:r>
          </w:p>
        </w:tc>
      </w:tr>
      <w:tr>
        <w:trPr>
          <w:trHeight w:val="3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ы с выносным материалом. Цель: развитие творчества, диалогической речи у детей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</w:t>
            </w:r>
          </w:p>
        </w:tc>
      </w:tr>
      <w:tr>
        <w:trPr>
          <w:trHeight w:val="20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учивание стихотворения П. Воронько «Лучше нет родного края»  (учить детей понимать .чувствовать образный язык стихотворения, выразительно декламировать его .  Развивать поэтический слух, литературную речь.)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55-13.0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обед, гигиенические процедуры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-15.0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н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-15.1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ІІ пол.дн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имнастика после сна, закаливающие процедуры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-15.3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лдник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>
          <w:trHeight w:val="34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30-15.55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Мои добрые дела» Цель: формировать умение составлять рассказы из личного опыта, давать оценку своим поступкам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</w:t>
            </w:r>
          </w:p>
        </w:tc>
      </w:tr>
      <w:tr>
        <w:trPr>
          <w:trHeight w:val="18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30-16.0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удожественно-эстетическое развитие. Рисование «Откуда хлеб пришел?» «Булочная»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ллективная работа).Развивать умение задумывать содержание своего рисунка и доводить замысел до конца. Продолжить учить изображать предметы, объекты с помощью новых приемов рисования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-эстетич.</w:t>
            </w:r>
          </w:p>
        </w:tc>
      </w:tr>
      <w:tr>
        <w:trPr>
          <w:trHeight w:val="4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40-16.5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 «Что мы знаем о пожарах?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/и «Можно-нельзя» - закрепить правила ОБЖ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50-17.2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ужин, гигиенические процедуры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20-17.3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 из бумаги «Корзинка для ягод»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-эстетич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30-18.3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гулка. Игры, самостоятельная деятельность детей,  уход домой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0-19.0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ндивидуальные беседы с родителями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ём реализации образовательной программы 100 %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426" w:right="253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13:06:00Z</dcterms:created>
  <dc:creator>Инна</dc:creator>
  <dc:description/>
  <cp:keywords/>
  <dc:language>en-US</dc:language>
  <cp:lastModifiedBy>Acer TravelMate</cp:lastModifiedBy>
  <cp:lastPrinted>2019-09-08T20:51:00Z</cp:lastPrinted>
  <dcterms:modified xsi:type="dcterms:W3CDTF">2021-10-24T14:46:00Z</dcterms:modified>
  <cp:revision>24</cp:revision>
  <dc:subject/>
  <dc:title>СЕНТЯБРЬ</dc:title>
</cp:coreProperties>
</file>