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>СВОДНАЯ АНКЕТА ЗА 2019 – 2020 ГОД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-709" w:hanging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-709" w:hanging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ровня удовлетворенности родителей условиями и качеством предоставления образовательных  услуг  во второй группе раннего возраста общеразвивающей направленности для детей от 2 до 3 лет. 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: Крюкова Любовь Владимировна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6.10.2020.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астников – 15 родител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924"/>
        <w:gridCol w:w="1485"/>
        <w:gridCol w:w="8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80" w:hanging="0"/>
              <w:jc w:val="center"/>
              <w:textAlignment w:val="top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top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прос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top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ариант отве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textAlignment w:val="top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textAlignment w:val="top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 всег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top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вольны ли Вы, что Ваш ребенок посещает именно эту группу детского сад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равится ли Вашему ребенку ходить в групп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ивают ли воспитатели Вашей группы качественное образование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top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пособствует ли работа воспитателей Вашей группы формированию нравственных ценностей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top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читаете ли Вы, что в Вашей группе создаются условия для психологического комфорта дет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textAlignment w:val="top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читаете ли Вы, что в Вашей группе работают квалифицированные педагоги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textAlignment w:val="top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ствует ли образовательная деятельность в Вашей группе всестороннему развитию личности ребён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 его социализ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textAlignment w:val="top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ас устраивает общение воспитателей с Вашим ребенком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textAlignment w:val="top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textAlignment w:val="top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textAlignment w:val="top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 уверены, что педагоги придут на помощь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textAlignment w:val="top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хотно ли вы идете на родительское собрание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textAlignment w:val="top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 КОЛИЧЕСТВО: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textAlignment w:val="top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*ИТОГО %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524" w:leader="none"/>
                <w:tab w:val="right" w:pos="3048" w:leader="none"/>
              </w:tabs>
              <w:spacing w:lineRule="auto" w:line="240" w:before="0" w:after="0"/>
              <w:textAlignment w:val="top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%</w:t>
              <w:tab/>
              <w:tab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ши пожелания воспитателю (напишите ваш вариант ответа)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right="-6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right="-62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</w:t>
      </w:r>
      <w:r>
        <w:rPr>
          <w:rFonts w:cs="Times New Roman" w:ascii="Times New Roman" w:hAnsi="Times New Roman"/>
          <w:lang w:eastAsia="ru-RU"/>
        </w:rPr>
        <w:t>Расчет удовлетворенности условиями и качеством услуг работы ДОО для родителей  в %: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того количество (ДА) Х 100; количество (ДА) при 100%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3:14:00Z</dcterms:created>
  <dc:creator>Лидия и Александр</dc:creator>
  <dc:description/>
  <cp:keywords/>
  <dc:language>en-US</dc:language>
  <cp:lastModifiedBy>1</cp:lastModifiedBy>
  <dcterms:modified xsi:type="dcterms:W3CDTF">2023-05-03T13:37:00Z</dcterms:modified>
  <cp:revision>4</cp:revision>
  <dc:subject/>
  <dc:title/>
</cp:coreProperties>
</file>