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0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47320</wp:posOffset>
                </wp:positionH>
                <wp:positionV relativeFrom="paragraph">
                  <wp:posOffset>62230</wp:posOffset>
                </wp:positionV>
                <wp:extent cx="3226435" cy="7415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741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auto" w:line="240"/>
                              <w:ind w:firstLine="425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Рисование песком на стекле доступно детям самого разного возраста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Малыши могут создавать простейшие рисунки, рисуя пальчиками по равномерно насыпанному слою. При том, чтобы изменить рисунок не нужно ни ластика, ни нового листа, достаточно просто провести пальчиком по песку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Более старшие ребята смогут создавать картины используя технику насыпания песка для получения песчаной картины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Рисование песком на стекле очень привлекает подростков. Карандаши и краски уже не актуальны в возрасте 12-15 лет, а вот современное и креативное занятие — это то, что надо.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  <w:t>Способы рисования песком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истью рук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имметрично двумя рукам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альцам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Ладоням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улачкам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Щепотью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истью для акварели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истью латексной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итом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exact" w:line="220"/>
                              <w:ind w:left="0" w:hanging="1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кребками, стеками 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  <w:t>Техника рисования на песке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ырисовывание  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печатывание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азравнивание 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азгребание песка вокруг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сечение лишнего 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сыпание из кулачка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26" w:leader="none"/>
                              </w:tabs>
                              <w:spacing w:lineRule="exact" w:line="220"/>
                              <w:ind w:left="0" w:hanging="1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сеивание песка между пальцами, через сито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ind w:firstLine="425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583.9pt;mso-wrap-distance-left:2.9pt;mso-wrap-distance-right:2.9pt;mso-wrap-distance-top:2.9pt;mso-wrap-distance-bottom:2.9pt;margin-top:4.9pt;mso-position-vertical-relative:text;margin-left:11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1"/>
                        <w:widowControl w:val="false"/>
                        <w:spacing w:lineRule="auto" w:line="240"/>
                        <w:ind w:firstLine="425"/>
                        <w:jc w:val="both"/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>Рисование песком на стекле доступно детям самого разного возраста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Малыши могут создавать простейшие рисунки, рисуя пальчиками по равномерно насыпанному слою. При том, чтобы изменить рисунок не нужно ни ластика, ни нового листа, достаточно просто провести пальчиком по песку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Более старшие ребята смогут создавать картины используя технику насыпания песка для получения песчаной картины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Рисование песком на стекле очень привлекает подростков. Карандаши и краски уже не актуальны в возрасте 12-15 лет, а вот современное и креативное занятие — это то, что надо.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  <w:t>Способы рисования песком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истью рук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имметрично двумя рукам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альцам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Ладоням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улачкам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Щепотью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истью для акварели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истью латексной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итом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</w:tabs>
                        <w:spacing w:lineRule="exact" w:line="220"/>
                        <w:ind w:left="0" w:hanging="11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кребками, стеками  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  <w:t>Техника рисования на песке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ырисовывание  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печатывание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азравнивание 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азгребание песка вокруг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сечение лишнего 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ысыпание из кулачка</w:t>
                      </w:r>
                    </w:p>
                    <w:p>
                      <w:pPr>
                        <w:pStyle w:val="Normal1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426" w:leader="none"/>
                        </w:tabs>
                        <w:spacing w:lineRule="exact" w:line="220"/>
                        <w:ind w:left="0" w:hanging="1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осеивание песка между пальцами, через сито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ind w:firstLine="425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75380</wp:posOffset>
                </wp:positionH>
                <wp:positionV relativeFrom="paragraph">
                  <wp:posOffset>11430</wp:posOffset>
                </wp:positionV>
                <wp:extent cx="3154045" cy="7320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732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>Рисунок для ребенка являет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>не искусством, а речь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</w:rPr>
                              <w:t>Рисование дает возможность выразить то,        что в силу возрастных ограничений он не может выразить слов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  <w:szCs w:val="24"/>
                              </w:rPr>
                              <w:t>В процессе рисования, рациональное уходит на второй план, отступают запреты и ограничения. В этот момент ребенок абсолютно свободен и может творить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576.4pt;mso-wrap-distance-left:2.9pt;mso-wrap-distance-right:2.9pt;mso-wrap-distance-top:2.9pt;mso-wrap-distance-bottom:2.9pt;margin-top:0.9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  <w:t>Рисунок для ребенка является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  <w:t>не искусством, а речью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</w:rPr>
                        <w:t>Рисование дает возможность выразить то,        что в силу возрастных ограничений он не может выразить словами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  <w:szCs w:val="24"/>
                        </w:rPr>
                        <w:t>В процессе рисования, рациональное уходит на второй план, отступают запреты и ограничения. В этот момент ребенок абсолютно свободен и может творить</w:t>
                      </w:r>
                      <w:r>
                        <w:rPr>
                          <w:b/>
                          <w:bCs/>
                          <w:color w:val="7030A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512050</wp:posOffset>
                </wp:positionH>
                <wp:positionV relativeFrom="paragraph">
                  <wp:posOffset>11430</wp:posOffset>
                </wp:positionV>
                <wp:extent cx="2931795" cy="1834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4"/>
                                <w:szCs w:val="24"/>
                              </w:rPr>
                              <w:t xml:space="preserve">Муниципальное бюджет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4"/>
                                <w:szCs w:val="24"/>
                              </w:rPr>
                              <w:t>Детский сад №5 «Колокольчи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  <w:t>« Чудеса на песке 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7030A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44.45pt;mso-wrap-distance-left:2.9pt;mso-wrap-distance-right:2.9pt;mso-wrap-distance-top:2.9pt;mso-wrap-distance-bottom:2.9pt;margin-top:0.9pt;mso-position-vertical-relative:text;margin-left:591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4"/>
                          <w:szCs w:val="24"/>
                        </w:rPr>
                        <w:t xml:space="preserve">Муниципальное бюджетное образовательное учреждени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4"/>
                          <w:szCs w:val="24"/>
                        </w:rPr>
                        <w:t>Детский сад №5 «Колокольчик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7030A0"/>
                          <w:sz w:val="52"/>
                          <w:szCs w:val="52"/>
                        </w:rPr>
                        <w:t>« Чудеса на песке 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7030A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7030A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7030A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3">
                <wp:simplePos x="0" y="0"/>
                <wp:positionH relativeFrom="column">
                  <wp:posOffset>7074535</wp:posOffset>
                </wp:positionH>
                <wp:positionV relativeFrom="paragraph">
                  <wp:posOffset>15240</wp:posOffset>
                </wp:positionV>
                <wp:extent cx="367030" cy="5981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98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05pt;margin-top:1.2pt;width:28.85pt;height:470.9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635240</wp:posOffset>
                </wp:positionH>
                <wp:positionV relativeFrom="paragraph">
                  <wp:posOffset>-4445</wp:posOffset>
                </wp:positionV>
                <wp:extent cx="2808605" cy="828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65.2pt;mso-wrap-distance-left:2.9pt;mso-wrap-distance-right:2.9pt;mso-wrap-distance-top:2.9pt;mso-wrap-distance-bottom:2.9pt;margin-top:-0.35pt;mso-position-vertical-relative:text;margin-left:601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6633C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3360</wp:posOffset>
                </wp:positionH>
                <wp:positionV relativeFrom="paragraph">
                  <wp:posOffset>5080</wp:posOffset>
                </wp:positionV>
                <wp:extent cx="2401570" cy="174498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76212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855" cy="15773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90.45pt;height:138.75pt;mso-wrap-distance-left:9.05pt;mso-wrap-distance-right:9.05pt;mso-wrap-distance-top:0pt;mso-wrap-distance-bottom:0pt;margin-top:0.4pt;mso-position-vertical-relative:text;margin-left:616.8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1855" cy="15773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0450</wp:posOffset>
                </wp:positionH>
                <wp:positionV relativeFrom="paragraph">
                  <wp:posOffset>92075</wp:posOffset>
                </wp:positionV>
                <wp:extent cx="1662430" cy="5346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2"/>
                                <w:szCs w:val="22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22"/>
                                <w:szCs w:val="22"/>
                              </w:rPr>
                              <w:t>Сорокина Е.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42.1pt;mso-wrap-distance-left:9.05pt;mso-wrap-distance-right:9.05pt;mso-wrap-distance-top:0pt;mso-wrap-distance-bottom:0pt;margin-top:7.25pt;mso-position-vertical-relative:text;margin-left:6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30A0"/>
                          <w:sz w:val="22"/>
                          <w:szCs w:val="22"/>
                        </w:rPr>
                        <w:t>Педагог-психо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030A0"/>
                          <w:sz w:val="22"/>
                          <w:szCs w:val="22"/>
                        </w:rPr>
                        <w:t>Сорокина Е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181215</wp:posOffset>
                </wp:positionH>
                <wp:positionV relativeFrom="paragraph">
                  <wp:posOffset>42545</wp:posOffset>
                </wp:positionV>
                <wp:extent cx="3442335" cy="287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6633C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33CC"/>
                              </w:rPr>
                              <w:t>Саров 2023г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22.65pt;mso-wrap-distance-left:2.9pt;mso-wrap-distance-right:2.9pt;mso-wrap-distance-top:2.9pt;mso-wrap-distance-bottom:2.9pt;margin-top:3.35pt;mso-position-vertical-relative:text;margin-left:565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6633CC"/>
                        </w:rPr>
                      </w:pPr>
                      <w:r>
                        <w:rPr>
                          <w:b/>
                          <w:bCs/>
                          <w:color w:val="6633CC"/>
                        </w:rPr>
                        <w:t>Саров 2023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3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-52070</wp:posOffset>
                </wp:positionV>
                <wp:extent cx="8766810" cy="541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>
                                <w:rFonts w:ascii="Monotype Corsiva" w:hAnsi="Monotype Corsiva" w:cs="Times New Roman"/>
                                <w:i/>
                                <w:i/>
                                <w:color w:val="4B008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i/>
                                <w:color w:val="4B0082"/>
                                <w:sz w:val="52"/>
                                <w:szCs w:val="52"/>
                              </w:rPr>
                              <w:t>Рисование песком на световом стол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42.65pt;mso-wrap-distance-left:2.9pt;mso-wrap-distance-right:2.9pt;mso-wrap-distance-top:2.9pt;mso-wrap-distance-bottom:2.9pt;margin-top:-4.1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>
                          <w:rFonts w:ascii="Monotype Corsiva" w:hAnsi="Monotype Corsiva" w:cs="Times New Roman"/>
                          <w:i/>
                          <w:i/>
                          <w:color w:val="4B0082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Monotype Corsiva" w:hAnsi="Monotype Corsiva"/>
                          <w:i/>
                          <w:color w:val="4B0082"/>
                          <w:sz w:val="52"/>
                          <w:szCs w:val="52"/>
                        </w:rPr>
                        <w:t>Рисование песком на световом ст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83820</wp:posOffset>
                </wp:positionV>
                <wp:extent cx="3132455" cy="66236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662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>Рисование песком на световом стол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109728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Рисование песком на стекле в последнее время стало очень популярным занятием. 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Существует огромное количество необычных способов и техник рисования, но рисование песком - завораживает. Песок - материал, который притягивает к себе. Его сыпучесть привлекает и детей, и взрослых. Вспомните песочные часы, хоть они и созданы для отсчета времени, но как трудно оторвать взгляд от падающих песчинок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У вас никогда не возникнет вопрос</w:t>
                            </w:r>
                            <w:r>
                              <w:rPr>
                                <w:rStyle w:val="Appleconvertedspace"/>
                              </w:rPr>
                              <w:t> 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"Чем занять ребенка?"</w:t>
                              </w:r>
                            </w:hyperlink>
                            <w:r>
                              <w:rPr>
                                <w:rStyle w:val="Appleconvertedspace"/>
                              </w:rPr>
                              <w:t> </w:t>
                            </w:r>
                            <w:r>
                              <w:rPr/>
                              <w:t>если во дворе есть песочница. Приготовление куличей, выкапывание тоннелей, постройка замков - все эти занятия любимы детям, только благодаря песку и его свойствам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Специалисты парапсихологи утверждают, что песок забирает негативную психическую энергию, а осязание песка стабилизирует эмоциональное состоя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521.55pt;mso-wrap-distance-left:2.9pt;mso-wrap-distance-right:2.9pt;mso-wrap-distance-top:2.9pt;mso-wrap-distance-bottom:2.9pt;margin-top:6.6pt;mso-position-vertical-relative:text;margin-left:11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8"/>
                          <w:szCs w:val="28"/>
                          <w:u w:val="single"/>
                        </w:rPr>
                        <w:t>Рисование песком на световом столе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52270" cy="109728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Рисование песком на стекле в последнее время стало очень популярным занятием. 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Существует огромное количество необычных способов и техник рисования, но рисование песком - завораживает. Песок - материал, который притягивает к себе. Его сыпучесть привлекает и детей, и взрослых. Вспомните песочные часы, хоть они и созданы для отсчета времени, но как трудно оторвать взгляд от падающих песчинок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У вас никогда не возникнет вопрос</w:t>
                      </w:r>
                      <w:r>
                        <w:rPr>
                          <w:rStyle w:val="Appleconvertedspace"/>
                        </w:rPr>
                        <w:t> </w:t>
                      </w:r>
                      <w:hyperlink r:id="rId7" w:tgtFrame="_blank">
                        <w:r>
                          <w:rPr>
                            <w:rStyle w:val="InternetLink"/>
                            <w:color w:val="000000"/>
                          </w:rPr>
                          <w:t>"Чем занять ребенка?"</w:t>
                        </w:r>
                      </w:hyperlink>
                      <w:r>
                        <w:rPr>
                          <w:rStyle w:val="Appleconvertedspace"/>
                        </w:rPr>
                        <w:t> </w:t>
                      </w:r>
                      <w:r>
                        <w:rPr/>
                        <w:t>если во дворе есть песочница. Приготовление куличей, выкапывание тоннелей, постройка замков - все эти занятия любимы детям, только благодаря песку и его свойствам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Специалисты парапсихологи утверждают, что песок забирает негативную психическую энергию, а осязание песка стабилизирует эмоциональное состояние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639185</wp:posOffset>
                </wp:positionH>
                <wp:positionV relativeFrom="paragraph">
                  <wp:posOffset>11430</wp:posOffset>
                </wp:positionV>
                <wp:extent cx="3276600" cy="66960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69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Сейчас уже разработаны и существуют специальные программы детской «песочной терапии». Во многих городах открываются студии рисования песком на стекле, где на специальном столе со стеклянной поверхностью и подсветкой посетители имеют возможность часок-другой повозиться с песком. Посещая занятия можно научиться создавать не только песчаные картины, но и анимационные варианты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Детям очень полезно "общаться" с песком и любыми сыпучими материалами. Игра с песком — это не только развлечение для ребенка, это развитие тактильных ощущений, мелкой моторики рук, речи, образного и пространственного мышления, творческого потенциала ребенка.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dr w:val="single" w:sz="12" w:space="0" w:color="E36C0A"/>
                              </w:rPr>
                              <w:drawing>
                                <wp:inline distT="0" distB="0" distL="0" distR="0">
                                  <wp:extent cx="2372360" cy="14097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0" r="0" b="108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531745" cy="21005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210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27.25pt;mso-wrap-distance-left:2.9pt;mso-wrap-distance-right:2.9pt;mso-wrap-distance-top:2.9pt;mso-wrap-distance-bottom:2.9pt;margin-top:0.9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Сейчас уже разработаны и существуют специальные программы детской «песочной терапии». Во многих городах открываются студии рисования песком на стекле, где на специальном столе со стеклянной поверхностью и подсветкой посетители имеют возможность часок-другой повозиться с песком. Посещая занятия можно научиться создавать не только песчаные картины, но и анимационные варианты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  <w:t>Детям очень полезно "общаться" с песком и любыми сыпучими материалами. Игра с песком — это не только развлечение для ребенка, это развитие тактильных ощущений, мелкой моторики рук, речи, образного и пространственного мышления, творческого потенциала ребенка.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dr w:val="single" w:sz="12" w:space="0" w:color="E36C0A"/>
                        </w:rPr>
                        <w:drawing>
                          <wp:inline distT="0" distB="0" distL="0" distR="0">
                            <wp:extent cx="2372360" cy="14097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0" t="0" r="0" b="108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14097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531745" cy="210058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210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181215</wp:posOffset>
                </wp:positionH>
                <wp:positionV relativeFrom="paragraph">
                  <wp:posOffset>11430</wp:posOffset>
                </wp:positionV>
                <wp:extent cx="3334385" cy="67678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76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32.9pt;mso-wrap-distance-left:2.9pt;mso-wrap-distance-right:2.9pt;mso-wrap-distance-top:2.9pt;mso-wrap-distance-bottom:2.9pt;margin-top:0.9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181215</wp:posOffset>
                </wp:positionH>
                <wp:positionV relativeFrom="paragraph">
                  <wp:posOffset>11430</wp:posOffset>
                </wp:positionV>
                <wp:extent cx="3262630" cy="67678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676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StrongEmphasis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>Очень полезно рисование песком гиперактивным дет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Appleconvertedspace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Занимаясь таким видом рисования, ребенок успокаивается, освобождается от «лишней» энергии, учиться лучше понимать себя, своих друзей и родителей. Рисование песком дает ребенку возможность погрузиться в мир своих придумок, фантазий и воображ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Batang;바탕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Batang;바탕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StrongEmphasis"/>
                                <w:rFonts w:eastAsia="Batang;바탕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eastAsia="Batang;바탕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>Особенно показано рисование песком детям с задержками развит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StrongEmphasis"/>
                                <w:rFonts w:eastAsia="Batang;바탕"/>
                                <w:color w:val="7030A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Batang;바탕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Batang;바탕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анный вид творчества стимулирует ускоренное развитие и мышления, и речи ребенка. Психологи объясняют это тем, что при работе с песком происходит колоссальное изменение образного и образно - логического мышления ребенка.</w:t>
                            </w:r>
                            <w:r>
                              <w:rPr>
                                <w:rFonts w:eastAsia="Batang;바탕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Batang;바탕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Сама текстура песка дает возможность для развития у детей координации движений рук, пальчиков во время рисования. Пересыпание песка из ладошки в ладошку, захват песка в кулачок, выравнивание песка на стекле - все эти движения непроизвольно влияют на развитие ребенка. Детки развивают ловкость рук и пальчиков. А как вы знаете мелкая моторика напрямую связана с развитием речи, поэтому все логопеды рекомендуют игры с сыпучими материал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151765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532.9pt;mso-wrap-distance-left:2.9pt;mso-wrap-distance-right:2.9pt;mso-wrap-distance-top:2.9pt;mso-wrap-distance-bottom:2.9pt;margin-top:0.9pt;mso-position-vertical-relative:text;margin-left:565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Style w:val="StrongEmphasis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  <w:t>Очень полезно рисование песком гиперактивным детям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Style w:val="Appleconvertedspace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>Занимаясь таким видом рисования, ребенок успокаивается, освобождается от «лишней» энергии, учиться лучше понимать себя, своих друзей и родителей. Рисование песком дает ребенку возможность погрузиться в мир своих придумок, фантазий и воображений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eastAsia="Batang;바탕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Batang;바탕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Style w:val="StrongEmphasis"/>
                          <w:rFonts w:eastAsia="Batang;바탕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eastAsia="Batang;바탕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  <w:t>Особенно показано рисование песком детям с задержками развития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Style w:val="StrongEmphasis"/>
                          <w:rFonts w:eastAsia="Batang;바탕"/>
                          <w:color w:val="7030A0"/>
                          <w:sz w:val="24"/>
                          <w:szCs w:val="24"/>
                          <w:u w:val="single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eastAsia="Batang;바탕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Batang;바탕"/>
                          <w:color w:val="000000"/>
                          <w:sz w:val="24"/>
                          <w:szCs w:val="24"/>
                          <w:shd w:fill="FFFFFF" w:val="clear"/>
                        </w:rPr>
                        <w:t>Данный вид творчества стимулирует ускоренное развитие и мышления, и речи ребенка. Психологи объясняют это тем, что при работе с песком происходит колоссальное изменение образного и образно - логического мышления ребенка.</w:t>
                      </w:r>
                      <w:r>
                        <w:rPr>
                          <w:rFonts w:eastAsia="Batang;바탕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Batang;바탕"/>
                          <w:color w:val="000000"/>
                          <w:sz w:val="24"/>
                          <w:szCs w:val="24"/>
                          <w:shd w:fill="FFFFFF" w:val="clear"/>
                        </w:rPr>
                        <w:t>Сама текстура песка дает возможность для развития у детей координации движений рук, пальчиков во время рисования. Пересыпание песка из ладошки в ладошку, захват песка в кулачок, выравнивание песка на стекле - все эти движения непроизвольно влияют на развитие ребенка. Детки развивают ловкость рук и пальчиков. А как вы знаете мелкая моторика напрямую связана с развитием речи, поэтому все логопеды рекомендуют игры с сыпучими материалами.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151765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tobemum.ru/category/deti/chem-zanyat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tobemum.ru/category/deti/chem-zanyat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2:03:00Z</dcterms:created>
  <dc:creator>User</dc:creator>
  <dc:description/>
  <cp:keywords/>
  <dc:language>en-US</dc:language>
  <cp:lastModifiedBy>Елена</cp:lastModifiedBy>
  <cp:lastPrinted>2015-09-14T16:40:00Z</cp:lastPrinted>
  <dcterms:modified xsi:type="dcterms:W3CDTF">2023-02-25T15:59:00Z</dcterms:modified>
  <cp:revision>8</cp:revision>
  <dc:subject/>
  <dc:title/>
</cp:coreProperties>
</file>