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КУ  «Закаменское районное управление образов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линский детский сад «Чебурашка»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eastAsia="ru-RU"/>
        </w:rPr>
        <w:t xml:space="preserve">Картотека артикуляционной гимнастик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eastAsia="ru-RU"/>
        </w:rPr>
        <w:t>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Ринчинова Аюна Василь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Улус Мыла 2021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eastAsia="ru-RU"/>
        </w:rPr>
        <w:t xml:space="preserve">Картотека артикуляционной гимнастик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eastAsia="ru-RU"/>
        </w:rPr>
        <w:t>в старшей группе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лыб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а Нева-рек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улыбка широка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все мои видны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краев и до десны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удерживать губы в улыбке, обнажая нижние 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хние передние зубы. Укреплять мышцы губ и развивать их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 без напряжения так, чтобы были видны передние верхние и нижние зубы. Удержать мышцы губ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бот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слегка прикрою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ы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бото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перед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леко я их тяну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 при долгом зву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-у-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движение губ вперед, укреплять мышцы губ, их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тянуть сомкнутые губы вперёд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рубо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держивать их в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highlight w:val="yellow"/>
          <w:lang w:eastAsia="ru-RU"/>
        </w:rPr>
        <w:t>Карточка№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Домик открывается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ик широко откры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чок спокойно спи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спокойно открывать и закрывать рот, расслабляя мышцы языка. Удерживать губы и язык в заданном положени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легка улыбнуться, медленно открыть рот (как для пропевани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а-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держать рот открытым 5-10 секунд, медленно закры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бот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лыб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мик открываетс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ается ребено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бот вытянул слонено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зевает бегемо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ыв свой ро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губ и тренировать их подвижность путем переключения позиций губ. Развивать произвольное внимани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пражнение выполняется в форме игр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елай, как 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зрослый выполняет поочерёдно движения губами в любом порядке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 – и – 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 – у - 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 – у - 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удерживая губы в каждой позиции 3-5 секунд, а ребёнок повторяет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юбопытный языч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 вышел на порог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опытный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то он скачет взад-вперед?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дивляется наро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, развивать его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ягуш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же нижнюю губу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ущу я, как смог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нижней губы вниз и на место. Развив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вижность и укреплять мышцы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опускает нижнюю губу, обнажая нижние зубы, и возвращает её на место. Упражнение выполняется до 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йч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ку верхнюю подняв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мер зайчик, зубки сжав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верхней губы вверх и на место. Развивать подвижность и укреплять мышцы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поднимает верхнюю губу, обнажая верхние зубы, и опуская её обратно. Упражнение выполняется до 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highlight w:val="yellow"/>
          <w:lang w:eastAsia="ru-RU"/>
        </w:rPr>
        <w:t>Карточка№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Окошко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 прикрою я немножко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ы сдела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кошко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рядышком стоят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окошечко глядя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мышечную силу и подвижность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убы почти сомкнуты. Губы принимают положение окошечка. Удерживать их в таком положении 5-10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зык здоровается с подбородком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сыпается язы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лго спать он не привы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спросил у подбород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й, какая там погодка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языка вниз, развивать его подвижность. Укреплять мышцы языка. Способствовать растяжке подъязычной связки – уздеч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 ее укорочени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 и широким языком дотянуться вниз (к подбородку, затем убрать язык в рот. Проделать упражнение 5-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зык здоровается с верхней губой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нись, не будь груб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, верхняя губа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языка вверх, укреплять мышцы языка и развивать его подвижность. Способствовать растяжке подъязычной связке (уздечки, если она укорочен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легка улыбнуться, приоткрыть рот, положить широкий край языка на верхнюю губу. Подержать язык на верхней губе 3-5 секунд, убрать в рот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безьян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нижнюю губку заложен язы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зеркала смотрит мартышкин двойник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языка вниз с одновременным выполнением более тонких движений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уть приоткрыть рот и поместить язык между нижней губой 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жними зубам. Удержать его в таком положении не менее 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ульдог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верхнюю губку заложен язы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льдог уступать никому не привы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ренировать подъем языка с одновременным выполнением более тонких движений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уть приоткрыть рот и поместить язык между верхней губой 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хними зубами. Удерживать язык в таком положении не менее 5 секун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3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рят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безья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ульдог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езьянка и бульдог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покажет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 и губ, развивать подвижность языка. Тренировать способность к переключению с одной позиции на другу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из – верх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в спокойном темпе попеременно выполняет упражн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безья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ульдог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мячок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ом дави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араю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щеку сильно упираюсь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далась моя щек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мешок у хомя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роизвольные движения языка. Укреплять мускулатуру языка и ще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Язык поочерёдно упирается в правую и левую щёки, задерживаясь в каждом положении на 3-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руж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й язык совсем не глуп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 кругом возле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роизвольные движения языка, укреплять его мускулатуру и развивать его подвижность. Самомассаж мышц губ и ще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от закрыт. Язык движется с внутренней стороны, плавно очерчивая кончиком языка круг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авая щека – под верхней губой – левая щека – под нижней губо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тем язык двигается в обратном направлении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рисов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5-6 кругов в одну и другую сторону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олстячки - худышки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толстяк – надуты щек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, наверно, руки в бок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худышка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щеки вп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дно, есть ему не дал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ускулатуру щек. Развивать координацию движени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поочерёдно надувает и втягивает щёки в спокойном темпе, удерживая их в каждом положении 3-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Шар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очерёдное надувание щёк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арик слева, шарик справа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Есть у нас одна заба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щеки дуем – чередуем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в одну, а то в другу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ускулатуру щек. Развивать координацию движений и умение переключатьс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в спокойном темпе поочерёдно надувает правую и левую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ёки, как бы перегоняя воздух из одной щёки в другую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амовар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еки надую и выпущу пар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пыхчу, как большой самовар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ускулатуру губ и ще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жать губы, надуть щёки, удержать воздух 2-3 секунды и выпустить через губы, произно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ых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Шлёпаем губами по языку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уж не зубами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Я пошлепаю губ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У быка губа туп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-па-па, па-па-па»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сслаблять мышцы языка путем самомассаж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шлёпывания губа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учиться удерживать язык распластанным, широким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Улыбнуться, приоткрыть рот, спокойно положить на нижнюю губу и, пошлёпать его губами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износ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-па-п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екомендуем поэтапное выполнение упражн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шлёпать губами кончик языка;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шлёпать губами середину языка;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шлёпать губами язык, подвигая его медленно вперёд, а затем наза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лыбаюсь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от откры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язык уже стоит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зубкам подняты края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о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язык в форме чашечки наверху, у верхних зубов. Укреплять мускулатуру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установить язык наверху в форм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ашечк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кусное варенье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будто варенье лежит на губе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ижу е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ротик се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широкой передней части языка в форме чашечки вверх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языком в форме чашечки облизывать губу, делая движение сверху вниз. Можно продолжить движение и убрать язык в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разруш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упень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верхней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е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верхних зубах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верху за зубами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верхнюю губку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верхние зубки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зубки скачок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держивать язык в форме чашечки, развивать его подвижность. Укреплять мускулатуру языка. Вырабатывать умение менять положение языка, не разруш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, установить язык в форме чашечки на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хней губе, затем перевес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верхние зубы, а затем за верхни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ы. Удерживать в каждом положении 3-5 секун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Фоку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уем с чашеч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ыведу вперед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нее подую вверх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еплый воздух обдает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й носик, например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правлять воздушную струю по середине языка и вверх, удерживая язык в форме чашечки на верхней гу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ложить широкий передний край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а на верхнюю губу так, чтобы боковые края его были прижаты, а посередине был небольшой желобок. Затем плавно подуть вверх, на нос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4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 разбей чашечку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ыт мой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зад-впере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оизводить движения языком в форме чашечки, не разрушая ее. Развивать мускулатуру и подвижность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идать языку форм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«чашечки»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двигать е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двигать вперёд и убирать обратно в рот. Удерживать язык снаружи и внутри по 3-5 секунд, не разбир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 верхние зуб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внутренней стороны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ы верхние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мотр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ищ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знутр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, укреплять кончик языка. Отрабатыв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ъем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широким язык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ерхни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ы с внутренней стороны, делая движения из стороны в сторону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кусаем языч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двигай свой язы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лениться не привы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от кончика до корня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кусаю все проворне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обиваться расслабления мышц языка, усиления кровоснабжения мышц языка, улучшения иннерваци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ервной проводимост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 и покусать язы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1. Покусать кончик языка. 2. Покусать середину языка. 3. Покусывать язык, продвигая его постепенно вперёд-назад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 время выполнения упражнения произнос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а-та-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оизношение слогов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а-та-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 помогает ребёнку выполнять задани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усаем боковые края языка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ыгну язычок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жую ему боч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вый, правый, оба сразу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жую как по заказ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еодолевать пластичнос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пряженност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зыка путем самомассажа (покусывания боковых краев языка, способствовать прилеганию краев языка к нижним боковым зубам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Улыбнуться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пе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-и-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язык расширитс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и, не меняя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ожения языка, покусать его края боковыми зубами 10 – 15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 зубы снаружи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верхние снаруж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почистить очень нужно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нижние – не хуже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же чистки просят дружн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роизвольные движения языка, развивать координацию движений. Укреплять мускулатуру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оказать зубы, широким языком медленно провести с наружной стороны зубов, имитируя чистящее движение. Так ж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ружную сторону нижних зубов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гоним мяч в ворот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ек своих не надуваю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яч в ворота загоня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выпускать длительную направленную воздушную стру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тянуть губы вперёд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рубо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длительно подуть на шари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лежит на столе перед ребёнком, загоняя его между двумя кубикам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жно предложить ребёнку на вертушку, мелкие игрушки, которые легко катятся по столу, ватку (сдуть с ладошки, направленная воздушная струя хорошо вырабатывается, если предложить ребёнку подуть в небольшую чистую бутылоч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з-под капел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и точном попадании воздушной струи в бутылочку раздаётся своеобразный гудящий или свистящий звук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удит паро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 Это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нравится детя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паточ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перек улыбки лег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дыхает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удерживать язык в свободном, расслабленном положении, лежащим на нижней гу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ложить широкий передний край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а на нижнюю губу. Удерживать его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уем на лопаточку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ую, дую н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пат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была широкой, гладко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дуть по середине широкого языка, спокойно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жащего на нижней гу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ложить широкий край языка на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жнюю губу и спокойно подуть по середине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ост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аюсь, рот открыт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язык лежит, свернувшись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зубы нижние уткнувшись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рку нам изобрази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язык в положении, необходимом для произношения свистящих звуков. Развивать мускулатуру языка, укреплять кончик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кончик языка поставить за нижние зубы, широкий язык установи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держивать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етерок дует с горки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горки дует ветеро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есет он холод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язык в положении, необходимом для произношения свистящих. Укреплять мышцы языка. Научиться дуть по середине языка плавно и длительн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. Установить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затем спокойно и плавно подуть по середине языка. Воздух должен быть холодны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остик построим – мостик разрушим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влю я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угой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ладу – даю поко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попеременно напрягать и расслаб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установить кончик языка за нижние зубы, напрячь язык, чтобы он принял положение мостика или горки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остик построи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 Удержать язык в расслабленном и напряжённом состоянии по 3-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 нижние зубы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внутренней стороны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лево – вправо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истит зубки очень брав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кончик языка за нижними зубами. Укреплять кончик языка, развивать подвижность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 показать зубы, приоткрыть рот и кончиком язы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ижние зубы с внутренней стороны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туш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раскрою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ыведу вперед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, назад отодвигая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ее не разруша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 и укреплять его мускулатур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. Кончик языка упирается в нижние зубы. Широкий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ыкатыв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перёд и убирать в глубь рта. Упражнени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торить 8-10 раз в спокойном темпе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Жуём блинч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опять язык свернулся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зубы нижние уткнулся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ину чуть его вперед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жую его вот-во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 ребенка распластывать язык в положении, нужном для свистящих звуков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ставить кончик языка за нижние зубы (как в упражнени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том выдвинуть его чуть вперёд и покусывать свёрнутый язык 10-15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армош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сосу язык на нёбо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А теперь смотрите в об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 челюсть вверх и вниз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нее такой круиз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, укреплять кончик языка. Отрабатыв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ъем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идны верхние и нижние зуб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широким язычк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ерхние зубы с внутренней стороны, делая движения из стороны в сторону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9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ляр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 – как кисточка моя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ею нёбо крашу 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 и развивать его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крас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ончиком языка твёрдое нёбо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тол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елая движения языком вперёд-наза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арабанщ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зубами в бугоро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ьёт широкий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движность языка и подготавливать его к вибрации, необходимой дл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креплять мышцы язы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собенно кончика язы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постучать кончиком языка за верхними зубами, звонко, отчё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тливо и многократно повторя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ву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ужно произносить так, чтобы ощущалась выдыхаемая воздушная стру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уем на кончик язы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Темп убыстряется постепенн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1. Стучим кончиком языка за верхними зубами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изно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ын-дын-дын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воноче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тучим и произнос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-д-т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качет лошад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ногократно произнос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1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шад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 широко открываю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нёбу язык прижимаю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ыгает вниз язычо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раздается щел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дъём языка, подготавливать его к выработке вибрации, растягивать подъязычную связ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здеч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пощёлкать кончиком языка («лошадка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окает копытами»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риб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ою ро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то щелкну я вот-вот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сосу язык на нёбо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люсть вниз – и вся учеб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умение удерживать язык наверху в положении, необходимом дл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креплять мышцы языка, растягивать подъязычную связку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здеч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рисосать язык к нёбу, открывать и закрывать ро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ак растягиваются меха гармошк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и этом растягивается подъязычная связка. Постепенно надо раскрывать рот всё шире и дольше удерживать язык в верхнем положени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учер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ы вместе я сведу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рез губы буду дуть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играю я в игру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скажу лошад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пру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вибрацию губ и языка, подготавлива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ртикуляцион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рганы к произношени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Развивать силу выдох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омкнуть губы и достаточно сильно подуть через них. Губы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брируют и слышен характерный зву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пру-у-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ложить между губ широкий край языка и подуть. Край языка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т вибрировать вместе с губами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едем на мотоцикл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ус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лыбаюсь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от откры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у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ам уже стоит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слоню язык, смотрю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зубкам верхним изнутр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держивать язык за верхними зубами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широко открыть рот, поставить язык за верхние зубы так, чтобы кончик языка крепко упирался в зубы. Удерживать 5-10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голочка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Улыбаю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т шутни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зким – узким стал язы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ж зубами, как сучо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лез длинный язычок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делать язык узким и удерживать его в таком положени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крыть рот, язык высунуть как можно чаще, напрячь его, сдел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зким и удерживать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ятн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лево-вправо кончик ходи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то места не находи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, отрабатывать его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высунуть язык как можно дальше и производить им плавные движения от одного уголка рта к другому. Проделать упражнение 10-15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мей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у змейки язычо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зок, тонок, как су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Ходит-ходит взад-впер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же он не устает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, переменно выдвигая и убирая узкий язы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крыть рот и производить узким языком движения вперёд-назад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жало змей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ндю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ыт мой ро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чок – назад – впере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ж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убу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лбоч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бег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дъем языка и подвижность кончика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иоткрыть рот, положить язык на верхнюю губу и производить движения кончиком языка по верхней губе вперёд и назад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арая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е отрывать язык от губы, как бы поглаживая её. Темп движения постепенно убыстрять, затем включить голос, пока не послышит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л-бл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та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лбоч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ндюк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чели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верх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низ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нется мой язык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ртис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быстро менять положение языка, развивать его гибкость, подвижность. Развивать гибкость и подвижность кончика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оказать зубы, приоткрыть рот, положить широкий язы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нижние зубы (с внутренней стороны, удерживать в таком положении 3-5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кунд. Потом поднять широкий язык за верхние зуб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внутренней сторон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удерживать 3-5 секунд. Так, поочерёдно, менять положение языка 4-6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5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оход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вожу язык вперед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ушу его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во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яну – и к нам идет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лый-белый парохо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ложение языка, необходимое для постанов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особенно при напряженности языка и замене тверд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мягки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легка улыбнуться, высунуть язык, зажать его зубами и петь звук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ы-ы-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оход гуди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51:00Z</dcterms:created>
  <dc:creator>RePack by Diakov</dc:creator>
  <dc:description/>
  <cp:keywords/>
  <dc:language>en-US</dc:language>
  <cp:lastModifiedBy>Пользователь</cp:lastModifiedBy>
  <dcterms:modified xsi:type="dcterms:W3CDTF">2023-05-03T06:51:00Z</dcterms:modified>
  <cp:revision>2</cp:revision>
  <dc:subject/>
  <dc:title/>
</cp:coreProperties>
</file>