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лассный час</w:t>
      </w:r>
    </w:p>
    <w:p>
      <w:pPr>
        <w:pStyle w:val="Normal"/>
        <w:numPr>
          <w:ilvl w:val="0"/>
          <w:numId w:val="0"/>
        </w:numPr>
        <w:spacing w:before="280" w:after="280"/>
        <w:jc w:val="center"/>
        <w:outlineLvl w:val="0"/>
        <w:rPr/>
      </w:pPr>
      <w:r>
        <w:rPr>
          <w:rFonts w:cs="Times New Roman" w:ascii="Times New Roman" w:hAnsi="Times New Roman"/>
          <w:b/>
          <w:sz w:val="28"/>
          <w:szCs w:val="28"/>
          <w:lang w:eastAsia="ru-RU"/>
        </w:rPr>
        <w:t>«Гражданином быть обязан»</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формирование у учащихся гражданских качеств личности, представлений учащихся о юридическом и духовно- нравственном смысле понятия “гражданин”.</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Здравствуйте уважаемые ребята. Слайд 1</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У одного из русских поэтов есть замечательное высказывание «Поэтом можешь ты не быть, но гражданином быть обязан».</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Давайте попробуем выяснить, насколько это высказывание актуально в наше время. Кто такой гражданин? Вам предложено на выбор три определения. Какое, по вашему мнению, неверное? Слайд 2</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1. Гражданин- это лицо, наделенное политическими, гражданскими, иными правами и обязанностями и поступающее в соответствии с этими правами и обязанностями</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2. Гражданин- это лицо, наделанное политическими, гражданскими, иными правами и обязанностями и поступающее в соответствии со здоровым смыслом.</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3. Гражданин- это лицо  наделанное политическими, гражданскими, иными правами и обязанностями и поступающее по своему усмотрению.</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Начиная с античных времен и до наших дней, это слово имеет и более глубокий смысл, связанный с правами человека, его свободой и ответственностью. В Древней Греции быть гражданином могли не многие, это было почетно. Гражданином называли не всякого свободного человека, не говоря уже о рабах. Гражданин обладал важными правами как в личной, так и в политической жизни. Но у него были и серьезные обязанности: прежде всего, соблюдать законы и защищать Отечество.</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Слайд 3. В словаре слово гражданин определяется так:</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ин</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1.     Лицо, принадлежащее к постоянному населению данного государства, пользующееся его защитой и наделенное совокупностью политических и иных прав и обязанностей.</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2.     Взрослый человек, мужчина, а также форма обращения к нему.</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Слайд 4. Работа с определением</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ин - это</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житель страны</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человек, владеющий правами</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человек обладающий обязанностями.</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Что определяет вас как гражданина страны? </w:t>
        <w:br/>
        <w:t>Слад 5. Гражданство — установленная законом связь человека с определенным государством. Эта связь выражается во взаимных правах и обязанностях друг перед другом. Гражданин России обладает всеми правами и свободами, закрепленными в Конституции РФ. Гражданин исполня</w:t>
        <w:softHyphen/>
        <w:t>ет обязанности перед государством. Они не возлагаются на иностранных граждан или лиц без гражданства (их называют апатриды). Только граждане России могут вы</w:t>
        <w:softHyphen/>
        <w:t>бирать и быть избранными в органы власти, несут воин</w:t>
        <w:softHyphen/>
        <w:t>скую службу.</w:t>
        <w:br/>
        <w:t>Слайд 6. Задание:</w:t>
        <w:br/>
        <w:t>1.Какие документы получает человек в течение жизни?( св-во о рождении, о браке, военный билет, аттестат, диплом, пенсионное удостоверение, паспорт) </w:t>
        <w:br/>
        <w:t>2.Какой документ удостоверяет гражданство Россий</w:t>
        <w:softHyphen/>
        <w:t>ской Федерации? (Паспорт)</w:t>
        <w:br/>
        <w:t>Я предлагаю вам поучаствовать в викторине </w:t>
        <w:br/>
        <w:t>Вопросы викторины. Слайд 7</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викторины.</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1. Делается ли отметка о вероисповедании граждани</w:t>
        <w:softHyphen/>
        <w:t>на в паспорте? (Нет.)</w:t>
        <w:br/>
        <w:t>2. Указывается ли в паспорте национальность? (Нет.)</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3. Что должен предпринять гражданин, потерявший паспорт? (Немедленно заявить в органы внутренних дел.)</w:t>
        <w:br/>
        <w:t>4. В каких двух случаях паспорт могут вам заменить? (При утрате паспорта и при смене фамилии, по достижении возраста.)</w:t>
        <w:br/>
        <w:t>5. В каких случаях паспорт необходим? (При устрой</w:t>
        <w:softHyphen/>
        <w:t>стве на работу, при покупке билета на поезд или самолет, при получении денег в сберкассе, при записи в библио</w:t>
        <w:softHyphen/>
        <w:t>теку и т. д.)</w:t>
        <w:br/>
        <w:t>Права гражданина</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У каждого гражданина есть права. В каком документе представлены  права гражданина? Слайд 8.Конституция.  Какими правами вы обладаете как граждане? Слайд 9.1.Одноклассник ежедневно посылает тебя в буфет купить ему пирожок. Нарушаются ли при этом чьи – либо права? Разбери ситуацию. </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2.Письмо, адресованное тебе, было прочитано твоим другом (мамой, папой, учителем) без твоего разрешения. Является ли это нарушением права на тайну личной жизни? 3.В автобусе ты не купил билет. Является ли это правонарушением или это моральный проступок? (ответ - является, т.к. есть штраф за бесплатный проезд)4.Твоя подруга высказалась нелестно о твоих умственных способностях в присутствии одноклассников (любых лиц). Нарушены ли при этом твои права? (ответ - да. Возможно возмещение в виде извинения в присутствии тех же лиц. Либо надо обращаться в суд по защите чести и достоинства.) Вы хорошо справились с заданием, но мы то помним, что гражданин обладает не только правами ,но и обязанностями.</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нности человека и гражданинаУ каждого человека и гражданина есть определенные обязанности, которые можно условно разделить на моральные и правовые. Есть много моральных обязанностей, которым вас учат с детства, например: здороваться, уступать место старшим, не перебивать … Продолжите. За невыполнение этих обязанностей Вас накажут морально - поговорят по душам, лишат каких-то удовольствий и т.д. Но те обязанности, за неисполнение которых государство может привлечь человека к ответственности - это правовые обязанности, они записаны в Конституции. Слайд 11</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ите примеры гражданского поведения.</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Ребята, подумайте и ответьте,  что значит быть гражданином? ( Уважать законы. Быть честным, трудолюбивым, смелым, целеустремленным. Уважать права других людей, быть добрым, нести ответственность за свои поступки ит.д.) Слайд 12. Предлагаю вам заполнить схему «Я гражданин» (взаимопроверка). Слайд 13</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 Итак, какие вопросы мы рассматривали на нашем классном часе?</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Как вы бы назвали наш классный час? Обязан ли ты быть гражданином</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И так, наш классный час подошел к концу. Но мне бы хотелось узнать, интересен, полезен ли был вам наш сегодняшний разговор. Слайд 14</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Рефлексия.</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Слайд 15.</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Рефлексия. Стикерами отметить:</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Оранжевый - «я узнал что – то новое»</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Желтый - «я задумался»</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Зеленый - «меня не волнует эта тема»</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пасибо за работу, желаю вам всего доброго!</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Тренинг.</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ьте себе, как бы вы поступили в подобных ситуациях.</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У соседей случился пожар…</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Срочно потребовалось сдать кровь больному…</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ла необходимость съездить за лекарствами постороннему человеку…</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ли назвать следующие действия гражданскими поступками? .</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Ученики провели субботник по очистке рощи и подготовили обращение к жителям бережнее относиться к зеленым островкам своего города.</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ые люди участвуют в восстановлении храма.</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Ученики взяли шефство над госпиталем ветеранов войны.</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вами анкета Гражданина. Отметьте подходящие для тебя высказывания:</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o   Ты – житель России</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o   Любишь свою семью</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o   Никогда не обидишь слабого</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o   Стараешься лучше учиться</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o   На тебя можно положиться</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o   Ты способен признавать и исправлять свои недостатки</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o   Знаешь, что такое хорошо и что такое плохо и поступаешь в соответствии с этим</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o   Умеешь отвечать за свои поступки</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o   Стараешься приносить пользу окружающим тебя людям</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o   У тебя много друзей</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o   Уступаешь место в транспорте</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o   Читаешь газеты и смотришь программу «Новости»</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o   Ты способен сочувствовать и сопереживать</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o   Бережно относишься к окружающей нас природе</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o   Интересуешься историей</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o   Знаешь свои права и обязанности</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o   Помогаешь по дому родителям</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Если ты отметил для себя больше половины высказываний, то ты растёшь настоящим Гражданином своей страны.</w:t>
      </w:r>
    </w:p>
    <w:p>
      <w:pPr>
        <w:pStyle w:val="Normal"/>
        <w:shd w:fill="FFFFFF" w:val="clear"/>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8">
    <w:name w:val="Без интервала Знак"/>
    <w:qFormat/>
    <w:rPr>
      <w:sz w:val="24"/>
      <w:szCs w:val="32"/>
    </w:rPr>
  </w:style>
  <w:style w:type="character" w:styleId="21">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5">
    <w:name w:val="Без интервала"/>
    <w:basedOn w:val="Normal"/>
    <w:qFormat/>
    <w:pPr/>
    <w:rPr>
      <w:szCs w:val="32"/>
    </w:rPr>
  </w:style>
  <w:style w:type="paragraph" w:styleId="Style16">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7">
    <w:name w:val="Выделенная цитата"/>
    <w:basedOn w:val="Normal"/>
    <w:next w:val="Normal"/>
    <w:qFormat/>
    <w:pPr>
      <w:ind w:left="720" w:right="720" w:hanging="0"/>
    </w:pPr>
    <w:rPr>
      <w:b/>
      <w:i/>
      <w:szCs w:val="22"/>
    </w:rPr>
  </w:style>
  <w:style w:type="paragraph" w:styleId="Style18">
    <w:name w:val="Заголовок оглавления"/>
    <w:basedOn w:val="Heading1"/>
    <w:next w:val="Normal"/>
    <w:qFormat/>
    <w:pPr>
      <w:numPr>
        <w:ilvl w:val="0"/>
        <w:numId w:val="0"/>
      </w:numPr>
      <w:outlineLvl w:val="9"/>
    </w:pPr>
    <w:rPr/>
  </w:style>
  <w:style w:type="paragraph" w:styleId="Style19">
    <w:name w:val="Обычный (веб)"/>
    <w:basedOn w:val="Normal"/>
    <w:qFormat/>
    <w:pPr>
      <w:spacing w:before="280" w:after="280"/>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07:12:00Z</dcterms:created>
  <dc:creator>user</dc:creator>
  <dc:description/>
  <cp:keywords/>
  <dc:language>en-US</dc:language>
  <cp:lastModifiedBy>USER-05</cp:lastModifiedBy>
  <dcterms:modified xsi:type="dcterms:W3CDTF">2023-03-01T08:37:00Z</dcterms:modified>
  <cp:revision>4</cp:revision>
  <dc:subject/>
  <dc:title/>
</cp:coreProperties>
</file>