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нспект НОД «Салют Победы»  для детей первой младшей группы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Формирование представления детей о празднике «День Победы» 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Сформировать у детей первоначальные сведения о Великой Отечественной Войне и о празднике «День Победы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Развивать умение рисовать ватными палочками, побуждать детей к совместной деятельност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Воспитывать у детей гордость и уважение к ветеранам ВОВ, памятникам посвященным ВОВ, чувство гордости за Родину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Образовательная области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оциально-коммуникативное развити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удожественно-эстетическое развитие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Материалы: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езентация дня победы. листы бумаги А-5 формата, краски гуашевые, ватные палочки</w:t>
      </w:r>
    </w:p>
    <w:p>
      <w:pPr>
        <w:pStyle w:val="C6c10"/>
        <w:shd w:fill="FFFFFF" w:val="clear"/>
        <w:spacing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Ход занятия: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.Слайд  Знакомство с историей праздника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9 мая - День Победы — самый великий и серьёзный праздник как для России, так и для многих других стран мира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посвящен не только российским солдатам и офицерам, но и всем жителям нашей Родины.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День Победы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А. Усачёв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такое День Победы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утренний парад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дут танки и ракет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рширует строй солда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такое День Победы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праздничный салю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Фейерверк взлетает в неб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ассыпаясь там и ту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такое День Победы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песни за столо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речи и бесед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дедушкин альб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фрукты и конфет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запахи весны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такое День Победы –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значит нет войны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 слайд. Воспитатель:</w:t>
      </w:r>
      <w:r>
        <w:rPr>
          <w:rStyle w:val="C0"/>
          <w:color w:val="000000"/>
          <w:sz w:val="28"/>
          <w:szCs w:val="28"/>
        </w:rPr>
        <w:t> 22 июня 1941года  на нашу родину напали враги. Весь народ поднялся на защиту Родины, и наша армия, и женщины, и старики, даже дети. Трудной, тяжелой и страшной была эта война, много людей погибло в ней. Но армия с помощью народа победила врагов, и прогнала их из России. День, когда закончилась война – 9 мая 1945 года. И тех пор каждый житель нашей страны отмечают этот праздни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ого стихов и рассказов написали об их подвигах писатели и поэты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лучистом цвету неоглядные да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песни звенят на просторах стран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солнце, и песню в боях отстоял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ерои давно отгремевшей войны. (М. Геттуев)</w:t>
      </w:r>
      <w:r>
        <w:rPr>
          <w:color w:val="000000"/>
          <w:sz w:val="28"/>
          <w:szCs w:val="28"/>
        </w:rPr>
        <w:br/>
        <w:br/>
      </w:r>
      <w:r>
        <w:rPr>
          <w:rStyle w:val="C2"/>
          <w:b/>
          <w:bCs/>
          <w:color w:val="000000"/>
          <w:sz w:val="28"/>
          <w:szCs w:val="28"/>
        </w:rPr>
        <w:t>       3 слайд. Воспитатель:</w:t>
      </w:r>
      <w:r>
        <w:rPr>
          <w:rStyle w:val="C0"/>
          <w:color w:val="000000"/>
          <w:sz w:val="28"/>
          <w:szCs w:val="28"/>
        </w:rPr>
        <w:t> Наш народ мужественно сражался и победил. Но не все дожили до Великой Победы. И с каждым годом все меньше остается участников войн, так как много лет прошло со дня Победы. Наше правительство заботиться о своих героях, помогает им. Вы тоже должны с уважением и благодарностью относиться к участникам войны и ко всем пожилым людям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       4 слайд</w:t>
      </w:r>
      <w:r>
        <w:rPr>
          <w:rStyle w:val="C0"/>
          <w:color w:val="000000"/>
          <w:sz w:val="28"/>
          <w:szCs w:val="28"/>
        </w:rPr>
        <w:t>. В День Победы по всей нашей стране организуются праздничные парады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тераны войны, военные, студенты и учащиеся школ маршируют по главным площадям городов. 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Физкультминутка «День Победы» </w:t>
      </w:r>
      <w:r>
        <w:rPr>
          <w:rStyle w:val="C0"/>
          <w:color w:val="000000"/>
          <w:sz w:val="28"/>
          <w:szCs w:val="28"/>
        </w:rPr>
        <w:t>(Т. Белозеров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йский праздник – День Победы (Дети встают, маршируют на месте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тмечает вся стран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девают наши деды (Наклоны с имитацией одевания орденов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оевые орден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х с утра зовет дорога (Дети идут друг за другом, маршируют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торжественный парад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задумчиво с порога (Останавливаются, подносят руку к лицу, глядят вдаль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лед им бабушки глядят. </w:t>
      </w:r>
      <w:r>
        <w:rPr>
          <w:color w:val="000000"/>
          <w:sz w:val="28"/>
          <w:szCs w:val="28"/>
        </w:rPr>
        <w:br/>
        <w:br/>
      </w:r>
      <w:r>
        <w:rPr>
          <w:rStyle w:val="C2"/>
          <w:b/>
          <w:bCs/>
          <w:color w:val="000000"/>
          <w:sz w:val="28"/>
          <w:szCs w:val="28"/>
        </w:rPr>
        <w:t>        5 слайд.  Знакомство детей с памятниками, посвященным дню Победы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Чтобы никто не забыл доблестных героев и их подвиги, по всей стране было сооружено много памятников в память о героях войны. Цветы приносят к «Вечному огню», который горит в каждом городе, чтобы люди никогда не забыли о том как страшна война. Такой огонь есть и у нас в городе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6 слайд.  Знакомство с праздничным салютом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 Заканчивается день Победы праздничным салютом.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за праздник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Н. Иванова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небе праздничный салю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Фейерверки там и ту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дравляет вся стран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лавных ветеранов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цветущая весн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рит им тюльпан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рит белую сирен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за славный майский день?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Физкультминутка «Салют»</w:t>
      </w:r>
      <w:r>
        <w:rPr>
          <w:rStyle w:val="C0"/>
          <w:color w:val="000000"/>
          <w:sz w:val="28"/>
          <w:szCs w:val="28"/>
        </w:rPr>
        <w:t> (О. Выготская 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круг все было тихо. (Встать прямо, руки опустить)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друг - салют! Салют! ( Поднять руки вверх)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акеты в небе вспыхнули (Раскрыть пальчики веером, помахать руками над головой влево-вправо)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там, и тут! Над площадью, над крышами, (Присесть, встать, руки с раскрытыми пальчиками поднять вверх 2—Зраза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д праздничной Москвой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звивается все выш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гней фонтан живой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улицу, на улицу (Легкий бег на месте)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радостно бегут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ричат: «Ура! », (Поднять руки вверх, крикнуть «Ура»)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буются (Раскрыть пальчики веером, помахать руками над головой влево-вправо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праздничный салют!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    Рисование детьми отпечаток салюта, совместно с воспитателем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 И мы сегодня нарисуем салют, в честь праздника 9 мая. Чтобы всегда был мир на нашей земл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едагог выкладывает каждому на стол листы  бумаги А-5 и по 3 ватных палочки. Показывает как ставить отпечаток палочками  на бумаге.</w:t>
      </w:r>
    </w:p>
    <w:p>
      <w:pPr>
        <w:pStyle w:val="C1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тог занятия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с каким праздником мы сегодня познакомилис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кой памятник, посвященный дню победы есть у нас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ем заканчивается день победы? Что мы с вами рисовали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06190" cy="257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06190" cy="265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06190" cy="260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10000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8:06:00Z</dcterms:created>
  <dc:creator>Admin</dc:creator>
  <dc:description/>
  <cp:keywords/>
  <dc:language>en-US</dc:language>
  <cp:lastModifiedBy>Admin</cp:lastModifiedBy>
  <dcterms:modified xsi:type="dcterms:W3CDTF">2023-05-03T18:07:00Z</dcterms:modified>
  <cp:revision>1</cp:revision>
  <dc:subject/>
  <dc:title>Конспект НОД «Салют Победы»  для детей первой младшей группы</dc:title>
</cp:coreProperties>
</file>