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хнологическая карта урока географии в 6 класс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«Ветер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 урока: </w:t>
      </w:r>
    </w:p>
    <w:p>
      <w:pPr>
        <w:pStyle w:val="Style19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представление о ветре, причинах его образования, познакомить с видами ветров, значением в природе и жизни человека, научить анализировать и чертить розу ветров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урока: </w:t>
      </w:r>
    </w:p>
    <w:p>
      <w:pPr>
        <w:pStyle w:val="Style19"/>
        <w:numPr>
          <w:ilvl w:val="0"/>
          <w:numId w:val="1"/>
        </w:numPr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умения анализировать, сопоставлять, сравнивать, выделять главное, приводить примеры, работать со статистическими данными, схемами, таблицами, дополнительными источниками информации; </w:t>
      </w:r>
    </w:p>
    <w:p>
      <w:pPr>
        <w:pStyle w:val="Style19"/>
        <w:numPr>
          <w:ilvl w:val="0"/>
          <w:numId w:val="1"/>
        </w:numPr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творческие способности учащихся, логическое мышление; </w:t>
      </w:r>
    </w:p>
    <w:p>
      <w:pPr>
        <w:pStyle w:val="Style19"/>
        <w:numPr>
          <w:ilvl w:val="0"/>
          <w:numId w:val="1"/>
        </w:numPr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ванию компетенций: учебно-познавательных, коммуникативных, информацио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«Открытие»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ме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ащийся науч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</w:rPr>
        <w:t>объяснять существенные признаки понятий: «ветер», «флюгер», «штиль», «шторм», «ураган» «бриз», «муссон», «шкала Бофорта»,роза вет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научится понимать причины образования ветра на Зем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направление и скорость ветра по синоптическим кар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авнивать разные виды ветров и понимать причины их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по шкале Бофорта силу и скорость вет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учится составлять схемы образования бризов и муссонов, вычерчивать график ветров- «розу ветр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-умение слушать и анализировать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ть тему и цель урока после обсуждения с учи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собность к самооценке на основе критерия успешност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познавательную и личную рефлекс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вать умение извлекать информацию из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бщать и классифицировать информацию по призна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поисковыми способами решения учебной пробл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одить анализ учеб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пользоваться пройденным материалом в новой учеб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170E02"/>
        </w:rPr>
        <w:t>-формулировать свои мысли в уст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слушать и вступать в диал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участвовать в коллективном обсуждении вопроса или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УУ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оценивать важность изучаемого материала для практи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вать умение высказывать своё мнение, выражать свои эмо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 обучения:</w:t>
      </w:r>
      <w:r>
        <w:rPr>
          <w:rFonts w:cs="Times New Roman" w:ascii="Times New Roman" w:hAnsi="Times New Roman"/>
        </w:rPr>
        <w:t xml:space="preserve"> проблемно-поисковая, проектная, ИКТ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доровьесберегающ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сновные понятия: </w:t>
      </w:r>
      <w:r>
        <w:rPr>
          <w:rFonts w:cs="Times New Roman" w:ascii="Times New Roman" w:hAnsi="Times New Roman"/>
        </w:rPr>
        <w:t>«ветер», «флюгер», «анемометр», «бриз», «муссон», «шкала Бофорта», «роза ветр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Fonts w:cs="Times New Roman" w:ascii="Times New Roman" w:hAnsi="Times New Roman"/>
        </w:rPr>
        <w:t>Алексеев А. География «Полярная Звезда» учеб. для 6 кл. общеобразоват. у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с Начальный курс географии 6 класс Душина И.В., Летягин А.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Ресурсы: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основные: учебник § 42, рабочая тетрадь, атлас, настенная карта полушарий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аршрутный лист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олнительные: компьютер, компьютерная презентация, проектор, интерактивная до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Формы организации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фронтальная, группов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урока</w:t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683"/>
        <w:gridCol w:w="3683"/>
        <w:gridCol w:w="3683"/>
      </w:tblGrid>
      <w:tr>
        <w:trPr>
          <w:trHeight w:val="4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Этап урок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Деятельность учител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</w:t>
            </w:r>
          </w:p>
        </w:tc>
      </w:tr>
      <w:tr>
        <w:trPr>
          <w:trHeight w:val="11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ктуализация опорных знаний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ие уче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поминаем тему прошло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шаю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  <w:t>- формулирова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пользоваться пройденным материалом в новой учеб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ценивать важность изучаемого материала для практическ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полагание и мотива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лагает просмотреть видео, формулирует проблемную задачу и предлагает решить, помогает выдвинуть гипоте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озвучить тему и цели урока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проблемную задачу с помощью учителя и с опорой на знания по теме «Атмосферное давл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объем работы. Прогнозируют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тему урока после обсуждения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крытие нового материала (Содержательный эта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лагает способы решения проблемной задачи. Дает задания по маршрутному листу, контролирует ход их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ет и внимание на самое важное по ходу урока. Предлагает работу в группа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, предложенные учителем; работают в группах и составляют ЛОС; строят «розу ветров» и анализируют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70E02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 на основе анализа текста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  <w:t>- формулирова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ценивать важность изучаемого материала для практи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умение высказы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ние работать по алгоритму с правилами</w:t>
            </w:r>
          </w:p>
        </w:tc>
      </w:tr>
      <w:tr>
        <w:trPr>
          <w:trHeight w:val="341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закреп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ой проверки знани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полнить зада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, выполняют самопроверку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ют самоконтроль и взаимопроверку, используя клю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 проводить анализ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пользоваться пройденным материалом в новой учебной ситуации.</w:t>
            </w:r>
          </w:p>
        </w:tc>
      </w:tr>
      <w:tr>
        <w:trPr>
          <w:trHeight w:val="11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свою работу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обственну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пособность к самооце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ценивать важность изучаемого материала для практи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домашнее задание (дифференцированное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выбор, по итогам рефлекси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ршрутный лист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Впишите пропущенные слова в опре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Ветер – </w:t>
      </w:r>
      <w:r>
        <w:rPr>
          <w:rFonts w:cs="Times New Roman" w:ascii="Times New Roman" w:hAnsi="Times New Roman"/>
        </w:rPr>
        <w:t>это движение воздуха в _________________ направлении ,вызванное  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Дополни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причина образования  ветра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перемещается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)Причинно-следственные связи(поставьте стрелки, циф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 в да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ообразность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 в темпера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 в нагревании поверх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й угол падения солнечных луч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. Дополните схему и объясните её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Схема дневного бриз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шите название ветра и дайте определение понятию « бриз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риз - ветер меняющий свое направление_______________________________________________________________________</w:t>
      </w:r>
    </w:p>
    <w:p>
      <w:pPr>
        <w:pStyle w:val="Normal"/>
        <w:tabs>
          <w:tab w:val="clear" w:pos="708"/>
          <w:tab w:val="left" w:pos="4425" w:leader="none"/>
          <w:tab w:val="left" w:pos="5310" w:leader="none"/>
          <w:tab w:val="left" w:pos="946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6830</wp:posOffset>
                </wp:positionH>
                <wp:positionV relativeFrom="paragraph">
                  <wp:posOffset>120015</wp:posOffset>
                </wp:positionV>
                <wp:extent cx="6988175" cy="1450975"/>
                <wp:effectExtent l="25400" t="1270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1450800"/>
                          <a:chOff x="0" y="0"/>
                          <a:chExt cx="698832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360000"/>
                            <a:ext cx="335412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861840" y="432000"/>
                              <a:ext cx="2299320" cy="614520"/>
                            </a:xfrm>
                            <a:prstGeom prst="pi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432000"/>
                              <a:ext cx="2463840" cy="248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960" cy="454680"/>
                            </a:xfrm>
                            <a:prstGeom prst="pie">
                              <a:avLst/>
                            </a:prstGeom>
                            <a:solidFill>
                              <a:srgbClr val="996600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82080"/>
                              <a:ext cx="53532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уш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880" y="748800"/>
                              <a:ext cx="5576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мор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1800" y="368280"/>
                            <a:ext cx="338652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869760" y="495360"/>
                              <a:ext cx="2321640" cy="587520"/>
                            </a:xfrm>
                            <a:prstGeom prst="pi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495360"/>
                              <a:ext cx="2487240" cy="284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0960" cy="521280"/>
                            </a:xfrm>
                            <a:prstGeom prst="pie">
                              <a:avLst/>
                            </a:prstGeom>
                            <a:solidFill>
                              <a:srgbClr val="996600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135360"/>
                              <a:ext cx="5353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уш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4240" y="857880"/>
                              <a:ext cx="5576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мор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39080" y="531360"/>
                            <a:ext cx="429840" cy="299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50760"/>
                            <a:ext cx="429840" cy="299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86640" cy="299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445680"/>
                            <a:ext cx="429840" cy="299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9.45pt;width:550.2pt;height:114.25pt" coordorigin="2058,189" coordsize="11004,2285">
                <v:group id="shape_0" alt="Группа 20" style="position:absolute;left:2058;top:756;width:5281;height:1649">
                  <v:rect id="shape_0" ID="Freeform 5" coordsize="2912,1155" path="m44,0c54,11,0,0,78,63c156,126,377,255,514,376c651,497,749,668,902,788c1055,908,1237,1037,1431,1094c1625,1151,1907,1155,2066,1129c2225,1103,2242,1117,2383,941c2524,765,2802,252,2912,71e" fillcolor="#4f81bd" stroked="t" o:allowincell="f" style="position:absolute;left:3415;top:1436;width:3620;height:967;mso-wrap-style:none;v-text-anchor:middle">
                    <v:fill o:detectmouseclick="t" type="solid" color2="#b07e42"/>
                    <v:stroke color="black" weight="9360" joinstyle="round" endcap="flat"/>
                    <w10:wrap type="none"/>
                  </v:rect>
                  <v:line id="shape_0" from="3460,1436" to="7339,1474" ID="Line 9" stroked="t" o:allowincell="f" style="position:absolute">
                    <v:stroke color="black" weight="44280" joinstyle="miter" endcap="flat"/>
                    <v:fill o:detectmouseclick="t" on="false"/>
                    <w10:wrap type="none"/>
                  </v:line>
                  <v:rect id="shape_0" ID="Freeform 10" coordsize="1168,854" path="m0,74c96,80,420,0,600,110c780,220,992,614,1080,734c1168,854,1118,817,1128,830c1138,843,1138,817,1141,814e" fillcolor="#996600" stroked="t" o:allowincell="f" style="position:absolute;left:2058;top:756;width:1451;height:715;mso-wrap-style:none;v-text-anchor:middle">
                    <v:fill o:detectmouseclick="t" type="solid" color2="#6699ff"/>
                    <v:stroke color="black" weight="50760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4;top:885;width:842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уш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935;width:87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мор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Группа 26" style="position:absolute;left:7730;top:769;width:5332;height:1705">
                  <v:rect id="shape_0" ID="Freeform 5" coordsize="2912,1155" path="m44,0c54,11,0,0,78,63c156,126,377,255,514,376c651,497,749,668,902,788c1055,908,1237,1037,1431,1094c1625,1151,1907,1155,2066,1129c2225,1103,2242,1117,2383,941c2524,765,2802,252,2912,71e" fillcolor="#4f81bd" stroked="t" o:allowincell="f" style="position:absolute;left:9100;top:1549;width:3655;height:924;mso-wrap-style:none;v-text-anchor:middle">
                    <v:fill o:detectmouseclick="t" type="solid" color2="#b07e42"/>
                    <v:stroke color="black" weight="9360" joinstyle="round" endcap="flat"/>
                    <w10:wrap type="none"/>
                  </v:rect>
                  <v:line id="shape_0" from="9146,1549" to="13062,1593" ID="Line 9" stroked="t" o:allowincell="f" style="position:absolute">
                    <v:stroke color="black" weight="44280" joinstyle="miter" endcap="flat"/>
                    <v:fill o:detectmouseclick="t" on="false"/>
                    <w10:wrap type="none"/>
                  </v:line>
                  <v:rect id="shape_0" ID="Freeform 10" coordsize="1168,854" path="m0,74c96,80,420,0,600,110c780,220,992,614,1080,734c1168,854,1118,817,1128,830c1138,843,1138,817,1141,814e" fillcolor="#996600" stroked="t" o:allowincell="f" style="position:absolute;left:7730;top:769;width:1465;height:820;mso-wrap-style:none;v-text-anchor:middle">
                    <v:fill o:detectmouseclick="t" type="solid" color2="#6699ff"/>
                    <v:stroke color="black" weight="50760" joinstyle="round" endcap="flat"/>
                    <w10:wrap type="none"/>
                  </v:rect>
                  <v:shape id="shape_0" stroked="f" o:allowincell="f" style="position:absolute;left:7771;top:982;width:842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уш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39;top:2120;width:877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мор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Овал 7169" stroked="t" o:allowincell="f" style="position:absolute;left:11726;top:1026;width:676;height:471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Овал 7170" stroked="t" o:allowincell="f" style="position:absolute;left:7730;top:269;width:676;height:471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Овал 7175" stroked="t" o:allowincell="f" style="position:absolute;left:2261;top:189;width:608;height:471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Овал 7176" stroked="t" o:allowincell="f" style="position:absolute;left:6341;top:891;width:676;height:471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4425" w:leader="none"/>
          <w:tab w:val="left" w:pos="5310" w:leader="none"/>
          <w:tab w:val="left" w:pos="94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день   </w:t>
        <w:tab/>
        <w:tab/>
        <w:t>ночь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Б) Схема образования муссон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пишите название ветр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ссон - ветер, меняющий свое направление два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4800</wp:posOffset>
                </wp:positionH>
                <wp:positionV relativeFrom="paragraph">
                  <wp:posOffset>3916045</wp:posOffset>
                </wp:positionV>
                <wp:extent cx="6798310" cy="1668145"/>
                <wp:effectExtent l="12700" t="31750" r="19050" b="31115"/>
                <wp:wrapNone/>
                <wp:docPr id="2" name="Стрелка вправ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1668240"/>
                        </a:xfrm>
                        <a:prstGeom prst="rightArrow">
                          <a:avLst>
                            <a:gd name="adj1" fmla="val 50000"/>
                            <a:gd name="adj2" fmla="val 49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7" fillcolor="#4f81bd" stroked="t" o:allowincell="f" style="position:absolute;margin-left:124pt;margin-top:308.35pt;width:535.25pt;height:131.3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лето                                                                                                         зи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3585</wp:posOffset>
                </wp:positionH>
                <wp:positionV relativeFrom="paragraph">
                  <wp:posOffset>1149985</wp:posOffset>
                </wp:positionV>
                <wp:extent cx="10160" cy="638810"/>
                <wp:effectExtent l="2921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55pt;margin-top:90.55pt;width:0.7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69685" cy="1242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8515</wp:posOffset>
                </wp:positionH>
                <wp:positionV relativeFrom="paragraph">
                  <wp:posOffset>635</wp:posOffset>
                </wp:positionV>
                <wp:extent cx="573405" cy="5461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54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0pt;width:45.1pt;height:4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9065</wp:posOffset>
                </wp:positionH>
                <wp:positionV relativeFrom="paragraph">
                  <wp:posOffset>635</wp:posOffset>
                </wp:positionV>
                <wp:extent cx="562610" cy="5461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54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0pt;width:44.3pt;height:4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Свойства ветр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110</wp:posOffset>
                </wp:positionH>
                <wp:positionV relativeFrom="paragraph">
                  <wp:posOffset>220980</wp:posOffset>
                </wp:positionV>
                <wp:extent cx="10160" cy="562610"/>
                <wp:effectExtent l="29845" t="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17.4pt;width:0.75pt;height:4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6665</wp:posOffset>
                </wp:positionH>
                <wp:positionV relativeFrom="paragraph">
                  <wp:posOffset>156210</wp:posOffset>
                </wp:positionV>
                <wp:extent cx="71501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12.3pt;width:56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8515</wp:posOffset>
                </wp:positionH>
                <wp:positionV relativeFrom="paragraph">
                  <wp:posOffset>156845</wp:posOffset>
                </wp:positionV>
                <wp:extent cx="78168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2.35pt;width:6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220980</wp:posOffset>
                </wp:positionV>
                <wp:extent cx="511810" cy="428625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228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7.4pt;width:40.3pt;height:3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8515</wp:posOffset>
                </wp:positionH>
                <wp:positionV relativeFrom="paragraph">
                  <wp:posOffset>221615</wp:posOffset>
                </wp:positionV>
                <wp:extent cx="454660" cy="561975"/>
                <wp:effectExtent l="0" t="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7.45pt;width:35.7pt;height:4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А) Сила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Скорость 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Направление ветра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спользуя шкалу Бофорта,  запишите баллы: Штиль             Шторм              Ураган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. Практическая работа «Построение розы ветров»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Задание 1. (запис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ветер-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тер-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Задание 2.  Определи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3916045</wp:posOffset>
                </wp:positionV>
                <wp:extent cx="6798310" cy="1668145"/>
                <wp:effectExtent l="12700" t="31750" r="19050" b="31115"/>
                <wp:wrapNone/>
                <wp:docPr id="12" name="Стрелка вправ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1668240"/>
                        </a:xfrm>
                        <a:prstGeom prst="rightArrow">
                          <a:avLst>
                            <a:gd name="adj1" fmla="val 50000"/>
                            <a:gd name="adj2" fmla="val 49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7" fillcolor="#4f81bd" stroked="t" o:allowincell="f" style="position:absolute;margin-left:124pt;margin-top:308.35pt;width:535.25pt;height:131.3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ветер, дующий в январе, в каком направлении он дул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3605</wp:posOffset>
                </wp:positionH>
                <wp:positionV relativeFrom="paragraph">
                  <wp:posOffset>100330</wp:posOffset>
                </wp:positionV>
                <wp:extent cx="17145" cy="1922145"/>
                <wp:effectExtent l="37465" t="0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" cy="192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15pt;margin-top:7.9pt;width:1.35pt;height:151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1405</wp:posOffset>
                </wp:positionH>
                <wp:positionV relativeFrom="paragraph">
                  <wp:posOffset>1132840</wp:posOffset>
                </wp:positionV>
                <wp:extent cx="2074545" cy="9525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5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15pt;margin-top:89.2pt;width:163.35pt;height:0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5405</wp:posOffset>
                </wp:positionH>
                <wp:positionV relativeFrom="paragraph">
                  <wp:posOffset>438785</wp:posOffset>
                </wp:positionV>
                <wp:extent cx="1591945" cy="1473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2280" cy="147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5pt;margin-top:34.55pt;width:125.25pt;height:116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3515</wp:posOffset>
                </wp:positionH>
                <wp:positionV relativeFrom="paragraph">
                  <wp:posOffset>438785</wp:posOffset>
                </wp:positionV>
                <wp:extent cx="1575435" cy="14738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5720" cy="147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5pt;margin-top:34.55pt;width:124pt;height:116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76880" cy="211328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72" t="7572" r="19127" b="33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964" w:right="964" w:gutter="0" w:header="0" w:top="28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                                                                                                                                </w:t>
    </w:r>
    <w:r>
      <w:rPr/>
      <w:t>Нечаева Е.В.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57:00Z</dcterms:created>
  <dc:creator>ADmin</dc:creator>
  <dc:description/>
  <cp:keywords/>
  <dc:language>en-US</dc:language>
  <cp:lastModifiedBy>k217</cp:lastModifiedBy>
  <cp:lastPrinted>2019-02-25T17:59:00Z</cp:lastPrinted>
  <dcterms:modified xsi:type="dcterms:W3CDTF">2019-02-25T13:02:00Z</dcterms:modified>
  <cp:revision>6</cp:revision>
  <dc:subject/>
  <dc:title/>
</cp:coreProperties>
</file>