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-класс по теме «Формирование математической грамотности на уроках географи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акова протяжённость проложенного на карте маршрута А–В? Для выполнения задания используйте линейку. Расстояние измеряйте по центрам точ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3135" cy="237299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асстояние от Москвы до Лондона около 2500 км. За какое время можно преодолеть это расстояние на самолете, поезде, машине. Если скорость самолета – 500 км/ч, скорость поезда в два раза меньше, чем самолета. А скорость машины – 100 км/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рхеологи раскопали древнюю стоянку на высоте 212 м и нашли лодку рыбака, находившуюся на причале в этом месте. Ученые-геологи установили, что литосферная плита в этом месте поднимается со скоростью 0,6 см /год. Определите, когда на месте холма был водо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ван Фёдорович вылетел из Анадыря (11 ч. зона) в деревню Масловка Белгородской области (2 ч.зона)  в 21:00 по местному времени. Во сколько он встретиться с Матрёной Семёновной, если время полёта составит 8 час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стройте розу ветров по данным таблицы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93315" cy="22466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307"/>
        <w:gridCol w:w="1307"/>
        <w:gridCol w:w="1307"/>
        <w:gridCol w:w="1307"/>
        <w:gridCol w:w="1307"/>
        <w:gridCol w:w="1307"/>
        <w:gridCol w:w="1307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5:03:00Z</dcterms:created>
  <dc:creator>Admin</dc:creator>
  <dc:description/>
  <cp:keywords/>
  <dc:language>en-US</dc:language>
  <cp:lastModifiedBy>Admin</cp:lastModifiedBy>
  <dcterms:modified xsi:type="dcterms:W3CDTF">2022-11-14T15:03:00Z</dcterms:modified>
  <cp:revision>2</cp:revision>
  <dc:subject/>
  <dc:title/>
</cp:coreProperties>
</file>