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Шерстяная акварель» - направление в современных техниках ещё совсем молодое и в работе с детьми во внеурочной и внеклассной работе широко не применяется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ерсть - это натуральный биологический материал, который накапливает энергетику с рук художника и потом передает эту энергетику смотрящему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ня поразило то, что из шерсти можно сделать столько удивительных вещей. Это: и картины‚ и аксессуары‚ и предметы одежды, и игрушки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шерсти можно не только валять (а мы знаем два способа: сухое и мокрое валяние), но и рисовать, не прибегая ни к помощи иголок для валяния, ни к мыльной воде. Картины из шерсти получаются очень воздушные, акварельные, каждая прядка - это как мазок кистью. Такое занятие подойдет и для начинающих. Кроме того, красивая картина может получиться даже у человека без специального художественного образования, было бы желание и вдохновение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веты, натюрморты, пейзажи, сюжеты известных художников, и ещё множество других интересных идей можно воплотить в картинах из шерсти. Работа над картиной начинается с идеи произведения. Ее можно почерпнуть отовсюду. И в первую очередь, конечно, природа - бесконечный источник творческих идей. Она открывает перед человеком возможность почувствовать прекрасное и ощутить себя искусным мастером. Красота окружающего мира действует на воображение, вызывает творческое чувство. Без красоты жизнь беднее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тографии и картины также являются сильным источником вдохновения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ступая к работе, прежде всего необходимо изучить свойства и характеристику материалов и инструментов для работы шерстью, т.к. качество шерсти и инструментов - это 50% успеха освоения техники рисования шерст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bookmarkStart w:id="0" w:name="404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ы и инструменты для работы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bookmarkStart w:id="1" w:name="366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Для работы нам понадобится овечья непряденая шерсть (гребенная лента - расчесанная шерсть, в которой все волокна вытянуты в одном направлении и уложены в ленту) разных цветов и оттенков в зависимости от выбранного сюжета картины. Для достижения особенно выразительных эффектов в работе может использоваться до сотни оттенков шерсти. В некоторых случаях при работе с картиной, как дополнение к шерсти, можно воспользоваться шелком, льном, вискозными нитками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Флизелин или фланель (для подложки) под цвет фона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Сливер (неокрашенная, невыбеленная шерсть) для нижнего слоя фона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Рамка со стеклом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Ножницы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Пинцет (для выкладывания мелких деталей переднего плана).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этапная технология изготовления картины</w:t>
      </w:r>
    </w:p>
    <w:p>
      <w:pPr>
        <w:pStyle w:val="Normal"/>
        <w:spacing w:lineRule="auto" w:line="240" w:before="280" w:after="28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этап. Разбираем раму. Кляймеры откладываем в сторону (они понадобятся в самом конце работы. На оргалит (ДВП) накладываем подложку - флизелин. Он призван "удерживать" на себе волокна шерсти. Рабочая поверхность готова!</w:t>
      </w:r>
    </w:p>
    <w:p>
      <w:pPr>
        <w:pStyle w:val="Normal"/>
        <w:spacing w:lineRule="auto" w:line="240" w:before="280" w:after="280"/>
        <w:ind w:firstLine="2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 этап. На подготовленную поверхность выкладываем сливер (неокрашенную, невыбеленную шерсть), равномерно заполняя всю площадь в любом направлении. При этом вытягиваем волокна из шерстяной ленты в виде широких тонких прядей 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bookmarkStart w:id="2" w:name="366"/>
      <w:bookmarkEnd w:id="2"/>
      <w:r>
        <w:rPr>
          <w:color w:val="000000"/>
          <w:sz w:val="28"/>
          <w:szCs w:val="28"/>
          <w:shd w:fill="FFFFFF" w:val="clear"/>
        </w:rPr>
        <w:t>Этот этап необходим для формирования слоя-основы картины, а также для того, чтобы "почувствовать" шерсть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 этап. Работа над сюжетом картины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Выкладываем фон, начиная с заднего плана картины,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Выкладываем крупные элементы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рорисовываем и оформляем мелкие детали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ри помощи вытягивания, скручивания и фильцевания шерсти формируем гриву лошади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я над картиной, используем следующие методы: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ѕ «Вытягивание шерсти» - вытягиваем из гребенной ленты, которую держим в одной руке, пальцами другой руки волокна шерсти, образующие тонкие пряди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ѕ «Щипание» - берем в одну руку гребенную ленту нужного нам цвета, при этом берется именно сгиб ленты; пальцами другой руки мы частыми быстрыми движениями щипаем поверхностные волоски ленты. В руках образуется пушистый комочек, который мы и выкладываем на рабочую поверхность. Этот метод используется для плавности перехода одного цвета в другой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ѕ «Смешивание цветов» - плавная растяжка цвета. Она удаётся при взаимном перекрывании слоёв шерсти разного цвета. Чем "прозрачнее" мы будем отрывать прядки, тем легче добиться перетекания цвета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равление выкладывания прядей таково: большие объёмы - обычно по горизонтали или вертикали, детали помельче - в зависимости от их форм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мелких деталей шерсть удобно нарезать, а получившиеся кусочки брать и выкладывать на картину пинцетом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мешивать цвета перекрыванием удобно для больших объёмов, а при изображении мелочей бывает необходим готовый цвет. Его можно получить, если сложить вместе несколько разноцветных тонких прядей, а потом получившуюся общую прядку растягивать в стороны до разрыва, сложить половинки и опять - до разрыва. Несколько таких движений и необходимую по размеру часть этой пряди можно пускать на картину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получения объёма необходимо изображать тени, или блики; выкладывая картину, оттенять части предметов подходящим по этому случаю цветом шерсти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удет полезным периодически аккуратно прихлопывать ладонью картину для скрепления слоев между собой (естественное сваливание шерсти)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лучай, если шерсть будет электризоваться при выкладывании, можно немного сбрызгивать картину водой из пульверизатора или слегка смачивать руки в процессе работы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 этап. Прижимаем картину стеклом, обрезаем ножницами выступающую за его пределы шерсть и завершаем оформление рамкой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работы привлекательны тем, что они неповторимы и индивидуальны. Применяя на практике полученные знания, дети самостоятельно создают оригинальные работы, разрабатывая свои композиции, используя цветовые решения. Это придает их изделиям особый колорит, и самостоятельный творческий опыт венчается успехом. Прилагая в процессе работы фантазию, терпение, упорство, творческое вдохновение, каждое изделие становится уникальным.</w:t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ind w:firstLine="225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-31750</wp:posOffset>
            </wp:positionV>
            <wp:extent cx="5699760" cy="42748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71820</wp:posOffset>
            </wp:positionH>
            <wp:positionV relativeFrom="paragraph">
              <wp:posOffset>4620895</wp:posOffset>
            </wp:positionV>
            <wp:extent cx="5940425" cy="445516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1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695" cy="44234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40425" cy="533336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9:07:00Z</dcterms:created>
  <dc:creator>ROMAN</dc:creator>
  <dc:description/>
  <dc:language>en-US</dc:language>
  <cp:lastModifiedBy>ROMAN</cp:lastModifiedBy>
  <dcterms:modified xsi:type="dcterms:W3CDTF">2017-10-01T09:12:00Z</dcterms:modified>
  <cp:revision>1</cp:revision>
  <dc:subject/>
  <dc:title/>
</cp:coreProperties>
</file>