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19"/>
        <w:gridCol w:w="1843"/>
        <w:gridCol w:w="2268"/>
        <w:gridCol w:w="3686"/>
        <w:gridCol w:w="2693"/>
        <w:gridCol w:w="2368"/>
        <w:gridCol w:w="1317"/>
      </w:tblGrid>
      <w:tr>
        <w:trPr>
          <w:trHeight w:val="40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теше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сказ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е виды дет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 детей и взрослых (виды деятельности и соответствующие формы рабо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 по реализации образовательной темы на основе интеграции различ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непосредственно образовательная деятельность детей (виды деятельности и соответствующие формы работы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деятельности ПР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социальными партнерами</w:t>
            </w:r>
          </w:p>
        </w:tc>
      </w:tr>
      <w:tr>
        <w:trPr>
          <w:trHeight w:val="1362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Д на основе познавательной деятельности и коммуникатив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ренний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«Добрые и злые сказочные персонаж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бери картинку из ча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Иллюстрации к сказкам, картинки с изображением сказочных героев, раскраски, трафареты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br/>
              <w:t>конструктор «Лего»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реч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онструирование из «Лего» по сказке 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 xml:space="preserve"> выбираю р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Чтение сказки по рол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овый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Охотники и зай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Лиса в курятник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Третий лишний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рам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- ряжен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-кон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ых произведений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желанию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иками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.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8:15:00Z</dcterms:created>
  <dc:creator>Василий</dc:creator>
  <dc:description/>
  <dc:language>en-US</dc:language>
  <cp:lastModifiedBy>annas</cp:lastModifiedBy>
  <cp:lastPrinted>2022-03-28T21:11:00Z</cp:lastPrinted>
  <dcterms:modified xsi:type="dcterms:W3CDTF">2023-03-27T07:2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E25D82899E43AA9DD735C919F4D71D</vt:lpwstr>
  </property>
  <property fmtid="{D5CDD505-2E9C-101B-9397-08002B2CF9AE}" pid="3" name="KSOProductBuildVer">
    <vt:lpwstr>1049-11.2.0.11516</vt:lpwstr>
  </property>
</Properties>
</file>