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19"/>
        <w:gridCol w:w="1843"/>
        <w:gridCol w:w="2410"/>
        <w:gridCol w:w="3544"/>
        <w:gridCol w:w="2693"/>
        <w:gridCol w:w="1984"/>
        <w:gridCol w:w="1701"/>
      </w:tblGrid>
      <w:tr>
        <w:trPr>
          <w:trHeight w:val="84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теше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сказ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виды дет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 детей и взрослых (виды деятельности и соответствующие формы рабо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 по реализации образовательной темы на основе интеграции различ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непосредственно образовательная деятельность детей (виды деятельности и соответствующие формы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деятельности П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1362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НОД на основе речевой деятельности и художественно - эстетическо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ссмотреть  иллюстрации к сказкам в книжном уго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 xml:space="preserve">Утренний к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«Как создаётся кни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«Просмотр слай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ие чистоты и порядка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Назови ласково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ЭМ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сей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с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ови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tLeast" w:line="15" w:before="0" w:after="20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</w:rPr>
              <w:t>Д/и «Назови, ка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о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бери и угад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справь ошибку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. Пазлы. Домин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«Каф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7:20:00Z</dcterms:created>
  <dc:creator>Василий</dc:creator>
  <dc:description/>
  <dc:language>en-US</dc:language>
  <cp:lastModifiedBy>annas</cp:lastModifiedBy>
  <cp:lastPrinted>2022-02-02T19:14:00Z</cp:lastPrinted>
  <dcterms:modified xsi:type="dcterms:W3CDTF">2023-03-27T07:03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9F6522FEA40CC9E1C84381ABF5883</vt:lpwstr>
  </property>
  <property fmtid="{D5CDD505-2E9C-101B-9397-08002B2CF9AE}" pid="3" name="KSOProductBuildVer">
    <vt:lpwstr>1049-11.2.0.11516</vt:lpwstr>
  </property>
</Properties>
</file>