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9"/>
        <w:gridCol w:w="1701"/>
        <w:gridCol w:w="3119"/>
        <w:gridCol w:w="3260"/>
        <w:gridCol w:w="2410"/>
        <w:gridCol w:w="1984"/>
        <w:gridCol w:w="1701"/>
      </w:tblGrid>
      <w:tr>
        <w:trPr>
          <w:trHeight w:val="8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ше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деятельности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13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 познавательной деятельности и коммуникатив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«Детский писатель К.И.Чуко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ечевая дидактическая игра «Что на картин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ни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ая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.литературы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и рассматривание иллюстраций «Чудо-дере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ори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г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Хитрая ли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ой, какая, ка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чер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олевая игра «Автоб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. Пазлы. Домино. Настольно-печатные игры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невер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по желанию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гры детей в центрах а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 и шаблоны. Раскраски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17:00Z</dcterms:created>
  <dc:creator>Василий</dc:creator>
  <dc:description/>
  <dc:language>en-US</dc:language>
  <cp:lastModifiedBy>annas</cp:lastModifiedBy>
  <cp:lastPrinted>2021-10-20T20:51:00Z</cp:lastPrinted>
  <dcterms:modified xsi:type="dcterms:W3CDTF">2023-03-27T07:2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19C3442344B769D071FF6021C284B</vt:lpwstr>
  </property>
  <property fmtid="{D5CDD505-2E9C-101B-9397-08002B2CF9AE}" pid="3" name="KSOProductBuildVer">
    <vt:lpwstr>1049-11.2.0.11516</vt:lpwstr>
  </property>
</Properties>
</file>