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19"/>
        <w:gridCol w:w="1701"/>
        <w:gridCol w:w="3119"/>
        <w:gridCol w:w="3260"/>
        <w:gridCol w:w="2410"/>
        <w:gridCol w:w="1984"/>
        <w:gridCol w:w="1701"/>
      </w:tblGrid>
      <w:tr>
        <w:trPr>
          <w:trHeight w:val="845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тешеств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 сказк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е виды детск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образовательная деятельность детей и взрослых (виды деятельности и соответствующие формы работ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 по реализации образовательной темы на основе интеграции различных видов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непосредственно образовательная деятельность детей (виды деятельности и соответствующие формы рабо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деятельности П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 и социальными партнерами</w:t>
            </w:r>
          </w:p>
        </w:tc>
      </w:tr>
      <w:tr>
        <w:trPr>
          <w:trHeight w:val="1362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ОД на основе  познавательной деятельности и двигательной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Утренний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Наблюдение за птиц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Назови одним слов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, альбомов, репродукций картин по изучаемой те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</w:t>
            </w:r>
          </w:p>
        </w:tc>
      </w:tr>
      <w:tr>
        <w:trPr>
          <w:trHeight w:val="169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сейн (психолог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ение Грамо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Э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crosoft YaHei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Microsoft YaHei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«</w:t>
            </w:r>
            <w:r>
              <w:rPr>
                <w:rFonts w:eastAsia="Microsoft YaHei" w:cs="Times New Roman" w:ascii="Times New Roman" w:hAnsi="Times New Roman"/>
                <w:kern w:val="2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Microsoft YaHei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 xml:space="preserve"> новую сказку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crosoft YaHei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Microsoft YaHei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«Сколько героев в сказке в наш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crosoft YaHe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kern w:val="2"/>
                <w:sz w:val="24"/>
                <w:szCs w:val="24"/>
                <w:lang w:eastAsia="ru-RU"/>
              </w:rPr>
              <w:t>Повторение состава числа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/и «Зайка беленький сид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гры «Сложи квадрат», «Тетри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«Выложи из палоче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твор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 -ма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-ряжен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 -грамот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и по тем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ска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каз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о желанию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У меня зазвонил телеф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фареты и шаблон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8:16:00Z</dcterms:created>
  <dc:creator>Василий</dc:creator>
  <dc:description/>
  <dc:language>en-US</dc:language>
  <cp:lastModifiedBy>annas</cp:lastModifiedBy>
  <cp:lastPrinted>2022-03-28T21:03:00Z</cp:lastPrinted>
  <dcterms:modified xsi:type="dcterms:W3CDTF">2023-03-27T07:16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1C0C4DED48415E8F950C1FC5A6D179</vt:lpwstr>
  </property>
  <property fmtid="{D5CDD505-2E9C-101B-9397-08002B2CF9AE}" pid="3" name="KSOProductBuildVer">
    <vt:lpwstr>1049-11.2.0.11516</vt:lpwstr>
  </property>
</Properties>
</file>