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19"/>
        <w:gridCol w:w="1843"/>
        <w:gridCol w:w="2410"/>
        <w:gridCol w:w="3544"/>
        <w:gridCol w:w="2693"/>
        <w:gridCol w:w="1984"/>
        <w:gridCol w:w="1701"/>
      </w:tblGrid>
      <w:tr>
        <w:trPr>
          <w:trHeight w:val="845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теше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сказ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виды дет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 детей и взрослых (виды деятельности и соответствующие формы рабо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 по реализации образовательной темы на основе интеграции различ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непосредственно образовательная деятельность детей (виды деятельности и соответствующие формы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деятельности П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социальными партнерами</w:t>
            </w:r>
          </w:p>
        </w:tc>
      </w:tr>
      <w:tr>
        <w:trPr>
          <w:trHeight w:val="1362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Д на основе  двигательной деятельности и коммуникатив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рен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Я начну, а ты законч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 коммуникативное развит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ая культу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«Сказочные геро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Игра н/п «Собери картинк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Словесные игры «Угадай что в коробке», «Скажи наоборот» 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Из какой сказки предм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«Ряжен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«Речевого развития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. Пазлы. Домин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казки «Муха-Цокот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желанию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Встречаем гос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ы и шаблон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9:08:00Z</dcterms:created>
  <dc:creator>Василий</dc:creator>
  <dc:description/>
  <dc:language>en-US</dc:language>
  <cp:lastModifiedBy>annas</cp:lastModifiedBy>
  <cp:lastPrinted>2022-03-28T20:52:00Z</cp:lastPrinted>
  <dcterms:modified xsi:type="dcterms:W3CDTF">2023-03-27T07:08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BFE8203F5454BAE3CFA515E216A17</vt:lpwstr>
  </property>
  <property fmtid="{D5CDD505-2E9C-101B-9397-08002B2CF9AE}" pid="3" name="KSOProductBuildVer">
    <vt:lpwstr>1049-11.2.0.11516</vt:lpwstr>
  </property>
</Properties>
</file>