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нение здоровьесберегающих технологий на уроках английского языка в начальной школ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я общеобразовательных школ понимают особую важность использования здоровьесберегающих технологий на всех уроках. Задача учителя состоит в помощи каждому ученику в развитии своих способностей, в сохранении и укреплении здоровья ребенка, т.е. в осуществлении личностно-ориентированного подхода при обучении и воспитани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здоровью школьников уделяется и на уроках иностранного языка, когда используются элементы здоровьесберегающих технологий, способствующих повышению работоспособности учащихся, созданию благоприятной атмосферы на уроке, формированию положительной мотивации и интереса к изучению иностранного языка. На уроках в начальных классах каждый учитель английского языка содействует созданию условий для здорового развития детей: соблюдает физиологические основы учебно-воспитательного режима (учет времени трудоспособности, степени утомляемости, учебной нагрузки, проведение физкультминуток), производит гигиеническую оценку условий и технологий обучения (воздушно-тепловой и световой режим, режим и организация учебно-воспитательного процесса), способствует формированию здорового образа жизни. Обязательные условия проведения всех уроков – мероприятия по профилактике утомления, нарушения осанки, зрения (физкультминутки, гимнастика для глаз), достаточно частая смена учебной деятельности и режима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Helvetica" w:hAnsi="Helvetica" w:eastAsia="Times New Roman" w:cs="Helvetic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английского языка широко используются игровые моменты с выполнением различных движ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физических упраж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пример, при введении и закреплении новых сл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приемы обеспечивают эффективное решение задач повышения двигательной активности, потому что применяются в рамках целостного двигательного режима согласно возрастным и индивидуальным особенностям двигательной активности ребён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екст физической минутки проговаривается в разном темпе, с различной интонацией, сопровождается жестами, т.е. на уроке делается все возможное, чтобы дети воспринимали задание не как нечто формальное, а как веселое тренировочное упражнение, доставляющее ребенку радость. </w:t>
      </w:r>
      <w:r>
        <w:rPr>
          <w:color w:val="000000"/>
          <w:sz w:val="28"/>
          <w:szCs w:val="28"/>
        </w:rPr>
        <w:t>Многообразие упражнений делает динамические паузы и физминутки доступными и полезными детям всех возрастных групп. При их проведении используются различные предметы и подручные средства (ластик, книга, карандаш, газета, комочки ваты, шарики и т.д.). Широко используются игрушки и картинки, при этом дети имитируют действия с ними, что способствует развитию образной, ассоциативной, словесно-логической памя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 работы с физминуткой на уроках английского языка: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прослушивание детьми физминутки (фонозапись или чтение учителем), ответы детей на вопрос: «Какие слова вам известны?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ослушивание физминутки (с опорой на ее печатный вариант), перевод на родной (хакасский) язык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амостоятельное чтение текста физминутки (внимание на фонетику, темп чтения, максимальное подражание учителю)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прослушивание физминутки на уроке, затем – дома, заучивание новых слов, написание словарного дикта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учителя иностранного языка широко используют элементы здоровьесберегающих технологий для организации благоприятного климата на уроках английского языка, для более эффективного достижения практических, общеобразовательных и развивающих целей, поддержания мотивации у младших школьни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роках английского языка в начальных классах в полной мере используются все необходимые средства, способствующие сбережению здоровья школьник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чкова Ю.Я. Игры на уроках английского языка: Методическое пособие. – Москва: ООО «Издательство АСТ»; ООО «Издательство Астрель», 2004. – с.18-19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9:23:00Z</dcterms:created>
  <dc:creator>Пользователь</dc:creator>
  <dc:description/>
  <cp:keywords/>
  <dc:language>en-US</dc:language>
  <cp:lastModifiedBy>Tatyana</cp:lastModifiedBy>
  <dcterms:modified xsi:type="dcterms:W3CDTF">2023-05-03T19:59:00Z</dcterms:modified>
  <cp:revision>6</cp:revision>
  <dc:subject/>
  <dc:title/>
</cp:coreProperties>
</file>