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</w:rPr>
        <w:t>работа с младшИМИ школьнИКАМИ ПО развитиЮ детского культурно-познавательного туриз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ашей стране, как и во всем мире, очень обострены этнические противоречия, межнациональные отношения развиваются в разных направлениях, причем, не всегда позитивных. В условиях современности любой специалист, работающий в сфере российского образования, решает основную задачу – способствует духовному возрождению национальных традиций. В этой деятельности одно из приоритетных направлений работы в многонациональном российском обществе – развитие этнокультурного образования, содействующего формированию национальной идентичности детей и подростков, их национального самосозн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оследние годы ученые и педагоги Хакасии проанализировали влияние традиций хакасского народа на педагогический процесс в общеобразовательных школах республики, составили программы этнокультурного образования для обучающихся, и даже экспериментальным путем провели проверку моделей этнокультурного образования в некоторых школ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обходимость возрождения национального языка, развития национальной культуры, сохранения самобытности хакасского народа подразумевает применение этнокультурного подхода, как важнейшего компонента этнокультурного образ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начальных классах Аскизского лицея-интерната учебный план имеет признаки перехода от единой школы на русскоязычной основе к национальной школе с преподаванием на родном (хакасском) языке, потому что большая часть обучающихся в школе - это дети коренной в РХ национальности (76%) и они изучают хакасский язык, как учебный предмет. На уроках и во внеурочной деятельности в начальной школе создаются условия для того, чтобы формировать этнокультурное образовательное пространство. Например, на уроках русского языка и литературного чтения детям предлагается материал из произведений хакасского фольклора (в переводе на русский язык), так учителя знакомят детей с хакасскими писателями и поэтами. На уроках математики озвучивают величины (меры длины, веса и т.д.) на хакасском языке. На уроках предмета «Окружающий мир» дети изучают климатические особенности республики, её природу, животный и растительный мир. На уроках трудового обучения и изобразительного искусства дети знакомятся с декоративно-прикладным творчеством хакасского народа, орнаментом, промыслом, выполняют тематические аппликации и поделки. На уроках музыки учителя знакомят младших школьников с хакасскими национальными музыкальными инструментами, разучивают с ними хакасские народные песни. На уроках физической культуры учителя используют хакасские народные спортивные игры, в том числе в рамках реализации программ внеурочной деятельности (программа внеурочной деятельности «Национальные игры» спортивно-оздоровительного направления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воспитательной работе, создавая этнокультурную среду, учителя проводят беседы с детьми, обращают их внимание на необходимость знания культуры и традиций своего народа. Организуются хакасские народные календарные праздники, дети знакомятся с хакасскими национальными семейными обрядами и ритуалами. Уделяется большое внимание организациям экскурсий по району, республике, посещению муниципальных и республиканских музеев, в этом направлении к учебно-воспитательному процессу активно привлекаются родители обучаю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ой из форм приобщения к культурному и историческому наследию Хакасии, учитывающей образовательные возможности детей с ограниченными возможностями здоровья (дистанционный формат работы) в лицее является «Детский музейно-туристический центр «Сердце Хакасии», представляющий из себя новую модель системы внеурочной деятельности с учетом формирования национально-культурной идентичности школьников в многонациональном сообществе в условиях села. В рамках данного центра путем организации исследовательской и проектной деятельности дети будут углубленно изучать историю Хакасии, России и родной (хакасский) язык на занятиях по внеурочной деятельности. В этом информационном пространстве дети примут участие в виртуальных и реальных туристических экскурсиях по уникальным природным местам и историческим памятникам, узнают секреты национальной кухни, получат перспективу профессиональной самореализации, связанную с развитием туристического сервиса в условиях сел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чать можно с малого – осмотреться по сторонам, увидеть уникальные места вокруг себя (хотя бы тот же мемориальный комплекс, что находится вокруг школы, или музейные комнаты в трех зданиях лицея-интерната, или объекты истории и культуры, находящиеся на территории села Аскиз, – памятные доски, здания и улицы, носящие имена исторических личностей). В этих местах собран богатейший исторический, краеведческий и этнографический материал, который можно включить в своеобразные туристические маршруты и использовать в качестве образовательных объектов и экспонатов.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ффективность учебно-воспитательной работы в данном направлении обеспечит ориентирование на развитие этнической культуры детей, создаваемое этнокультурное образовательное пространство и учет этнопсихологических особенностей уча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ируя результаты проводимой работы, а также беря во внимание запланированные этапы дальнейшей образовательной работы с детьми младшего школьного возраста, можно сделать следующие выводы: любая сельская школа в Аскизском районе является центром реализации задач этнокультурного образования, и именно создание этнокультурного образовательного пространства (в т.ч. и детский туризм по достопримечательностям села и района) необходимо для удовлетворения этнокультурных потребностей младших школьников в нашем лицее-интерна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им образом, очевидно, что наряду с необходимостью возрождения национальных языков (в т.ч. хакасского), развития национальной культуры народов России, одной из важных задач модернизации российского образования является приобщение к культурному и историческому наследи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Хакасии в форме детского туризма. 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танаев В.Я. Культура и быт хакасов. Абакан. 1986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sc">
    <w:name w:val="desc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14:00Z</dcterms:created>
  <dc:creator>Пользователь</dc:creator>
  <dc:description/>
  <cp:keywords/>
  <dc:language>en-US</dc:language>
  <cp:lastModifiedBy>Tatyana</cp:lastModifiedBy>
  <dcterms:modified xsi:type="dcterms:W3CDTF">2023-05-03T19:34:00Z</dcterms:modified>
  <cp:revision>4</cp:revision>
  <dc:subject/>
  <dc:title/>
</cp:coreProperties>
</file>