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  <w:t>Родительское собрание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«Мы растим патриота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проведения: диспут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создать условия для осознания родителями (законными представителями) роли семьи в патриотическом воспитании детей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формирование у родителей (законных представителей) гражданско-правовых знаний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ыработать общие цели и средства гражданско-правового воспитания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казать родителям (законным представителям) роль семьи в формировании патриотического воспитания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познакомить родителей (законных представителей) со средствами патриотического воспитания, используемыми учителями и школой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302B3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02B3A"/>
          <w:sz w:val="24"/>
          <w:szCs w:val="24"/>
          <w:shd w:fill="FFFFFF" w:val="clear"/>
        </w:rPr>
        <w:t>«Патриотизм – это не значит только одна любовь к своей Родине. Это гораздо больше... Это – сознание своей неотъемлемости от родины и неотъемлемое переживание вместе с ней ее счастливых и несчастных дней».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302B3A"/>
          <w:sz w:val="24"/>
          <w:szCs w:val="24"/>
          <w:shd w:fill="FFFFFF" w:val="clear"/>
        </w:rPr>
        <w:t>– Алексей Толстой</w:t>
      </w:r>
    </w:p>
    <w:p>
      <w:pPr>
        <w:pStyle w:val="Normal"/>
        <w:widowControl/>
        <w:autoSpaceDE w:val="true"/>
        <w:ind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302B3A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Ход собрания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риветственное слово учителя: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Здравствуйте, уважаемые родители и гости нашего собрания!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ля начала, я хотела бы показать вам видео ролик. (ВИДЕО)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умаю, после просмотра данного ролика каждый из вас понимает тему нашего собрания, а имен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Мы растим патриота»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ждый из вас знает поведение и ум своего ребенка на все 100%, но знаете ли вы их отношение к своей Родине? Давайте сегодня вместе объединим наши знания и умения для того, чтобы вырастить высоконравственного человека. Сегодня мы постараемся разобраться в понятии «Патриотическое воспитание», выработать общие цели и средства гражданско-правового воспитания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</w:p>
    <w:p>
      <w:pPr>
        <w:pStyle w:val="Normal"/>
        <w:widowControl/>
        <w:autoSpaceDE w:val="true"/>
        <w:ind w:left="18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ступление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такое патриотизм и какого человека можно назвать патриотом? Ответить на этот вопрос достаточно сложно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ю Вам состав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бственное толк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АТРИОТ и ПАТРИОТИЗ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тветы родителей)</w:t>
      </w:r>
    </w:p>
    <w:p>
      <w:pPr>
        <w:pStyle w:val="Normal"/>
        <w:widowControl/>
        <w:autoSpaceDE w:val="tru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вый, кто более или менее внятно дал определение понятию «патриотизм» это Владимир Иванович Даль, трактовавшего его как «любовь к отчизне».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«Патриот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по Далю – «любитель отечества, отчизнолюб, отечественник или отчизник». </w:t>
      </w:r>
    </w:p>
    <w:p>
      <w:pPr>
        <w:pStyle w:val="Style17"/>
        <w:shd w:fill="FFFFFF" w:val="clear"/>
        <w:spacing w:before="0" w:after="0"/>
        <w:ind w:left="720" w:firstLine="709"/>
        <w:rPr/>
      </w:pPr>
      <w:r>
        <w:rPr>
          <w:color w:val="171717"/>
        </w:rPr>
        <w:t>В переводе с древнегреческого языка («patria») буквально означает «</w:t>
      </w:r>
      <w:r>
        <w:rPr>
          <w:rStyle w:val="StrongEmphasis"/>
          <w:color w:val="171717"/>
        </w:rPr>
        <w:t>отечество</w:t>
      </w:r>
      <w:r>
        <w:rPr>
          <w:color w:val="171717"/>
        </w:rPr>
        <w:t>».</w:t>
      </w:r>
    </w:p>
    <w:p>
      <w:pPr>
        <w:pStyle w:val="Style17"/>
        <w:shd w:fill="FFFFFF" w:val="clear"/>
        <w:spacing w:before="0" w:after="0"/>
        <w:ind w:left="720" w:firstLine="709"/>
        <w:rPr/>
      </w:pPr>
      <w:r>
        <w:rPr>
          <w:b/>
          <w:iCs/>
          <w:color w:val="171717"/>
          <w:u w:val="single"/>
        </w:rPr>
        <w:t>Патриотизм</w:t>
      </w:r>
      <w:r>
        <w:rPr>
          <w:iCs/>
          <w:color w:val="171717"/>
        </w:rPr>
        <w:t xml:space="preserve"> — это </w:t>
      </w:r>
      <w:r>
        <w:rPr>
          <w:rStyle w:val="StrongEmphasis"/>
          <w:iCs/>
          <w:color w:val="171717"/>
        </w:rPr>
        <w:t>нравственное убеждение</w:t>
      </w:r>
      <w:r>
        <w:rPr>
          <w:iCs/>
          <w:color w:val="171717"/>
        </w:rPr>
        <w:t>, в основе которого лежит любовь к своей стране,</w:t>
      </w:r>
      <w:r>
        <w:rPr>
          <w:iCs/>
          <w:color w:val="171717"/>
        </w:rPr>
        <w:t> ее традициям</w:t>
      </w:r>
      <w:r>
        <w:rPr>
          <w:iCs/>
          <w:color w:val="171717"/>
        </w:rPr>
        <w:t>, истории и культурным ценностям. Желание быть гражданином своего государства, носителем его языка. Стремление защищать интересы своего народа, часто жертвуя своими.</w:t>
      </w:r>
    </w:p>
    <w:p>
      <w:pPr>
        <w:pStyle w:val="Style17"/>
        <w:shd w:fill="FFFFFF" w:val="clear"/>
        <w:spacing w:before="0" w:after="0"/>
        <w:ind w:left="720" w:firstLine="709"/>
        <w:rPr>
          <w:color w:val="171717"/>
        </w:rPr>
      </w:pPr>
      <w:r>
        <w:rPr>
          <w:color w:val="171717"/>
        </w:rPr>
        <w:t>Я понимаю патриотизм так: это очень глубокое чувство, сокровенное. Нельзя просто так назвать себя патриотом, но ничего не делать для своей страны. Мы можем искренне переживать за различные ситуации в стране, но сидеть на диване и ругать правительство, даже не пытаясь что-то изменить в своей жизни, а значит и в жизни своей страны. Патриот не тот, кто просто так себя назвал, а тот, кого так могут назвать его соотечественники. Настоящий патриот своей страны будет проявлять заботу о своей семье, чтить традиции своих предков, растить и воспитывать своих потомков в таких же лучших традициях, постоянно укреплять свое физическое и нравственное здоровье,</w:t>
      </w:r>
      <w:r>
        <w:rPr>
          <w:b/>
          <w:color w:val="171717"/>
        </w:rPr>
        <w:t xml:space="preserve"> </w:t>
      </w:r>
      <w:r>
        <w:rPr>
          <w:color w:val="171717"/>
        </w:rPr>
        <w:t>должен постоянно работать над собой, пополнять свои знания, занимаясь самообразованием</w:t>
      </w:r>
      <w:r>
        <w:rPr>
          <w:b/>
          <w:color w:val="171717"/>
        </w:rPr>
        <w:t xml:space="preserve">. </w:t>
      </w:r>
      <w:r>
        <w:rPr>
          <w:color w:val="171717"/>
        </w:rPr>
        <w:t>Патриот тот,</w:t>
      </w:r>
      <w:r>
        <w:rPr>
          <w:b/>
          <w:color w:val="171717"/>
        </w:rPr>
        <w:t xml:space="preserve"> </w:t>
      </w:r>
      <w:r>
        <w:rPr>
          <w:color w:val="171717"/>
        </w:rPr>
        <w:t>кто ежедневно</w:t>
      </w:r>
      <w:r>
        <w:rPr>
          <w:b/>
          <w:color w:val="171717"/>
        </w:rPr>
        <w:t xml:space="preserve"> </w:t>
      </w:r>
      <w:r>
        <w:rPr>
          <w:color w:val="171717"/>
        </w:rPr>
        <w:t>совершает пусть маленькие, но такие важные блага для своих соотечественников.</w:t>
      </w:r>
    </w:p>
    <w:p>
      <w:pPr>
        <w:pStyle w:val="Style17"/>
        <w:shd w:fill="FFFFFF" w:val="clear"/>
        <w:spacing w:before="0" w:after="0"/>
        <w:ind w:left="720" w:firstLine="709"/>
        <w:rPr>
          <w:color w:val="171717"/>
        </w:rPr>
      </w:pPr>
      <w:r>
        <w:rPr>
          <w:color w:val="171717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ходя из этого, можно определи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направления в рабо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воспитанию патриотических чувств у учащихся: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важения к семье, близким, традициям, а значит и Родине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чувства национальной гордости за подвиги защитников Отечества и стремления подражать им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влечение учащихся в работу по сохранению культурных и исторических памятников боевой и трудовой славы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ъяснение истоков героизма и самоотверженности людей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своей семьи и ее традиций.</w:t>
      </w:r>
    </w:p>
    <w:p>
      <w:pPr>
        <w:pStyle w:val="Normal"/>
        <w:widowControl/>
        <w:autoSpaceDE w:val="tru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жалуй, последнее направление и является самым первым и приоритетным среди других, т.к. в этом может помочь только родные и близкие люди – семья.</w:t>
      </w:r>
    </w:p>
    <w:p>
      <w:pPr>
        <w:pStyle w:val="Normal"/>
        <w:widowControl/>
        <w:autoSpaceDE w:val="tru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жите, рассказываете ли Вы своим детям о своих родственниках? Их обычаях, традициях? Увлечениях? Профессии? Боевых подвигах?</w:t>
      </w:r>
    </w:p>
    <w:p>
      <w:pPr>
        <w:pStyle w:val="Normal"/>
        <w:widowControl/>
        <w:autoSpaceDE w:val="true"/>
        <w:ind w:left="72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бенок знает свои корни и почитает их, это большой шаг! Изучение истории семьи способствует духовному сближению взрослых членов семьи и детей, а также является самым первым шагом в познании Родины.</w:t>
      </w:r>
    </w:p>
    <w:p>
      <w:pPr>
        <w:pStyle w:val="Normal"/>
        <w:widowControl/>
        <w:autoSpaceDE w:val="true"/>
        <w:ind w:left="72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ые родители, прошу Вас продолжить фразу «Семья – это..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вместе составим правила семьи, для того, чтобы в ваших семьях царил мир, дружба и уважение. (Составляют пять правил семьи и озвучивают)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 часть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давайте выясним, являетесь ли Вы патриотом своей страны? Но чтобы чтить свою страну, нужно сначала любить свой город, свою малую Родину. Поэтому, я хочу сыграть с Вами в одну игру. Предлагаю Вам составить описание нашего города. Придумайте по 1-3 определения на каждую букву назв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- вольный, велики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- особенный, общинны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 - любимый, ласковы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 - жесткий, желанны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– своенравный, солнечны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– красивый, креативны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– интересный, интеллектуальны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Й - …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ложно, правда? Я думаю, что каждый из Вас придумывая описание старался выделить только положительные черты. А ведь именно отсюда и идет начало воспитания наших детей. Прежде чем говорить о патриотизме со своими детьми, воспитывать в них ответственного гражданина и человека, нужно показать им пример своей любви к Отчизн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я и школа имеют четкую задачу в формировании патриотического восприятия у учащихся. При работе мы используем все возможности вовлечения самых разных видов инструментов, таких как общество, всевозможные акции, мероприятия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класс имеет непосредственное отношение к патриотизму, т.к. является полицейским. Вот основные методы и приемы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дневное поднятие флага и исполнение гимна Российской Федераци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мотр строя и песн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изкультурно-массовые мероприяти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ещение музеев воинской славы, памятников погибших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осмотры и обсуждения кинофильмов о ВОВ, чтение книг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уроков мужеств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стречи с ветеранами военных действи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ие в акциях, конкурсах чтецов/рисунков/сочинени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ие в Параде Победы на 9 ма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общегосударственных и всенародных праздник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ind w:left="1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нашего родительского собрания хочу сказать Вам, что каждый из Вас сам знает является ли патриотом. Об этом не нужно говорить в слух, достаточно того, что же в Вашей душ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зываю каждого не остаться равнодушным к сегодняшней беседе, ведь глядя на нас растут наши дети, перенимают наши привычки. Задумайтесь, все ли правильно делаете Вы, чтобы Ваш ребенок рос в стране, которую по-настоящему ценит и любит!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для того, чтобы Вы не забывали нашу беседу, я хочу раздать Вам памятки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Памятка для родителей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1.     Если вы хотите вырастить ребенка достойным человеком и гражданином, не говорите дурно о стране, в которой живете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2.     Рассказывайте своему ребенку об испытаниях, выпавших на долю ваших предков, из которых они вышли с честью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3.     Знакомьте своего ребенка с памятными и историческими местами своей Родины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4.     Даже если вам очень не хочется в выходной день отправляться с ребенком в музей или на выставку, помните, что чем раньше и регулярней вы будете это делать, пока ваш ребенок маленький, тем больше вероятность того что он будет посещать культурные заведения в подростковом возрасте и в юности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5.     Помните, что чем больше вы будете выражать недовольство каждым прожитым днем, тем больше пессимизма, недовольства жизнью будет выражать ваш ребенок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6.     Когда вы общаетесь со своим ребенком, пытайтесь не только оценивать его учебные и психологические проблемы, но и позитивные моменты его жизни (кто ему помогает и поддерживает, с кем бы он хотел подружиться и почему, какие интересные моменты были на уроках и после них)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7.     Поддерживайте у ребенка стремление показать себя с позитивной стороны, никогда не говорите ему такие слова и выражения «Не высовывайся!», «Сиди тихо!», «Не проявляй инициативу, она наказуема!» и т. д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8.     Смотрите с ним передачи, кинофильмы, рассказывающие о людях, прославивших страну, в которой вы живете, позитивно оценивайте их вклад в жизнь общества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9.     Не взращивайте в своем ребенке равнодушие, оно обернется против вас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10. Как можно раньше откройте в своем ребенке умение проявлять позитивные эмоции, они станут вашей надеждой в старости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qw">
    <w:name w:val="bqw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52:00Z</dcterms:created>
  <dc:creator>HomeCenter</dc:creator>
  <dc:description/>
  <cp:keywords/>
  <dc:language>en-US</dc:language>
  <cp:lastModifiedBy>Пользователь</cp:lastModifiedBy>
  <cp:lastPrinted>2011-05-17T05:48:00Z</cp:lastPrinted>
  <dcterms:modified xsi:type="dcterms:W3CDTF">2023-05-02T18:44:00Z</dcterms:modified>
  <cp:revision>9</cp:revision>
  <dc:subject/>
  <dc:title>общешкольное родительское собрание</dc:title>
</cp:coreProperties>
</file>