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нятие на тему: «Мой любимый   город».</w:t>
      </w:r>
    </w:p>
    <w:p>
      <w:pPr>
        <w:pStyle w:val="Normal"/>
        <w:spacing w:lineRule="auto" w:line="360"/>
        <w:ind w:right="-365" w:hanging="0"/>
        <w:rPr/>
      </w:pPr>
      <w:r>
        <w:rPr>
          <w:bCs/>
          <w:i/>
          <w:iCs/>
          <w:sz w:val="28"/>
          <w:szCs w:val="28"/>
        </w:rPr>
        <w:t>Цель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Расширять и закреплять знания детей о городе, в котором они живут; развивать чувство патриотизма и любви к своей малой Родине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iCs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Расширить представление детей о родном городе; дать представление о том, что для каждого человека малая Родина – это место, где он родился, где прошло его детство; уточнить знания детей о достопримечательностях родного города.</w:t>
      </w:r>
    </w:p>
    <w:p>
      <w:pPr>
        <w:pStyle w:val="Normal"/>
        <w:spacing w:lineRule="auto" w:line="360"/>
        <w:ind w:right="-365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</w:rPr>
        <w:t>развивать связную речь детей, обогащать и активизировать словарь (достопримечательность, малая Родина, земляки).</w:t>
      </w:r>
    </w:p>
    <w:p>
      <w:pPr>
        <w:pStyle w:val="Normal"/>
        <w:spacing w:lineRule="auto" w:line="360"/>
        <w:ind w:right="-365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, любовь к Родине, к своему городу, формировать интерес к познанию родного края, воспитывать чувство гордости за своих земляков.</w:t>
      </w:r>
    </w:p>
    <w:p>
      <w:pPr>
        <w:pStyle w:val="Normal"/>
        <w:spacing w:lineRule="auto" w:line="360"/>
        <w:ind w:right="-365" w:hanging="0"/>
        <w:rPr/>
      </w:pPr>
      <w:r>
        <w:rPr>
          <w:i/>
          <w:sz w:val="28"/>
          <w:szCs w:val="28"/>
        </w:rPr>
        <w:t>Возраст</w:t>
      </w:r>
      <w:r>
        <w:rPr>
          <w:sz w:val="28"/>
          <w:szCs w:val="28"/>
        </w:rPr>
        <w:t>: старшая группа (5-6 лет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ы о стране; чтение стихов о Родине; рассматривание фотографий с изображением достопримечательностей города;</w:t>
      </w:r>
    </w:p>
    <w:p>
      <w:pPr>
        <w:pStyle w:val="Normal"/>
        <w:spacing w:lineRule="auto" w:line="360"/>
        <w:ind w:right="-365" w:hanging="0"/>
        <w:rPr/>
      </w:pPr>
      <w:r>
        <w:rPr>
          <w:i/>
          <w:sz w:val="28"/>
          <w:szCs w:val="28"/>
        </w:rPr>
        <w:t>Материалы</w:t>
      </w:r>
      <w:r>
        <w:rPr>
          <w:sz w:val="28"/>
          <w:szCs w:val="28"/>
        </w:rPr>
        <w:t>: Г</w:t>
      </w:r>
      <w:r>
        <w:rPr>
          <w:color w:val="000000"/>
          <w:sz w:val="28"/>
          <w:szCs w:val="28"/>
          <w:shd w:fill="FFFFFF" w:val="clear"/>
        </w:rPr>
        <w:t xml:space="preserve">ербы и флаги России, Петрозаводска, тематические картинки. 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Ход занятия: 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а-приветствие</w:t>
      </w:r>
    </w:p>
    <w:p>
      <w:pPr>
        <w:pStyle w:val="Normal"/>
        <w:spacing w:lineRule="auto" w:line="360"/>
        <w:ind w:right="-365" w:hanging="0"/>
        <w:rPr/>
      </w:pPr>
      <w:r>
        <w:rPr>
          <w:color w:val="000000"/>
          <w:sz w:val="28"/>
          <w:szCs w:val="28"/>
          <w:shd w:fill="FFFFFF" w:val="clear"/>
        </w:rPr>
        <w:t>Доброе утро, глазки!</w:t>
        <w:br/>
        <w:t>Вы проснулись?  Да!</w:t>
        <w:br/>
        <w:t>Доброе утро, ушки!</w:t>
        <w:br/>
        <w:t>Вы проснулись?  Да!</w:t>
        <w:br/>
        <w:t>Доброе утро, ручки!</w:t>
        <w:br/>
        <w:t>Вы проснулись?  Да!</w:t>
        <w:br/>
        <w:t>Доброе утро, ножки!</w:t>
        <w:br/>
        <w:t>Вы проснулись?  Да!</w:t>
        <w:br/>
        <w:t>Доброе утро, дети!</w:t>
        <w:br/>
        <w:t xml:space="preserve">Вы проснулись? Да! 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из вас помнит, как называется наша страна? (Россия)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называется республика, в которой мы живём? (Республика Карелия)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что такое – малая родина?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как называется наша малая Родина, то место где мы родились и живём? (Петрозаводск)</w:t>
      </w:r>
    </w:p>
    <w:p>
      <w:pPr>
        <w:pStyle w:val="Normal"/>
        <w:spacing w:lineRule="auto" w:line="360"/>
        <w:ind w:right="-365" w:hanging="0"/>
        <w:rPr/>
      </w:pPr>
      <w:r>
        <w:rPr>
          <w:color w:val="000000"/>
          <w:sz w:val="28"/>
          <w:szCs w:val="28"/>
          <w:shd w:fill="FFFFFF" w:val="clear"/>
        </w:rPr>
        <w:t>Как называют жителей нашего города? (петрозаводчане)</w:t>
        <w:br/>
        <w:t xml:space="preserve">Как звали царя, который основал наш город Петрозаводск - Пётр I. (Задание - найдите памятник) 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На берегу какого озера находится памятник Петру 1? </w:t>
      </w:r>
      <w:r>
        <w:rPr>
          <w:i/>
          <w:iCs/>
          <w:color w:val="000000"/>
          <w:sz w:val="28"/>
          <w:szCs w:val="28"/>
          <w:shd w:fill="FFFFFF" w:val="clear"/>
        </w:rPr>
        <w:t>(на берегу Онежского озера)</w:t>
      </w:r>
      <w:r>
        <w:rPr>
          <w:color w:val="000000"/>
          <w:sz w:val="28"/>
          <w:szCs w:val="28"/>
          <w:shd w:fill="FFFFFF" w:val="clear"/>
        </w:rPr>
        <w:t>. Онежское озеро - одно из самых больших озер России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тр изображен в военном мундире, при шпаге, с обнаженной головой. На груди - Андреевская звезда, через плечо перекинута орденская лента. На ногах - сапоги со шпорами - ботфорты. В опущенной левой руке царь держит свиток- документ, где написаны его указы. Вскинутая вперед рука обращена к реке Лососинка, где волей царя был сооружен пушечно- линейный завод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думал он на берегу, какого озера построит завод (Онежского озера)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делали на этом заводе (Отливали пушки)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я сейчас прочитаю стихотворение о городе, в котором вы родились и живете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автор: Виноградова Карина)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имый мой Петрозаводск,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ей надежды город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есь много мест мне дорогих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 малых лет знакомых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рожу по улицам твоим,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 много тайн хранящих,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чувствую живую связь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ылого с настоящим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есь так уютно, и тепло,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тихо и прекрасно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это Родина моя,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ржусь ей не напрасно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как называется наш детский сад? (Веселый лучик) А на какой улице находится наш детский сад? (Березовая аллея)</w:t>
      </w:r>
    </w:p>
    <w:p>
      <w:pPr>
        <w:pStyle w:val="Normal"/>
        <w:spacing w:lineRule="auto" w:line="360"/>
        <w:ind w:right="-365" w:hanging="0"/>
        <w:rPr/>
      </w:pPr>
      <w:r>
        <w:rPr>
          <w:color w:val="000000"/>
          <w:sz w:val="28"/>
          <w:szCs w:val="28"/>
          <w:shd w:fill="FFFFFF" w:val="clear"/>
        </w:rPr>
        <w:t>Обратите внимание, что находится у меня на столе? Сейчас я приглашаю нескольких ребят взять эти картинки и сказать что это. (Флаг и герб России; флаг и герб Карелии)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у всех городов, у нашего города есть свои символы: флаг, герб (показать флаг и герб)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Три скрещенных молота символизируют изобилие руд и заводов в Карельском крае.</w:t>
      </w:r>
    </w:p>
    <w:p>
      <w:pPr>
        <w:pStyle w:val="Normal"/>
        <w:spacing w:lineRule="auto" w:line="360"/>
        <w:ind w:right="-365" w:hanging="0"/>
        <w:rPr/>
      </w:pPr>
      <w:r>
        <w:rPr>
          <w:color w:val="000000"/>
          <w:sz w:val="28"/>
          <w:szCs w:val="28"/>
          <w:shd w:fill="FFFFFF" w:val="clear"/>
        </w:rPr>
        <w:t>Щит с рукой, выходящей из облака - приграничное положение Петрозаводска, которое требовало постоянную защиту от посягательств завоевателей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Волна символизирует выход к морю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Синий цвет олицетворяет красоту и силу.</w:t>
      </w:r>
    </w:p>
    <w:p>
      <w:pPr>
        <w:pStyle w:val="Normal"/>
        <w:spacing w:lineRule="auto" w:line="360"/>
        <w:ind w:right="-36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Белый цвет является символом чистоты, снега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минка </w:t>
      </w:r>
      <w:r>
        <w:rPr>
          <w:b/>
          <w:bCs/>
          <w:i/>
          <w:iCs/>
          <w:sz w:val="28"/>
          <w:szCs w:val="28"/>
        </w:rPr>
        <w:t>«Мы по городу гуляем»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Мы по </w:t>
      </w:r>
      <w:r>
        <w:rPr>
          <w:b/>
          <w:bCs/>
          <w:sz w:val="28"/>
          <w:szCs w:val="28"/>
        </w:rPr>
        <w:t>городу гуляем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(Взявшись за руки, маршируют на месте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Все вокруг мы замечаем </w:t>
      </w:r>
      <w:r>
        <w:rPr>
          <w:i/>
          <w:iCs/>
          <w:sz w:val="28"/>
          <w:szCs w:val="28"/>
        </w:rPr>
        <w:t>(Останавливаются, прикладывают ко лбу козырьком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В центре – парк тенистый </w:t>
      </w:r>
      <w:r>
        <w:rPr>
          <w:i/>
          <w:iCs/>
          <w:sz w:val="28"/>
          <w:szCs w:val="28"/>
        </w:rPr>
        <w:t>(Вытягивают руки вперед.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Там тополь, клен ветвистый. </w:t>
      </w:r>
      <w:r>
        <w:rPr>
          <w:i/>
          <w:iCs/>
          <w:sz w:val="28"/>
          <w:szCs w:val="28"/>
        </w:rPr>
        <w:t>(Машут над головой руками.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А за ним проспект широкий </w:t>
      </w:r>
      <w:r>
        <w:rPr>
          <w:i/>
          <w:iCs/>
          <w:sz w:val="28"/>
          <w:szCs w:val="28"/>
        </w:rPr>
        <w:t>(Разводят руки в стороны.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Виден мост вдали высокий </w:t>
      </w:r>
      <w:r>
        <w:rPr>
          <w:i/>
          <w:iCs/>
          <w:sz w:val="28"/>
          <w:szCs w:val="28"/>
        </w:rPr>
        <w:t>(Встают на носочки, поднимают руки вверх)</w:t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</w:rPr>
        <w:t>Рядом дом а в нем музей. (Соединяют руки над головой </w:t>
      </w:r>
      <w:r>
        <w:rPr>
          <w:i/>
          <w:iCs/>
          <w:sz w:val="28"/>
          <w:szCs w:val="28"/>
        </w:rPr>
        <w:t>«домиком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Пригласим туда гостей. </w:t>
      </w:r>
      <w:r>
        <w:rPr>
          <w:i/>
          <w:iCs/>
          <w:sz w:val="28"/>
          <w:szCs w:val="28"/>
        </w:rPr>
        <w:t>(Разводят руки в стороны,затем прижимают ладони к груди.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Этот </w:t>
      </w:r>
      <w:r>
        <w:rPr>
          <w:bCs/>
          <w:sz w:val="28"/>
          <w:szCs w:val="28"/>
        </w:rPr>
        <w:t>город молодой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Светлый, чистый и родной. </w:t>
      </w:r>
      <w:r>
        <w:rPr>
          <w:i/>
          <w:iCs/>
          <w:sz w:val="28"/>
          <w:szCs w:val="28"/>
        </w:rPr>
        <w:t>(Проводят ладонями по лицу, прижимают руки к груди.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Шахтерском он зовется. </w:t>
      </w:r>
      <w:r>
        <w:rPr>
          <w:i/>
          <w:iCs/>
          <w:sz w:val="28"/>
          <w:szCs w:val="28"/>
        </w:rPr>
        <w:t>(Поднимают руки вперед и вверх.)</w:t>
      </w:r>
    </w:p>
    <w:p>
      <w:pPr>
        <w:pStyle w:val="Normal"/>
        <w:spacing w:lineRule="auto" w:line="360"/>
        <w:ind w:right="-365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Хорошо нам здесь живется. </w:t>
      </w:r>
      <w:r>
        <w:rPr>
          <w:i/>
          <w:iCs/>
          <w:sz w:val="28"/>
          <w:szCs w:val="28"/>
        </w:rPr>
        <w:t>(Хлопают в ладоши.)</w:t>
      </w:r>
    </w:p>
    <w:p>
      <w:pPr>
        <w:pStyle w:val="Normal"/>
        <w:spacing w:lineRule="auto" w:line="360"/>
        <w:ind w:right="-365" w:hanging="0"/>
        <w:rPr/>
      </w:pPr>
      <w:r>
        <w:rPr>
          <w:b/>
          <w:bCs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-А сейчас давайте прогуляемся по нашему городу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Рассматривание фотовыставки </w:t>
      </w:r>
      <w:r>
        <w:rPr>
          <w:bCs/>
          <w:sz w:val="28"/>
          <w:szCs w:val="28"/>
        </w:rPr>
        <w:t>«Мой город»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Ребята, расскажите какое у вас любимое место в городе?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гра «Скульптуры» 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Предлагаю попробовать изобразить эти скульптуры. Я показываю фотографию скульптуры, вспоминаем название и с помощью пантомимы повторяем скульптуру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- «Рыбаки» (дети объединяются парами).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right="-365" w:hanging="0"/>
        <w:rPr/>
      </w:pPr>
      <w:r>
        <w:rPr>
          <w:sz w:val="28"/>
          <w:szCs w:val="28"/>
        </w:rPr>
        <w:t>- «Место встречи"(показывают девочки, объединившись по 6 человек)</w:t>
        <w:tab/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- «Тюбингенское панно»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- «Дерево желаний»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right="-36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а набережной проводятся народные гуляния, праздники, фестивали, конкурсы. Какой ежегодный праздник проводится на набережной зимой? («Гиперборея» - конкурс ледовых и снежных скульптур)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right="-36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етрозаводчане и гости города любят гулять на набережной. Где еще отдыхают горожане? (в парках, скверах) Один из них -Парк Культуры и отдыха. Для семейного отдыха в парке имеются аттракционы, небольшие кафе, прогулочные тропинки. Сейчас там находится контактный зоопарк, где можно понаблюдать за животными, покормить их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Куда ходят петрозаводчане на концерты и спектакли? </w:t>
      </w:r>
      <w:r>
        <w:rPr>
          <w:i/>
          <w:iCs/>
          <w:sz w:val="28"/>
          <w:szCs w:val="28"/>
        </w:rPr>
        <w:t>(в театр)</w:t>
      </w:r>
      <w:r>
        <w:rPr>
          <w:sz w:val="28"/>
          <w:szCs w:val="28"/>
        </w:rPr>
        <w:t>. Какие театры в нашем городе вы знаете? </w:t>
      </w:r>
      <w:r>
        <w:rPr>
          <w:i/>
          <w:iCs/>
          <w:sz w:val="28"/>
          <w:szCs w:val="28"/>
        </w:rPr>
        <w:t>(Музыкальный театр, Национальный театр, Театр куко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у, вот мы с вами и познакомились с историей и достопримечательностями нашего города. Что было вам интересно сегодня? Что было трудно?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нужно делать для того, чтобы наш город был красивым и чистым?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Если бы к вам сегодня приехали гости, куда бы вы пошли с ними, какие бы интересные места Петрозаводска показали?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3:00Z</dcterms:created>
  <dc:creator>Kindergarden</dc:creator>
  <dc:description/>
  <cp:keywords/>
  <dc:language>en-US</dc:language>
  <cp:lastModifiedBy>Kindergarden</cp:lastModifiedBy>
  <dcterms:modified xsi:type="dcterms:W3CDTF">2023-05-03T11:03:00Z</dcterms:modified>
  <cp:revision>7</cp:revision>
  <dc:subject/>
  <dc:title/>
</cp:coreProperties>
</file>