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образовательные технологии и методики в работе педагог – психоло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коммуникационная техно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лучение и передача информации учащимся, использование наглядно – демонстрационного сопровождения во время психологическ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сихологического просвещения и психопрофилактики, а также в психокоррекционном направлении и психодиагностике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повышение мотивации и познавательной активности за счет разнообразия форм работы, включение игрового момента в структуру психологического занятия, применение онлайн тестирования. Многие тесты сейчас доступны в онлайн формате – важно научить школьников ими польз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риентированные технолог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ностороннее, свободное и творческое развитие младшего школьника как субъекта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Экологичное проявление психологических состояний (эмоциональных – радость, досада, весёлость и др.; интеллектуальных – сомнение, сосредоточенность и др.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мотивации;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ых сенсорных каналов при взаимодействии с людьми, путём  развития сенсорной интегр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я у каждого ребёнка адекватной самооценки, уверенности в своих силах, через психологические упражнения и иг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я занятия (что узнали, что понравилось, что хотелось бы изменить или, наоборот, повторить) развивает самокритичность к своей деятельности у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бережение и укрепление здоровья младших школьников, формирование у них ценности и культуры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способствуют снятию напряжения после учебной нагрузки. Дыхательная, пальчиковая гимнастика, упражнения для релаксации с использованием музыкальных мелодий, гимнастика для глаз – лишь малая часть компонентов здоровья в моей работе. Особое время на занятиях я уделяю дыхательным упражнениям. Правильно дышать – значит быть здоров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технологии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нятие напряжённости, тревоги, страхов перед окружающим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самооценки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Способствуют установлению положительного эмоционального контакта между детьми и педагогом. Игры позволяют проявить наружу подавляемые негативные эмоции, страхи, неуверенность в себе, расширяет способности школьников к общению, увеличивая диапазон взаимодействия с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песочной терап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ложительных качеств личности, коррекция моделей поведения, страхов и устранения внутренних комплексов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Строя картины из песка, придумывая различные истории, в наиболее органичной для ребёнка форме передаются знания и жизненный опыт, познаются законы окружающего мира. Взаимодействие с песком стабилизирует эмоциональное состояние, дает возможность прикоснуться к глубинному, подлинному Я, восстановить  психическую целостность, собрать свой уникальный образ, картину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отерапия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оррекция поведения, избавление от страхов, психоэмоциональное развитие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Психокоррекционные сказки используются для влияния на поведение ребенка, коррекции межличностных отношений, коррекции негативных эмоциональных проявлений и коррекции личностных проявлений. Анализируя поведение сказочных героев, ребенок начинает осознавать поведение реальных людей со стороны, учится понимать других людей, их характер и человеческие ка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 арт-терап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нятие напряжения, выход агрессии злости, восстановление нарушенных связей между чувствами и разумом, развитие целостной личности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В результате использования арт – терапии позволяет ребенку выразить свои эмоции, чувства с помощью лепки и рисования. Переживая образы школьники обретают свою целостность, неповторимость  и индивидуальность. Через творческий процесс происходит выход негативных эмоций во внешние проявления на бумаге, либо пластил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отерап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странение различных эмоциональных состояний, уменьшение уровня стресса, релаксация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Благодаря использованию музыки происходят изменения в эмоциональном состоянии, в процессе сопровождения психологического занятия. При прослушивании музыкальных произведений ребенок успокаивается, уходит тревожность, музыка способствует полному расслаб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релак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пользование расслабляющих упражнений в  рамках психолого-педагогического сопровождения младших школьников.</w:t>
      </w:r>
    </w:p>
    <w:p>
      <w:pPr>
        <w:pStyle w:val="Normal"/>
        <w:rPr/>
      </w:pPr>
      <w:r>
        <w:rPr>
          <w:b/>
          <w:sz w:val="28"/>
          <w:szCs w:val="28"/>
        </w:rPr>
        <w:t>В результате использования:</w:t>
      </w:r>
      <w:r>
        <w:rPr>
          <w:sz w:val="28"/>
          <w:szCs w:val="28"/>
        </w:rPr>
        <w:t xml:space="preserve"> Систематизация применения релаксации как системы расслабляющи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8:00Z</dcterms:created>
  <dc:creator>Psychology</dc:creator>
  <dc:description/>
  <cp:keywords/>
  <dc:language>en-US</dc:language>
  <cp:lastModifiedBy>Psychology</cp:lastModifiedBy>
  <dcterms:modified xsi:type="dcterms:W3CDTF">2023-05-03T00:29:00Z</dcterms:modified>
  <cp:revision>3</cp:revision>
  <dc:subject/>
  <dc:title/>
</cp:coreProperties>
</file>